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VII/43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7 marc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3 r. poz. 594, 645, 1318, z 2014 r. poz. 379, 1072), art. 211, art. 212 ust. 1 pkt 1 i 2, art. 235, art. 236 ustawy z dnia 27 sierpnia 2009 r. o finansach publicznych (Dz. U. z 2013 r. poz. 885, 938, 1646, z 2014 r. poz. 379, 911, 1146, 1626, 187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w Końskich uchwala, </w:t>
        <w:br/>
        <w:t>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V/25/2015 z dnia 14 stycznia 2015 r., zarządzeniami Burmistrza Miasta </w:t>
        <w:br/>
        <w:t xml:space="preserve">i Gminy Końskie Nr 88/2015 z dnia 19 stycznia 2015 r., Nr 94/2015 z dnia 26 stycznia 2015 r., </w:t>
        <w:br/>
        <w:t xml:space="preserve">Nr 95/2015 z dnia 26 stycznia 2015 r., uchwałą Rady Miejskiej w Końskich Nr V/27/2015 z dnia </w:t>
        <w:br/>
        <w:t xml:space="preserve">12 lutego 2015 r., zarządzeniami Burmistrza Miasta i Gminy Końskie Nr 110/2015 z dnia 16 lutego 2015 r., Nr 113/2015 z dnia 24 lutego 2015 r. Nr 119/2015 z dnia 2 marca 2015 r. oraz Nr 145/2015 z dnia 23 marca 2015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5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1 – „Dotacje podmiotowe w 2015 r.” otrzymuje brzmienie ustalone w załączniku Nr 7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§ 7</w:t>
      </w:r>
      <w:r>
        <w:rPr>
          <w:sz w:val="24"/>
        </w:rPr>
        <w:t>. W uchwale, o której mowa w § 1, w § 5 dodaje się ust. 5 w brzmieniu:</w:t>
      </w:r>
    </w:p>
    <w:p>
      <w:pPr>
        <w:pStyle w:val="Tekstpodstawowywcity2"/>
        <w:spacing w:lineRule="auto" w:line="276"/>
        <w:ind w:left="357" w:hanging="0"/>
        <w:rPr/>
      </w:pPr>
      <w:r>
        <w:rPr>
          <w:szCs w:val="24"/>
        </w:rPr>
        <w:t>„</w:t>
      </w:r>
      <w:r>
        <w:rPr>
          <w:szCs w:val="24"/>
        </w:rPr>
        <w:t>Dochody i wydatki związane z realizacją zadań z zakresu administracji rządowej realizowanych na podstawie porozumień z organami administracji rządowej, zgodnie z załącznikiem nr 13”. Brzmienie załącznika ustalone zostało w załączniku Nr 8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8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3 052 138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272 638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2 779 5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</w:rPr>
        <w:t xml:space="preserve">§ 9. </w:t>
      </w:r>
      <w:r>
        <w:rPr>
          <w:szCs w:val="24"/>
        </w:rPr>
        <w:t>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0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wpływów do budżetu nadwyżki środków obrotowych samorządowego zakładu budżetowego (ZEC) – w dziale 400, rozdziale 40001, § 2370 – </w:t>
        <w:br/>
        <w:t xml:space="preserve">na podstawie ostatecznego sprawozdania za 2014 r. ustalono, iż Zakład Energetyki Cieplnej </w:t>
        <w:br/>
        <w:t>w Końskich dokona wpłaty nadwyżki środków obrotowych za 2014 r. w kwocie niższej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celowych na zadania bieżące realizowane na podstawie porozumień - w dziale 710, rozdziale 71035, § 2020 – gmina Końskie decyzją Wojewody  Świętokrzyskiego otrzymała dotację na realizację zadań z zakresu sprawowania opieki nad miejscami pamięci narodowej oraz grobami i cmentarzami wojennymi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subwencji ogólnej części oświatowej – w dziale 758, rozdziale 75801, § 2920 – pismem z dnia 6 lutego 2015 r. znak ST3.4750.5.2015 Minister Finansów poinformował o ostatecznych kwotach subwencji ogólnej części oświatowej na 2015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tacji na realizację zadań własnych – w dziale 852, rozdziale 85219, </w:t>
        <w:br/>
        <w:t>§ 2030 – decyzją Wojewody Świętokrzyskiego określone zostały ostateczne kwoty dotacji na 2015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dotacji celowych na zadania własne – w dziale 852, rozdziale 85295, § 2030 - decyzją Wojewody Świętokrzyskiego określone zostały ostateczne kwoty dotacji na 2015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aty z zysku PWiK w Końskich – w dziale 900, rozdziale 90001, § 0730 – na podstawie wstępnego sprawozdania spółki PWiK za 2014 r. ustalono kwotę zysku, która zostanie wypłacona gminie Końsk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tacji celowej na zadania realizowane na podstawie porozumień – </w:t>
        <w:br/>
        <w:t>w dziale 921, rozdziale 92116, § 2320 – gmina Końskie zawarła porozumienie z Powiatem Konecki na realizację zadań z zakresu funkcjonowania Biblioteki Publicznej na kwotę większą od pierwotnie zaplanowanej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zwiększenia planu wydatków na nowe zadanie inwestycyjne roczne pn. „Wykonanie dokumentacji projektowej dla zadania polegającego na budowie linii zasilających tereny przemysłowe w energię elektryczną wraz z kontenerowymi stacjami transformatycznymi” – </w:t>
        <w:br/>
        <w:t>w dziale 400, rozdziale 40003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Budowa i modernizacja dróg </w:t>
        <w:br/>
        <w:t>i parkingów gminny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Zakup i montaż witaczy – oznakowanie infrastruktury turystycznej gminy Końskie” – w dziale 630, rozdziale 63003, </w:t>
        <w:br/>
        <w:t>§ 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realizację zadań z zakresu sprawowania opieki nad miejscami pamięci narodowej oraz grobami i cmentarzami wojennymi – w dziale 710, rozdziale 7103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 xml:space="preserve">zmniejszenia planu wydatków na wynagrodzenia pracowników placówek oświatowych – </w:t>
        <w:br/>
        <w:t>w dziale 801, rozdziale 80103, 80104, 80106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świadczenia społeczne – w dziale 852, rozdziale 85214, </w:t>
        <w:br/>
        <w:t>§ 3110 – środki przeniesiono na wypłatę świadczeń społecznych w dziale 853, rozdziale 85395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materiałów i wyposażenia – w dziale 852, rozdziale 85219, § 4210 – z uwagi na konieczność zapewnienia środków na podniesienie bezpieczeństwa funkcjonowania ośrodka pomocy społecznej (pismo Ministra Pracy i Polityki Społecznej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wypłatę świadczeń społecznych w ramach realizacji projektu pn. „Aktywizacja społeczno-zawodowa bezrobotnych w gminie Końskie” – w dziale 853, rozdziale 85395, § 311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kup usług pozostałych – w dziale 900, rozdziale 90001, </w:t>
        <w:br/>
        <w:t>§ 4300 – z uwagi na konieczność zapewnienia środków na realizację zadań z zakresu odbioru ścieków od gospodarstw domow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dotacje podmiotową dla Biblioteki Publicznej Miasta </w:t>
        <w:br/>
        <w:t>i Gminy Końskie – w dziale 921, rozdziale 92116, § 248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5 – „Budowa i modernizacja dróg i parkingów gminnych” 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większenie o kwotę 150 000,00 złotych,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większenie o kwotę 1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50 0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1 wprowadzono nowe zadanie inwestycyjne pn. „Wykonanie dokumentacji projektowej dla zadania polegającego na budowie linii zasilających tereny przemysłowe </w:t>
        <w:br/>
        <w:t xml:space="preserve">w energię elektryczną wraz z kontenerowymi stacjami transformatycznymi” </w:t>
        <w:br/>
        <w:t>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5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5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w 4 (poprzednio 3) – zmieniono nazwę zadania na „Modernizacja drogi gminnej na terenie sołectwa – fundusz sołecki sołectwa Izabelów” (poprzednia nazwa „Wykonanie rowu melioracyjnego przy drodze gminnej na terenie sołectwa - fundusz sołecki sołectwa Izabelów”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8 (wcześniej 17) - „Zakup i montaż witaczy – oznakowanie infrastruktury turystycznej gminy Końskie” zmieniono kwoty w następujących kolumnach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większenie o kwotę 2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większenie o kwotę 2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57 (poprzednio 56) zmieniono nazwę zadania na „Budowa budynku gospodarczego przy świetlicy wiejskiej – fundusz sołecki sołectwa Wąsosz” (poprzednio „Rozbudowa świetlicy wiejskiej - fundusz sołecki sołectwa Wąsosz”)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sz w:val="24"/>
        </w:rPr>
        <w:t xml:space="preserve">poz. od 1 do 63 otrzymują numerację od 2 do 64. </w:t>
      </w:r>
    </w:p>
    <w:p>
      <w:pPr>
        <w:pStyle w:val="Normal"/>
        <w:spacing w:lineRule="auto" w:line="276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 xml:space="preserve">W załączniku Nr 5 – „Wydatki na programy i projekty realizowane ze środków pochodzących z budżetu Unii Europejskiej oraz innych źródeł zagranicznych, niepodlegających zwrotowi </w:t>
        <w:br/>
        <w:t>na 2015 rok dokonano zmian w następujących projektach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Zakup i montaż witaczy – oznakowanie infrastruktury turystycznej gminy Końskie”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artości zadania o kwotę 20 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i z budżetu jst o kwotę 2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>Program aktywizacji społeczno-zawodowej bezrobotnych w gminie Końskie” poprzez zwiększenie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artości zadania o kwotę 23 734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i z budżetu jst o kwotę 23 734,00 złotych,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rPr/>
      </w:pPr>
      <w:r>
        <w:rPr>
          <w:sz w:val="24"/>
        </w:rPr>
        <w:tab/>
        <w:t xml:space="preserve"> W załączniku Nr 8 – „Dochody i wydatki związane z realizacją zadań realizowanych na podstawie porozumień (umów) między jednostkami samorządu terytorialnego w 2015 r.” dokonano następujących zmian w części II – Dochody i wydatki związane z realizacją zadań przejętych przez Gminę do realizacji w drodze umowy lub porozumienia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dział 921, rozdział 92116, § 2320 – zwiększenie o kwotę 2 0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dział 921, rozdział 92116, § 2480 – zwiększenie o kwotę – 2 000,00 zł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11 – „Dotacje podmiotowe w 2015 r.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 poz. 2 – dział 921, rozdział 92116, § 2480 – zwiększenie o kwotę 2 0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7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 xml:space="preserve">W załącznik Nr 13 - „Dochody i wydatki związane z realizacją zadań z zakresu administracji rządowej realizowanych na podstawie porozumień z organami administracji rządowej, zgodnie </w:t>
        <w:br/>
        <w:t>z załącznikiem nr 13” sporządzony w związku z otrzymaną dotacją na realizację zadań z zakresu sprawowania opieki nad miejscami pamięci narodowej oraz grobami i cmentarzami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5-03-13T12:55:00Z</cp:lastPrinted>
  <dcterms:modified xsi:type="dcterms:W3CDTF">2015-03-30T06:46:00Z</dcterms:modified>
  <cp:revision>149</cp:revision>
  <dc:subject/>
  <dc:title>UCHWAŁA NR  XXXIII/        /2009 </dc:title>
</cp:coreProperties>
</file>