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VII/42/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7 marca 2015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5-20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3 r. poz. 594, 645, 1318, z 2014 r. poz. 379, 1072) oraz art. 226, </w:t>
        <w:br/>
        <w:t xml:space="preserve">art. 227, art. 228, art. 229, art. 230b, art. 231 ust. 1 ustawy z dnia 27 sierpnia 2009 r. </w:t>
        <w:br/>
        <w:t>o finansach publicznych (Dz. U. z 2013 r. poz. 885, 938, 1646, z 2014 r. poz. 379, 911, 1146, 1626, 1877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III/23/2014 Rady Miejskiej w Końskich z dnia 30 grudnia 2014 r. </w:t>
        <w:br/>
        <w:t>w sprawie Wieloletniej Prognozy Finansowej Miasta i Gminy Końskie na lata 2015 – 2024, zmienionej uchwałą Rady Miejskiej w Końskich Nr V/26/2015 z dnia 12 lutego 2015 r.,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4 r. Rada Miejska w Końskich podjęła uchwałę </w:t>
        <w:br/>
        <w:t xml:space="preserve">Nr III/23/2014 w sprawie Wieloletniej Prognozy Finansowej Miasta i Gminy Końskie </w:t>
        <w:br/>
        <w:t>na lata 2015-2024, która została zmieniona uchwałą Rady Miejskiej w Końskich Nr V/26/2015 z dnia 12 lutego 2015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y projekt uchwały dotyczy zmian w załączniku Nr 1, które są wynikiem zmian dokonanych w budżecie roku 2015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na programy, projekty lub zadania związane z programami realizowanymi </w:t>
        <w:br/>
        <w:t>z udziałem środków, o których mowa w art. 5 ust. 1 pkt 2 i 3 ustawy o finansach publicznych – wydatki bieżąc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ogram aktywizacji społeczno-zawodowej bezrobotnych w gminie Końskie”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23 734,00 złotych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zwiększenie o kwotę 23 734,00 złotych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23 734,00 złotych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bieżąc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opłata do ścieków sanitarnych dla gospodarstw domowych”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2 500 000,00 złotych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większenie o kwotę 1 0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większenie o kwotę 1 0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>- zwiększenie o kwotę    500 000,00 złotych,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2 50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 - 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i modernizacja dróg i parkingów gminnych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150 000,00 złotych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większenie o kwotę 15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150 000,00 złotych.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Ntt</cp:lastModifiedBy>
  <cp:lastPrinted>2015-01-26T13:44:00Z</cp:lastPrinted>
  <dcterms:modified xsi:type="dcterms:W3CDTF">2015-03-30T07:21:00Z</dcterms:modified>
  <cp:revision>71</cp:revision>
  <dc:subject/>
  <dc:title/>
</cp:coreProperties>
</file>