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VII/42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7 marc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VII/42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7 marc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46 79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mniejszenia dochodów bieżących o kwotę 46 790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wpłaty do budżetu nadwyżki środków obrotowych Zakładu Energetyki Cieplnej w Końskich o kwotę 27 910,00 złotych (w dziale 400, rozdziale 400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bieżące realizowane przez gminę na podstawie porozumień z organami administracji rządowej o kwotę 8 000,00 zł (w dziale 710, rozdziale 7103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subwencji ogólnej części oświatowej o kwotę 828 516,00 złotych (w dziale 758, rozdziale 758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bieżących </w:t>
        <w:br/>
        <w:t>z zakresu pomocy społecznej o kwotę 3 478,00 zł (w dziale 852, rozdziale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dotacji celowej na realizacje zadań bieżących </w:t>
        <w:br/>
        <w:t>z zakresu pomocy społecznej o kwotę 3 842,00 zł (w dziale 852, rozdziale 852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aty z zysku PWiK w Końskich o kwotę 800 000,00 zł (w dziale 900, rozdziale 900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otrzymanej na podstawie porozumienia z Powiatem Koneckim o kwotę 2 000,00 zł (w dziale 921, rozdziale 92116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ubwencji ogólnej zmniejszenie o kwotę 828 516,00 zł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9 636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46 79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272 79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kup usług pozostałych na utrzymanie dróg gminnych </w:t>
        <w:br/>
        <w:t>o kwotę 420 000,00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za nieruchomości przejęte pod inwestycje o kwotę 300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na zadania z zakresu planów zagospodarowania przestrzennego o kwotę 205 000,00 zł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i różne opłaty i składki o kwotę 5 300,00 zł (w dziale 750, rozdziale 75075 – środki przeniesione do działu 926, rozdziału 926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óżne opłaty i składki związane z realizacją zadań w zakresie windykacji należności podatkowych o kwotę 15 000,00 zł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10 000,00 zł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płatę podatku od towarów i usług za miesiąc grudzień 2014 r. o kwotę 37 691,00 zł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datkowe wynagrodzenie roczne pracowników oświaty  </w:t>
        <w:br/>
        <w:t>o kwotę 77 000,00 zł (w dziale 801, rozdziale 80101, 80103, 80104, 80106,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1 500,00 zł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celową dla niepublicznego żłobka o kwotę 64 000,00 zł (w dziale 853, rozdziale 853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celową dla niepublicznego klubu dziecięcego</w:t>
        <w:br/>
        <w:t>o kwotę 24 000,00 zł (w dziale 853, rozdziale 853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u pn. „Program aktywizacji społeczno-zawodowej bezrobotnych w gminie Końskie” o kwotę 202 303,00 zł (w dziale 853, rozdziale 853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kup usług pozostałych o kwotę 190 000,00 zł </w:t>
        <w:br/>
        <w:t xml:space="preserve">(w dziale 900, rozdziale 90001 – środki przeniesione do działu 600, rozdziału 60016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usług pozostałych na zadania z zakresu ochrony powietrza atmosferycznego i klimatu o kwotę 4 500,00 zł (w dziale 900, rozdziale 90005 – środki przeniesione do rozdziału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na zadania z zakresu gospodarki komunalnej i ochrony środowiska o kwotę 4 500,00 zł (w dziale 900, rozdziale 90095 – środki przeniesione z rozdziału 9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projektu dotyczącego udziału w zimowym obozie narciarskim o kwotę 23 300,00 zł (w dziale 926, rozdziale 92695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226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Budowa i modernizacja dróg i parkingów gminnych” o kwotę 1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lanu wydatków na zadanie inwestycyjne pn. „Zakup i montaż witaczy – oznakowanie infrastruktury turystycznej na terenie gminy Końskie” o kwotę </w:t>
        <w:br/>
        <w:t>2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Wykonanie dokumentacji projektowej dla zadania polegającego na budowie linii zasilających tereny przemysłowe w energię elektryczną wraz z kontenerowymi stacjami transformatycznymi” o kwotę 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„Zakup wyposażenia do świetlicy wiejskiej w Dyszowie w ramach projektu „Zagospodarowanie terenu przy świetlicy wiejskiej w miejscowości Dyszów oraz zakup wyposażenia do świetlicy wiejskiej </w:t>
        <w:br/>
        <w:t>w miejscowości Dyszów" o kwotę 6 000,00 zł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okonano zmian w części dotyczącej finansowania programów, projektów lub zadań realizowanych z udziałem środków, o których mowa w art. 5 ust. 1 pkt 2 i 3 ustawy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umnie wykonanie 2014 uaktualniono kwoty stosownie do danych sprawozdawczych </w:t>
        <w:br/>
        <w:t>za 2014 r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5-02-04T12:22:00Z</cp:lastPrinted>
  <dcterms:modified xsi:type="dcterms:W3CDTF">2015-03-30T07:25:00Z</dcterms:modified>
  <cp:revision>119</cp:revision>
  <dc:subject/>
  <dc:title/>
</cp:coreProperties>
</file>