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672" w:firstLine="709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łącznik </w:t>
      </w:r>
    </w:p>
    <w:p>
      <w:pPr>
        <w:pStyle w:val="Normal"/>
        <w:widowControl w:val="false"/>
        <w:suppressAutoHyphens w:val="false"/>
        <w:autoSpaceDE w:val="false"/>
        <w:ind w:left="5672" w:firstLine="709"/>
        <w:jc w:val="both"/>
        <w:rPr/>
      </w:pPr>
      <w:r>
        <w:rPr>
          <w:b/>
          <w:sz w:val="20"/>
          <w:szCs w:val="20"/>
          <w:lang w:eastAsia="pl-PL"/>
        </w:rPr>
        <w:t xml:space="preserve">do uchwały Nr </w:t>
      </w:r>
      <w:r>
        <w:rPr>
          <w:b/>
          <w:bCs/>
          <w:sz w:val="20"/>
          <w:szCs w:val="20"/>
          <w:lang w:eastAsia="pl-PL"/>
        </w:rPr>
        <w:t xml:space="preserve">VII/40/2015  </w:t>
      </w:r>
    </w:p>
    <w:p>
      <w:pPr>
        <w:pStyle w:val="Normal"/>
        <w:suppressAutoHyphens w:val="false"/>
        <w:ind w:left="5672" w:firstLine="709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Rady Miejskiej w Końskich</w:t>
      </w:r>
    </w:p>
    <w:p>
      <w:pPr>
        <w:pStyle w:val="Normal"/>
        <w:suppressAutoHyphens w:val="false"/>
        <w:ind w:left="5672" w:firstLine="709"/>
        <w:rPr/>
      </w:pPr>
      <w:r>
        <w:rPr>
          <w:b/>
          <w:sz w:val="20"/>
          <w:szCs w:val="20"/>
          <w:lang w:eastAsia="pl-PL"/>
        </w:rPr>
        <w:t xml:space="preserve">z dnia </w:t>
      </w:r>
      <w:r>
        <w:rPr>
          <w:b/>
          <w:bCs/>
          <w:sz w:val="20"/>
          <w:szCs w:val="20"/>
          <w:lang w:eastAsia="pl-PL"/>
        </w:rPr>
        <w:t>27 marca 2015 r.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RYF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LA ZBIOROWEGO ZAOPATRZENIA W WODĘ I ZBIOROWEGO ODPROWADZANIA ŚCIEKÓW OBOWIĄZUJĄCE NA TERENIE MIASTA I GMINY KOŃSKIE OD 01.05.2015 r. DO 30.04.2016 r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owadzonej działalnośc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/>
      </w:pPr>
      <w:r>
        <w:rPr>
          <w:rFonts w:cs="Arial" w:ascii="Arial" w:hAnsi="Arial"/>
          <w:b/>
        </w:rPr>
        <w:t>Rodzaj i struktura taryf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yfowe grupy odbiorców usług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, wysokości cen i stawek opła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Warunki rozliczeń z uwzględnieniem wyposażenia nieruchomości                        w przyrządy i urządzenia pomiaro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stosowania cen i stawek opłat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OWADZONEJ DZIAŁALNOŚCI:</w:t>
      </w:r>
    </w:p>
    <w:p>
      <w:pPr>
        <w:pStyle w:val="Normal"/>
        <w:tabs>
          <w:tab w:val="clear" w:pos="708"/>
          <w:tab w:val="left" w:pos="1440" w:leader="none"/>
        </w:tabs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" w:firstLine="648"/>
        <w:jc w:val="both"/>
        <w:rPr/>
      </w:pPr>
      <w:r>
        <w:rPr>
          <w:rFonts w:cs="Arial" w:ascii="Arial" w:hAnsi="Arial"/>
        </w:rPr>
        <w:t>Przedsiębiorstwo Wodociągów i Kanalizacji w Końskich Sp. z o. o. prowadzi działalność w zakresie zbiorowego zaopatrzenia w wodę i zbiorowego odprowadzania ścieków na podstawie: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Zezwolenia wydanego decyzją Burmistrza Miasta i Gminy Końskie UKO. 7035-1/2008 z dnia 06 lutego 2008 r. Zgodnie z zezwoleniem przedmiotem działalności przedsiębiorstwa jest: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zbiorowego zaopatrzenia w wodę: ujmowanie, uzdatnianie</w:t>
        <w:br/>
        <w:t>i dostarczanie wody usługobiorcom, z którymi zawarto umowy, za pomocą urządzeń wodociągowych,</w:t>
      </w:r>
    </w:p>
    <w:p>
      <w:pPr>
        <w:pStyle w:val="Normal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  zakresie zbiorowego odprowadzania ścieków: oczyszczanie i  odprowadzanie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</w:rPr>
        <w:t xml:space="preserve">ścieków   dostarczonych   przez   usługobiorców,  z  którymi  zawarto umowy, z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mocą urządzeń kanalizacyjnych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</w:rPr>
        <w:t>II. Regulaminu dostarczania wody i odprowadzania ścieków uchwalonego przez Radę Miejską Uchwałą Nr XXXVII/348/2006 z dnia 25 października 2006 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I STRUKTURA TARYF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Przedsiębiorstwo przedkłada taryfę niejednolitą wieloczłonową. Zawiera ona różne dla poszczególnych taryfowych grup odbiorców ceny i stawki opłat. Opracowana została zgodnie z przepisami ustawy z dnia 7 czerwca 2001 r.                o zbiorowym zaopatrzeniu w wodę i zbiorowym odprowadzaniu ścieków (</w:t>
      </w:r>
      <w:r>
        <w:rPr>
          <w:rFonts w:cs="Arial" w:ascii="Arial" w:hAnsi="Arial"/>
          <w:bCs/>
          <w:lang w:eastAsia="pl-PL"/>
        </w:rPr>
        <w:t>Dz. U. z 2015 r. poz. 139 j. t.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ustawą</w:t>
      </w:r>
      <w:r>
        <w:rPr>
          <w:rFonts w:cs="Arial" w:ascii="Arial" w:hAnsi="Arial"/>
        </w:rPr>
        <w:t xml:space="preserve"> oraz rozporządzeniem Ministra Budownictwa z dnia 28 czerwca 2006 roku w sprawie określania taryf, wzoru wniosku o zatwierdzenie taryf oraz warunków rozliczeń za zbiorowe zaopatrzenie w wodę i zbiorowe odprowadzanie ścieków (Dz. U. Nr 127, poz. 886) zwanym dalej </w:t>
      </w:r>
      <w:r>
        <w:rPr>
          <w:rFonts w:cs="Arial" w:ascii="Arial" w:hAnsi="Arial"/>
          <w:b/>
          <w:bCs/>
        </w:rPr>
        <w:t>rozporządzeniem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b/>
        </w:rPr>
        <w:t>3.  TARYFOWE GRUPY ODBIORCÓW USŁUG</w:t>
      </w:r>
      <w:r>
        <w:rPr>
          <w:rFonts w:cs="Arial" w:ascii="Arial" w:hAnsi="Arial"/>
        </w:rPr>
        <w:t>: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ryfowe grupy odbiorców obejmują kontrahentów wyodrębnianych na podstawie analizy sposobu wykorzystania wody lub odprowadzania ścieków, warunków odprowadzania ścieków, a także na podstawie sposobu rozliczeń za świadczone usługi. Uwzględniając zróżnicowanie kosztów zaopatrzenia w wodę         i odprowadzania ścieków oraz sposobu korzystania z urządzeń wodociągowych          i kanalizacyjnych, dokonano podziału odbiorców usłu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taryfowych grup odbiorców</w:t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94"/>
        <w:gridCol w:w="5780"/>
      </w:tblGrid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yfowa grupa odbiorców usług zaopatrzenia w wodę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</w:tr>
      <w:tr>
        <w:trPr>
          <w:trHeight w:val="210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opatrzenie ludności w wodę przeznaczoną do spożycia lub na cele socjalno- bytowe, woda dostarczana do obiektów użyteczności publicznej na cele socjalno- bytowe oraz woda na cele przeciwpożar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GRUPA I 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stwa domowe jednorodzinne i wielorodzinn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, Komenda Powiatowa Policji i Straży Pożarnej, Hufiec, Nadleśnictwo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, remizy strażacki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, przedszkola, żłobki, internaty, uczelnie państw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y opieki pomocy społecznej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e, przychodnie prywatne i państw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entarze, ogródki działkowe.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opatrzenie w wodę przeznaczoną na potrzeby produkcji, w której woda wchodzi w skład albo bezpośredni kontakt z produktami żywnościowymi, farmaceutycznymi lub na cele konfekcjonowania (butelkowa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GRUPA II 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ekarnie, cukiernie, masar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y, puby, restauracje, kawiarnie, pizzerie itp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y rolne jadaln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ów bydła i innych zwierząt.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dbior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GRUPA III 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iorcy usług nie wymienieni w punkcie </w:t>
            </w:r>
            <w:r>
              <w:rPr>
                <w:rFonts w:cs="Arial" w:ascii="Arial" w:hAnsi="Arial"/>
                <w:b/>
                <w:sz w:val="20"/>
                <w:szCs w:val="20"/>
              </w:rPr>
              <w:t>1 i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7"/>
        <w:gridCol w:w="4605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yfowa grupa odbiorców usług odprowadzania ścieków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stwa domow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GRUPA 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stwa domowe jednorodzinne i wielorodz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dbior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GRUPA I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y usług nie wymienieni w punkci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4. RODZAJE, WYSOKOŚĆ CEN I STAWEK OPŁAT:</w:t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liczenia za dostarczoną wodę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z odbiorcami usług, w zależności od ich sklasyfikowania dokonywane będą  na  podstaw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ceny – wyrażonej w zł/ m</w:t>
      </w:r>
      <w:r>
        <w:rPr>
          <w:rFonts w:cs="Arial" w:ascii="Arial" w:hAnsi="Arial"/>
          <w:vertAlign w:val="superscript"/>
        </w:rPr>
        <w:t>3</w:t>
      </w:r>
      <w:r>
        <w:rPr>
          <w:rFonts w:cs="Arial"/>
        </w:rPr>
        <w:t xml:space="preserve"> </w:t>
      </w:r>
      <w:r>
        <w:rPr>
          <w:rFonts w:cs="Arial" w:ascii="Arial" w:hAnsi="Arial"/>
          <w:lang w:eastAsia="pl-PL"/>
        </w:rPr>
        <w:t xml:space="preserve">w rozliczeniach dokonywanych na podstawie odczytu wskazań wodomierza lub na podstawie przepisów dotyczących przeciętnych norm zużycia wody, o czym stanowi § 5 pkt 1 </w:t>
      </w:r>
      <w:r>
        <w:rPr>
          <w:rFonts w:cs="Arial" w:ascii="Arial" w:hAnsi="Arial"/>
          <w:b/>
          <w:lang w:eastAsia="pl-PL"/>
        </w:rPr>
        <w:t>rozporząd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stawki opłaty abonamentowej – niezależnie od ilości dostarczanej wody – płaconej bez względu na rozmiary dokonanego poboru wody (lub też całkowitego jego braku) wyrażonej    w </w:t>
      </w:r>
      <w:r>
        <w:rPr>
          <w:rFonts w:cs="Arial" w:ascii="Arial" w:hAnsi="Arial"/>
          <w:b/>
        </w:rPr>
        <w:t xml:space="preserve">zł/odbiorcę/okres rozliczeniowy </w:t>
      </w:r>
      <w:r>
        <w:rPr>
          <w:rFonts w:cs="Arial" w:ascii="Arial" w:hAnsi="Arial"/>
        </w:rPr>
        <w:t xml:space="preserve">dla odbiorców rozliczanych z wodomierzy albo w </w:t>
      </w:r>
      <w:r>
        <w:rPr>
          <w:rFonts w:cs="Arial" w:ascii="Arial" w:hAnsi="Arial"/>
          <w:b/>
        </w:rPr>
        <w:t xml:space="preserve">zł/odbiorcę/okres rozliczeniowy </w:t>
      </w:r>
      <w:r>
        <w:rPr>
          <w:rFonts w:cs="Arial" w:ascii="Arial" w:hAnsi="Arial"/>
        </w:rPr>
        <w:t>dla odbiorców rozliczanych na podstawie przeciętnych norm zużycia wody. Stawka ta jest tworzona na podstawie kryteriów dotyczących kalkulacji zawartych w § 13 ust. 3 pkt. 1,2 i 3</w:t>
      </w:r>
      <w:r>
        <w:rPr>
          <w:rFonts w:cs="Arial" w:ascii="Arial" w:hAnsi="Arial"/>
          <w:b/>
          <w:bCs/>
        </w:rPr>
        <w:t xml:space="preserve"> rozporządzenia.</w:t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liczenia za odprowadzanie ścieków</w:t>
      </w:r>
    </w:p>
    <w:p>
      <w:pPr>
        <w:pStyle w:val="Normal"/>
        <w:ind w:left="709" w:firstLine="22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z odbiorcami usług dokonywane będą  na  podst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y – wyrażonej w zł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  <w:lang w:eastAsia="pl-PL"/>
        </w:rPr>
        <w:t>w rozliczeniach z odbiorcami za ilość odprowadzonych ścieków, ustaloną na podstawie wskazań urządzenia pomiarowego lub zużycia wody określonego zgodnie ze wskazaniami wodomierza lub na podstawie przepisów dotyczących przeciętnych norm zużycia wody, o czym stanowi § 5 pkt 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stawki opłaty abonamentowej – niezależnie od ilości odprowadzonych ścieków – płaconej bez względu na rozmiary dokonanego odbioru ścieków ( lub też całkowitego jego braku) wyrażonej w </w:t>
      </w:r>
      <w:r>
        <w:rPr>
          <w:rFonts w:cs="Arial" w:ascii="Arial" w:hAnsi="Arial"/>
          <w:b/>
        </w:rPr>
        <w:t xml:space="preserve">zł/odbiorcę/okres rozliczeniowy </w:t>
      </w:r>
      <w:r>
        <w:rPr>
          <w:rFonts w:cs="Arial" w:ascii="Arial" w:hAnsi="Arial"/>
        </w:rPr>
        <w:t xml:space="preserve">dla odbiorców rozliczanych na podstawie wodomierzy albo w </w:t>
      </w:r>
      <w:r>
        <w:rPr>
          <w:rFonts w:cs="Arial" w:ascii="Arial" w:hAnsi="Arial"/>
          <w:b/>
        </w:rPr>
        <w:t xml:space="preserve">zł/odbiorcę/okres rozliczeniowy </w:t>
      </w:r>
      <w:r>
        <w:rPr>
          <w:rFonts w:cs="Arial" w:ascii="Arial" w:hAnsi="Arial"/>
        </w:rPr>
        <w:t>dla odbiorców rozliczanych na podstawie przeciętnych norm zużycia. Stawka ta jest tworzona na podstawie kryteriów dotyczących kalkulacji zawartych w § 13 ust. 3 pkt. 1,2 i 3</w:t>
      </w:r>
      <w:r>
        <w:rPr>
          <w:rFonts w:cs="Arial" w:ascii="Arial" w:hAnsi="Arial"/>
          <w:b/>
          <w:bCs/>
        </w:rPr>
        <w:t xml:space="preserve"> rozporządzenia.</w:t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2136" w:leader="none"/>
        </w:tabs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PSMT;Arial Unicode MS" w:cs="Arial"/>
          <w:color w:val="000000"/>
          <w:kern w:val="2"/>
          <w:vertAlign w:val="superscript"/>
        </w:rPr>
      </w:pPr>
      <w:r>
        <w:rPr>
          <w:rFonts w:eastAsia="Times New RomanPSMT;Arial Unicode MS" w:cs="Arial" w:ascii="Arial" w:hAnsi="Arial"/>
          <w:color w:val="000000"/>
          <w:kern w:val="2"/>
          <w:vertAlign w:val="superscript"/>
        </w:rPr>
      </w:r>
    </w:p>
    <w:p>
      <w:pPr>
        <w:pStyle w:val="Normal"/>
        <w:jc w:val="both"/>
        <w:rPr>
          <w:rFonts w:ascii="Arial" w:hAnsi="Arial" w:eastAsia="Times New RomanPSMT;Arial Unicode MS" w:cs="Arial"/>
          <w:color w:val="000000"/>
          <w:kern w:val="2"/>
        </w:rPr>
      </w:pPr>
      <w:r>
        <w:rPr>
          <w:rFonts w:eastAsia="Times New RomanPSMT;Arial Unicode MS" w:cs="Arial" w:ascii="Arial" w:hAnsi="Arial"/>
          <w:color w:val="000000"/>
          <w:kern w:val="2"/>
        </w:rPr>
        <w:t xml:space="preserve">Do cen i stawek opłat (netto), zgodnie z § 2 pkt 9 do 11 </w:t>
      </w:r>
      <w:r>
        <w:rPr>
          <w:rFonts w:eastAsia="Times New RomanPSMT;Arial Unicode MS" w:cs="Arial" w:ascii="Arial" w:hAnsi="Arial"/>
          <w:b/>
          <w:bCs/>
          <w:color w:val="000000"/>
          <w:kern w:val="2"/>
        </w:rPr>
        <w:t>rozporządzenia</w:t>
      </w:r>
      <w:r>
        <w:rPr>
          <w:rFonts w:eastAsia="Times New RomanPSMT;Arial Unicode MS" w:cs="Arial" w:ascii="Arial" w:hAnsi="Arial"/>
          <w:color w:val="000000"/>
          <w:kern w:val="2"/>
        </w:rPr>
        <w:t xml:space="preserve"> dolicza się podatek od towarów i usług ( VAT ) w wysokości określonej odrębnymi przepisami. </w:t>
      </w:r>
    </w:p>
    <w:p>
      <w:pPr>
        <w:pStyle w:val="Normal"/>
        <w:jc w:val="both"/>
        <w:rPr/>
      </w:pPr>
      <w:r>
        <w:rPr>
          <w:rFonts w:eastAsia="Times New RomanPSMT;Arial Unicode MS" w:cs="Arial" w:ascii="Arial" w:hAnsi="Arial"/>
          <w:color w:val="000000"/>
          <w:kern w:val="2"/>
        </w:rPr>
        <w:t>W dniu składania wniosku obowiązuje podatek w wysokości 8%.</w:t>
      </w:r>
    </w:p>
    <w:p>
      <w:pPr>
        <w:pStyle w:val="Normal"/>
        <w:jc w:val="both"/>
        <w:rPr>
          <w:rFonts w:ascii="Arial" w:hAnsi="Arial" w:eastAsia="Times New RomanPSMT;Arial Unicode MS" w:cs="Arial"/>
          <w:b/>
          <w:b/>
          <w:color w:val="000000"/>
          <w:kern w:val="2"/>
          <w:sz w:val="22"/>
          <w:szCs w:val="22"/>
          <w:u w:val="single"/>
        </w:rPr>
      </w:pPr>
      <w:r>
        <w:rPr>
          <w:rFonts w:eastAsia="Times New RomanPSMT;Arial Unicode MS" w:cs="Arial" w:ascii="Arial" w:hAnsi="Arial"/>
          <w:b/>
          <w:color w:val="000000"/>
          <w:kern w:val="2"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0" w:firstLine="5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sokość cen i stawek za dostarczoną wodę i odprowadzone ście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 O D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1. Wysokość cen i stawek za dostarczoną wod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54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67"/>
        <w:gridCol w:w="363"/>
        <w:gridCol w:w="3591"/>
        <w:gridCol w:w="339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yfowa grupa odbiorców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/Stawka opłaty w zł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</w:tr>
      <w:tr>
        <w:trPr>
          <w:trHeight w:val="617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GRUPA I 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za dostarczoną wodę za m³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55 </w:t>
            </w:r>
          </w:p>
        </w:tc>
      </w:tr>
      <w:tr>
        <w:trPr>
          <w:trHeight w:val="36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wka opłaty abonamentowej dla odbiorców rozliczanych na podstawie wodomierza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7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opłaty abonamentowej dla odbiorców rozliczanych na podstawie przeciętnych norm zuży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</w:tr>
      <w:tr>
        <w:trPr>
          <w:trHeight w:val="649" w:hRule="exac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GRUPA II)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za dostarczoną wodę za m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6</w:t>
            </w:r>
          </w:p>
        </w:tc>
      </w:tr>
      <w:tr>
        <w:trPr>
          <w:trHeight w:val="366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</w:tr>
      <w:tr>
        <w:trPr>
          <w:trHeight w:val="803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ka opłaty abonamentowej dla odbiorców rozliczanych na podstawie wodomierza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7</w:t>
            </w:r>
          </w:p>
        </w:tc>
      </w:tr>
      <w:tr>
        <w:trPr>
          <w:trHeight w:val="80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opłaty abonamentowej dla odbiorców rozliczanych na podstawie przeciętnych norm zuży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</w:tr>
      <w:tr>
        <w:trPr>
          <w:trHeight w:val="507" w:hRule="exact"/>
        </w:trPr>
        <w:tc>
          <w:tcPr>
            <w:tcW w:w="543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67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GRUPA III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za dostarczoną wodę za m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</w:t>
            </w:r>
          </w:p>
        </w:tc>
      </w:tr>
      <w:tr>
        <w:trPr>
          <w:trHeight w:val="321" w:hRule="exac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</w:tr>
      <w:tr>
        <w:trPr>
          <w:trHeight w:val="345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ka opłaty abonamentowej dla odbiorców rozliczanych na podstawie wodomierz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7</w:t>
            </w:r>
          </w:p>
        </w:tc>
      </w:tr>
      <w:tr>
        <w:trPr>
          <w:trHeight w:val="345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opłaty abonamentowej dla odbiorców rozliczanych na podstawie przeciętnych norm zuży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 C I E K 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2. Wysokość cen i stawek za odprowadzone ście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54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17"/>
        <w:gridCol w:w="513"/>
        <w:gridCol w:w="3591"/>
        <w:gridCol w:w="339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yfowa grupa odbiorców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/Stawka opłaty w zł.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GRUPA Ia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za odprowadzenie ścieków     za  m³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7</w:t>
            </w:r>
          </w:p>
        </w:tc>
      </w:tr>
      <w:tr>
        <w:trPr>
          <w:trHeight w:val="43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</w:tr>
      <w:tr>
        <w:trPr>
          <w:trHeight w:val="12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opłat abonamentowych dla odbiorców rozliczanych na podstawie wodomier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9</w:t>
            </w:r>
          </w:p>
        </w:tc>
      </w:tr>
      <w:tr>
        <w:trPr>
          <w:trHeight w:val="36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opłaty abonamentowej dla odbiorców rozliczanych na podstawie przeciętnych nor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4</w:t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17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GRUPA IIa)</w:t>
            </w:r>
          </w:p>
        </w:tc>
        <w:tc>
          <w:tcPr>
            <w:tcW w:w="5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za odprowadzenie ścieków     za m³ </w:t>
            </w:r>
          </w:p>
        </w:tc>
        <w:tc>
          <w:tcPr>
            <w:tcW w:w="33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</w:tr>
      <w:tr>
        <w:trPr>
          <w:trHeight w:val="445" w:hRule="exac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</w:tr>
      <w:tr>
        <w:trPr>
          <w:trHeight w:val="1058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opłat abonamentowych dla odbiorców rozliczanych na podstawie wodomier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9</w:t>
            </w:r>
          </w:p>
        </w:tc>
      </w:tr>
      <w:tr>
        <w:trPr>
          <w:trHeight w:val="544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opłaty abonamentowej dla odbiorców rozliczanych na podstawie przeciętnych nor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/ okres rozliczeni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abela 3. Stawki opłat za przekroczenie warunków wprowadzania ścieków przemysłowych do urządzeń kanalizacyjnych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3.1 Odczyn pH i temperatura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1416"/>
        <w:gridCol w:w="1842"/>
        <w:gridCol w:w="1274"/>
        <w:gridCol w:w="2126"/>
      </w:tblGrid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Tekstpodstawowy21"/>
              <w:snapToGrid w:val="false"/>
              <w:spacing w:lineRule="atLeast" w:line="10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wskaźniki zanieczyszczeń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anych przez zakłady przemysłowe</w:t>
            </w:r>
          </w:p>
          <w:p>
            <w:pPr>
              <w:pStyle w:val="Tekstpodstawowy21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rządzeń</w:t>
            </w:r>
          </w:p>
          <w:p>
            <w:pPr>
              <w:pStyle w:val="Tekstpodstawowy21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yjnych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anieczyszczeń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ków oczyszczonych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rowadzanych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wód lub do ziemi 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jednostkowych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ek kar za przekroczenia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ów wprowadzania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ków do wód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do ziemi</w:t>
            </w:r>
            <w:r>
              <w:rPr>
                <w:sz w:val="18"/>
                <w:szCs w:val="18"/>
                <w:vertAlign w:val="superscript"/>
              </w:rPr>
              <w:t>4)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zł/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opłaty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j netto za przekroczenie warunków wprowadzania  ścieków przemysłowych do urządzeń kanalizacyjnych PWiK w Końskich 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. z o.o.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zł/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]</w:t>
            </w:r>
            <w:r>
              <w:rPr>
                <w:sz w:val="18"/>
                <w:szCs w:val="18"/>
                <w:vertAlign w:val="superscript"/>
              </w:rPr>
              <w:t>8)</w:t>
            </w:r>
          </w:p>
          <w:p>
            <w:pPr>
              <w:pStyle w:val="Tekstpodstawowy21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 przekroczenia 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 &lt; 0,5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6,5 – 9,5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kstpodstawowy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6,5 – 9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 0,5 – 1,5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 1,51 – 2,5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 &gt; 2,5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,7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&lt; 5°C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 </w:t>
            </w:r>
            <w:r>
              <w:rPr>
                <w:sz w:val="20"/>
                <w:szCs w:val="20"/>
              </w:rPr>
              <w:t xml:space="preserve">° </w:t>
            </w: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 </w:t>
            </w:r>
            <w:r>
              <w:rPr>
                <w:sz w:val="20"/>
                <w:szCs w:val="20"/>
              </w:rPr>
              <w:t xml:space="preserve">° 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≥5°C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3.2 Pozostałe wskaźniki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842"/>
        <w:gridCol w:w="1417"/>
        <w:gridCol w:w="1417"/>
        <w:gridCol w:w="991"/>
        <w:gridCol w:w="1416"/>
        <w:gridCol w:w="1559"/>
      </w:tblGrid>
      <w:tr>
        <w:trPr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Tekstpodstawowy21"/>
              <w:snapToGrid w:val="false"/>
              <w:spacing w:lineRule="atLeast" w:line="10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wskaźniki zanieczyszczeń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anych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zakłady przemysłowe</w:t>
            </w:r>
          </w:p>
          <w:p>
            <w:pPr>
              <w:pStyle w:val="Tekstpodstawowy21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rządzeń</w:t>
            </w:r>
          </w:p>
          <w:p>
            <w:pPr>
              <w:pStyle w:val="Tekstpodstawowy2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yjnych</w:t>
            </w:r>
          </w:p>
          <w:p>
            <w:pPr>
              <w:pStyle w:val="Tekstpodstawowy21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w mg/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anieczyszczeń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ków oczyszczonych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rowadzanych</w:t>
            </w:r>
          </w:p>
          <w:p>
            <w:pPr>
              <w:pStyle w:val="Tekstpodstawowy21"/>
              <w:spacing w:lineRule="atLeast" w:line="10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o wód lub do ziemi 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w mg/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licznik</w:t>
            </w:r>
          </w:p>
          <w:p>
            <w:pPr>
              <w:pStyle w:val="Tekstpodstawowy21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3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ę 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jednostkowych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ek kar za przekroczenia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ów wprowadzania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ków do wód</w:t>
            </w:r>
          </w:p>
          <w:p>
            <w:pPr>
              <w:pStyle w:val="Tekstpodstawowy21"/>
              <w:spacing w:lineRule="atLeast" w:line="100" w:before="0" w:after="0"/>
              <w:jc w:val="center"/>
              <w:rPr/>
            </w:pPr>
            <w:r>
              <w:rPr>
                <w:sz w:val="18"/>
                <w:szCs w:val="18"/>
              </w:rPr>
              <w:t>lub do ziemi</w:t>
            </w:r>
            <w:r>
              <w:rPr>
                <w:sz w:val="18"/>
                <w:szCs w:val="18"/>
                <w:vertAlign w:val="superscript"/>
              </w:rPr>
              <w:t>4)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w zł /1 kg ładunku]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kstpodstawowy21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opłaty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j netto za przekroczenie warunków wprowadzania  ścieków przemysłowych do urządzeń kanalizacyjnych PWiK Sp. z o.o.</w:t>
            </w:r>
          </w:p>
          <w:p>
            <w:pPr>
              <w:pStyle w:val="Tekstpodstawowy21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1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zł/1kg ładunku ]</w:t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podstawowy21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 6÷kol 5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BZT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700,0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6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1000,0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na ogól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300,0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4,87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ot ogól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6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3,93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or ogól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20,0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6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2130" w:leader="none"/>
              </w:tabs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2130" w:leader="none"/>
              </w:tabs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2130" w:leader="none"/>
              </w:tabs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,5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2130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691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  <w:t>460,68</w:t>
            </w:r>
          </w:p>
          <w:p>
            <w:pPr>
              <w:pStyle w:val="Tekstpodstawowy21"/>
              <w:tabs>
                <w:tab w:val="clear" w:pos="708"/>
                <w:tab w:val="left" w:pos="213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0,4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 151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1 151,66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d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1,0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863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431,71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i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1,0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863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431,71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al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1,0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691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691,02</w:t>
            </w:r>
          </w:p>
        </w:tc>
      </w:tr>
      <w:tr>
        <w:trPr>
          <w:trHeight w:val="284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ę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0,06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0,06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120"/>
              <w:jc w:val="center"/>
              <w:rPr/>
            </w:pPr>
            <w:r>
              <w:rPr/>
              <w:t>1 151,66</w:t>
            </w:r>
          </w:p>
        </w:tc>
      </w:tr>
      <w:tr>
        <w:trPr>
          <w:trHeight w:val="682" w:hRule="exact"/>
          <w:cantSplit w:val="true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je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strahujące </w:t>
            </w:r>
          </w:p>
          <w:p>
            <w:pPr>
              <w:pStyle w:val="Tekstpodstawowy21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ę eterem naftow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right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100,0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60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/>
            </w:pPr>
            <w:r>
              <w:rPr/>
              <w:t>30,71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Do stawek opłat za przekroczenie warunków wprowadzania ścieków przemysłowych określonych w tabelach 3.1 i 3.2 zostanie doliczony podatek od towarów i usług w wysokości określonej w odrębnych przepisach. Stawka podatku na dzień sporządzenia taryf wynosi 8 %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Objaśnienia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/>
      </w:pPr>
      <w:r>
        <w:rPr>
          <w:rFonts w:cs="Arial" w:ascii="Arial" w:hAnsi="Arial"/>
        </w:rPr>
        <w:t>Dopuszczalne stężenia zanieczyszczeń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określonych Rozporządzeniem Ministra Budownictwa z dn. 14 lipca 2006 r. w sprawie sposobu realizacji obowiązków dostawców ścieków przemysłowych oraz warunków wprowadzania ścieków do urządzeń kanalizacyjnych  (Dz. U. 2006.136.964 ze zm.) – stan na dzień składania  wniosku taryfowego.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/>
      </w:pPr>
      <w:r>
        <w:rPr>
          <w:rFonts w:cs="Arial" w:ascii="Arial" w:hAnsi="Arial"/>
        </w:rPr>
        <w:t>Dopuszczalne stężenia zanieczyszczeń dla zakładów przemysłowych wprowadzających ścieki do kanalizacji sanitarnej określone przez PWiK</w:t>
        <w:br/>
        <w:t>w Końskich Sp. z o.o.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/>
      </w:pPr>
      <w:r>
        <w:rPr>
          <w:rFonts w:cs="Arial" w:ascii="Arial" w:hAnsi="Arial"/>
        </w:rPr>
        <w:t>Dopuszczalne wskaźniki określone Rozporządzeniem Ministra Środowiska</w:t>
        <w:br/>
        <w:t>z dn. 24 lipca 2006 r. w sprawie warunków jakie należy spełnić przy wprowadzaniu ścieków do wód lub do ziemi oraz w sprawie substancji szczególnie szkodliwych dla środowiska wodnego (Dz. U. 2006.137.984 ze zm.) – stan na dzień składania wniosku taryfowego.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/>
      </w:pPr>
      <w:r>
        <w:rPr>
          <w:rFonts w:cs="Arial" w:ascii="Arial" w:hAnsi="Arial"/>
        </w:rPr>
        <w:t xml:space="preserve">Stawki określone </w:t>
      </w:r>
      <w:r>
        <w:rPr>
          <w:rFonts w:cs="Arial" w:ascii="Arial" w:hAnsi="Arial"/>
          <w:color w:val="000000"/>
        </w:rPr>
        <w:t>Obwieszczeniem Ministra Środowiska z dnia 25  lipca 2014 r. w sprawie wysokości stawek kar za przekroczenie warunków wprowadzania ścieków do wód lub do ziemi oraz za przekroczenie dopuszczalnego poziomu hałasu, na rok 2015 (M.P. 2014 poz. 648) – stan na dzień składania wniosku taryfowego. Stawki dotyczą ścieków odprowadzanych do wód przez PWiK</w:t>
        <w:br/>
      </w:r>
      <w:r>
        <w:rPr>
          <w:rFonts w:cs="Arial" w:ascii="Arial" w:hAnsi="Arial"/>
        </w:rPr>
        <w:t xml:space="preserve">w Końskich  Sp. z o.o. 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/>
      </w:pPr>
      <w:r>
        <w:rPr>
          <w:rFonts w:cs="Arial" w:ascii="Arial" w:hAnsi="Arial"/>
          <w:bCs/>
        </w:rPr>
        <w:t>Ze względu na wysokie koszty zbycia osadów ściekowych przyjęto przelicznik równy 1, tak że stawka opłaty  w kol. 7,  l.p. 3 tabeli 3.2, stanowi 100% kwoty</w:t>
        <w:br/>
        <w:t>z kolumny 6  l.p. 3.</w:t>
      </w:r>
    </w:p>
    <w:p>
      <w:pPr>
        <w:pStyle w:val="Tekstpodstawowy21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artość przelicznika obniżono do 1,5 z uwagi na wysokie koszty zbycia osadów zawierających cynk powyżej 2500 mg/kg suchej masy osadu, co uniemożliwia najtańszy sposób ich wykorzystania poprzez i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dzysk w rolnictwie oraz do rekultywacji gruntów na cele rolne, zgodnie z Rozporządzeniem Ministra Środowiska z dnia 13 lipca 2010 r. w sprawie komunalnych osadów ściekowych (Dz. U. z dnia 29 lipca 2010 r., Nr 137, poz. 924 ze zm.).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/>
      </w:pPr>
      <w:r>
        <w:rPr>
          <w:rFonts w:cs="Arial" w:ascii="Arial" w:hAnsi="Arial"/>
        </w:rPr>
        <w:t>W l.p. 12 tabeli 3.2, wartość przelicznika podwyższono na 15 z uwagi na mały ładunek substancji ekstrahujących się eterem naftowym w ściekach.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Stawki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opłat w kol. 6, tabeli 3.1 stanowią 8,9 % poszczególnych kwot z kol. 5 od l.p.1-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8,9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 udział procentowy ścieków przemysłowych  w ogólnej ilości ścieków oczyszczanych przez  PWiK w Końskich Sp. z o.o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tLeast" w:line="100"/>
        <w:ind w:left="72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ROZLICZEŃ Z UWZGLĘDNIENIEM WYPOSAŻENIA NIERUCHOMOŚCI    W PRZYRZĄDY I URZĄDZENIA POMIAROWE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za zbiorowe zaopatrzenie w wodę i zbiorowe odprowadzanie ścieków prowadzone są z odbiorcami usług na podstawie cen i stawek taryfowych oraz ilości dostarczonej wody i  odprowadzonych ścieków zgodnie</w:t>
        <w:br/>
        <w:t xml:space="preserve">z przepisami </w:t>
      </w:r>
      <w:r>
        <w:rPr>
          <w:rFonts w:cs="Arial" w:ascii="Arial" w:hAnsi="Arial"/>
          <w:b/>
          <w:bCs/>
        </w:rPr>
        <w:t>ustawy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rozporządz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a za zbiorowe zaopatrzenie w wodę lub zbiorowe odprowadzanie ścieków pobierana jest w okresach rozliczeniowych ustalonych w harmonogramie odczytów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bonamentowa regulowana jest przez Odbiorcę usług niezależnie od tego, czy Odbiorca usług pobierał wodę lub odprowadzał ścieki w okresie rozliczeni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/>
      </w:pPr>
      <w:r>
        <w:rPr>
          <w:rFonts w:cs="Arial" w:ascii="Arial" w:hAnsi="Arial"/>
        </w:rPr>
        <w:t xml:space="preserve">Odbiorca usług dokonuje zapłaty za  dostarczoną wodę i odprowadzone ścieki na warunkach i w terminach określonych w umowi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wody dostarczonej do nieruchomości ustala się na podstawie wskazań wodomierza głównego, a w przypadku jego braku- w oparciu o przeciętne normy zużycia wody określone w odrębnych przepisa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ścieków w budynkach wyposażonych w wodomierze ustala się na podstawie wskazania tych urządzeń, jako równą ilości pobranej wody. W razie braku wodomierzy lub urządzeń pomiarowych ilość odprowadzonych ścieków ustala się jako równą ilości pobranej wody w oparciu o przeciętne normy zużycia wody lub określonej w umow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/>
      </w:pPr>
      <w:r>
        <w:rPr>
          <w:rFonts w:cs="Arial" w:ascii="Arial" w:hAnsi="Arial"/>
        </w:rPr>
        <w:t xml:space="preserve">W rozliczeniach ilość odprowadzonych ścieków, ilość bezpowrotnie zużytej wody uwzględnia się wyłącznie w przypadkach, gdy wielkość jej zużycia na ten cel ustalona jest na podstawie dodatkowego wodomierza zainstalowanego na koszt odbiorcy usług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/>
      </w:pPr>
      <w:r>
        <w:rPr>
          <w:rFonts w:cs="Arial" w:ascii="Arial" w:hAnsi="Arial"/>
        </w:rPr>
        <w:t>W przypadku stwierdzenia nieprawidłowego działania wodomierza głównego ilość pobranej wody ustala się na podstawie średniego zużycia wody w okresie   3 miesięcy przed stwierdzeniem niesprawności działania wodomierza a gdy nie jest to możliwe – na podstawie średniego zużycia wody w analogicznym okresie roku ubiegłego lub iloczynu średniomiesięcznego zużycia wody w roku ubiegłym  i liczby miesięcy nieprawidłowego działania wodomier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/>
      </w:pPr>
      <w:r>
        <w:rPr>
          <w:rFonts w:cs="Arial" w:ascii="Arial" w:hAnsi="Arial"/>
        </w:rPr>
        <w:t xml:space="preserve">Na wniosek Odbiorcy usług Przedsiębiorstwo występuje o sprawdzenie prawidłowości działania wodomierza głównego. W przypadku gdy ekspertyza wodomierza nie potwierdza zgłoszonych przez Odbiorcę usług zastrzeżeń, pokrywa on koszty sprawdz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/>
      </w:pPr>
      <w:r>
        <w:rPr>
          <w:rFonts w:cs="Arial" w:ascii="Arial" w:hAnsi="Arial"/>
        </w:rPr>
        <w:t xml:space="preserve">Częstotliwość odczytów wodomierzy głównych ustalona jest w harmonogramie zatwierdzonych przez Zarząd Spółki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autoSpaceDE w:val="false"/>
        <w:ind w:left="432" w:hanging="432"/>
        <w:jc w:val="both"/>
        <w:rPr/>
      </w:pPr>
      <w:r>
        <w:rPr>
          <w:rFonts w:cs="Arial" w:ascii="Arial" w:hAnsi="Arial"/>
        </w:rPr>
        <w:t>Odbiorca, który nie dokona zapłaty faktury za wykonane usługi w wyznaczonym terminie otrzyma wezwanie do zapłaty. W razie nieuregulowania należności</w:t>
        <w:br/>
        <w:t xml:space="preserve">za dwa pełne okresy obrachunkowe Przedsiębiorstwo wszczyna procedurę zmierzającą do odcięcia dostawy wody lub zamknięcia przyłącza kanalizacyjnego. </w:t>
      </w:r>
    </w:p>
    <w:p>
      <w:pPr>
        <w:pStyle w:val="Normal"/>
        <w:tabs>
          <w:tab w:val="clear" w:pos="708"/>
          <w:tab w:val="left" w:pos="432" w:leader="none"/>
          <w:tab w:val="left" w:pos="5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STOSOWANIA CEN I STAWEK OPŁ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ab/>
      </w:r>
      <w:r>
        <w:rPr>
          <w:rFonts w:cs="Arial" w:ascii="Arial" w:hAnsi="Arial"/>
          <w:spacing w:val="-8"/>
        </w:rPr>
        <w:t>W taryfie za okres od 01. 05. 2015 r. do 30. 04. 2016 r. obowiązywać będą warunki rozliczeń zgodne z Ustawą o zbiorowym zaopatrzeniu w wodę i zbiorowym odprowadzaniem ścieków z dnia 07. 06. 2001 r. (Dz. U. z 2015 poz. 139 t. j.)</w:t>
        <w:br/>
        <w:t xml:space="preserve">i Rozporządzeniem </w:t>
      </w:r>
      <w:r>
        <w:rPr>
          <w:rFonts w:cs="Arial" w:ascii="Arial" w:hAnsi="Arial"/>
          <w:spacing w:val="-4"/>
          <w:w w:val="102"/>
        </w:rPr>
        <w:t xml:space="preserve">Ministra Budownictwa z dnia 28.06.2006 r. (Dz. U. Nr 127, poz. 886) w sprawie określania taryf, wzoru wniosku o zatwierdzanie taryf oraz warunków rozliczeń za zbiorowe zaopatrzenie w wodę i zbiorowe odprowadzanie ścieków,            a także Regulaminem </w:t>
      </w:r>
      <w:r>
        <w:rPr>
          <w:rFonts w:cs="Arial" w:ascii="Arial" w:hAnsi="Arial"/>
        </w:rPr>
        <w:t>dostarczania wody i odprowadzania ścieków na terenie Gminy Końskie z dnia 25.10.2006 r. (uchwała Nr XXXVII /348 /2006 Rady Miejskiej             w Końskich)</w:t>
      </w:r>
    </w:p>
    <w:p>
      <w:pPr>
        <w:pStyle w:val="Normal"/>
        <w:jc w:val="both"/>
        <w:rPr>
          <w:rFonts w:ascii="Arial" w:hAnsi="Arial" w:eastAsia="Times New RomanPSMT;Arial Unicode MS" w:cs="Arial"/>
          <w:color w:val="000000"/>
          <w:kern w:val="2"/>
        </w:rPr>
      </w:pPr>
      <w:r>
        <w:rPr>
          <w:rFonts w:eastAsia="Times New RomanPSMT;Arial Unicode MS" w:cs="Times New RomanPSMT;Arial Unicode MS" w:ascii="Times New RomanPSMT;Arial Unicode MS" w:hAnsi="Times New RomanPSMT;Arial Unicode MS"/>
          <w:color w:val="000000"/>
          <w:kern w:val="2"/>
        </w:rPr>
        <w:t xml:space="preserve">         </w:t>
      </w:r>
      <w:r>
        <w:rPr>
          <w:rFonts w:eastAsia="Arial" w:cs="Arial" w:ascii="Arial" w:hAnsi="Arial"/>
          <w:color w:val="000000"/>
          <w:kern w:val="2"/>
        </w:rPr>
        <w:t xml:space="preserve"> </w:t>
      </w:r>
      <w:r>
        <w:rPr>
          <w:rFonts w:eastAsia="Times New RomanPSMT;Arial Unicode MS" w:cs="Arial" w:ascii="Arial" w:hAnsi="Arial"/>
          <w:color w:val="000000"/>
          <w:kern w:val="2"/>
        </w:rPr>
        <w:t>Określone w Taryfie ceny i stawki opłat są stosowane przy zachowaniu standardów jakościowych obsługi klientów wynikających z obowiązujących przepisów prawa.</w:t>
      </w:r>
    </w:p>
    <w:p>
      <w:pPr>
        <w:pStyle w:val="Normal"/>
        <w:jc w:val="right"/>
        <w:rPr>
          <w:rFonts w:ascii="Arial" w:hAnsi="Arial" w:eastAsia="Times New RomanPSMT;Arial Unicode MS" w:cs="Arial"/>
          <w:b/>
          <w:b/>
          <w:i/>
          <w:i/>
          <w:color w:val="000000"/>
          <w:kern w:val="2"/>
        </w:rPr>
      </w:pPr>
      <w:r>
        <w:rPr>
          <w:rFonts w:eastAsia="Times New RomanPSMT;Arial Unicode MS" w:cs="Arial" w:ascii="Arial" w:hAnsi="Arial"/>
          <w:b/>
          <w:i/>
          <w:color w:val="000000"/>
          <w:kern w:val="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PSMT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65" w:hanging="40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vertAlign w:val="superscript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4:00Z</dcterms:created>
  <dc:creator>Kasia</dc:creator>
  <dc:description/>
  <cp:keywords/>
  <dc:language>en-US</dc:language>
  <cp:lastModifiedBy>Anna Głębocka</cp:lastModifiedBy>
  <cp:lastPrinted>2015-03-30T12:52:00Z</cp:lastPrinted>
  <dcterms:modified xsi:type="dcterms:W3CDTF">2015-03-30T10:52:00Z</dcterms:modified>
  <cp:revision>5</cp:revision>
  <dc:subject/>
  <dc:title>Modliszewice,  19</dc:title>
</cp:coreProperties>
</file>