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eastAsia="ar-SA"/>
        </w:rPr>
        <w:t xml:space="preserve">NA WYKONANIE ZADANIA  </w:t>
      </w:r>
      <w:r>
        <w:rPr>
          <w:b w:val="false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1: Budowa placu zabaw wraz z altaną rekreacyjną (dokumentacja i wykonanie) – fundusz sołecki sołectwa Baczyna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2: Budowa placu zabaw wraz z altaną rekreacyjną (dokumentacja i wykonanie) – fundusz sołecki sołectwa Modliszewice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nie nr 3: </w:t>
      </w:r>
      <w:r>
        <w:rPr>
          <w:rFonts w:cs="Times New Roman" w:ascii="Times New Roman" w:hAnsi="Times New Roman"/>
          <w:b/>
          <w:sz w:val="24"/>
          <w:szCs w:val="24"/>
        </w:rPr>
        <w:t>Budowa placu zabaw (dokumentacja i wykonanie) – fundusz sołecki sołectwa Pomorzany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nie nr 4: </w:t>
      </w:r>
      <w:r>
        <w:rPr>
          <w:rFonts w:cs="Times New Roman" w:ascii="Times New Roman" w:hAnsi="Times New Roman"/>
          <w:b/>
          <w:sz w:val="24"/>
          <w:szCs w:val="24"/>
        </w:rPr>
        <w:t>Budowa placu zabaw wraz z ogrodzeniem (dokumentacja i wykonanie) – fundusz sołecki sołectwa Stary Dziebałtów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ONA ZAMAWIAJ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KOŃ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/>
        <w:t>ul. PARTYZANTÓW 1, 26-200 KOŃSKIE</w:t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P………………………….…          REGON……………...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osoby do kontaktu    …………….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nr 1 - </w:t>
      </w:r>
      <w:r>
        <w:rPr>
          <w:rFonts w:cs="Times New Roman" w:ascii="Times New Roman" w:hAnsi="Times New Roman"/>
          <w:b/>
          <w:bCs/>
          <w:sz w:val="24"/>
          <w:szCs w:val="24"/>
        </w:rPr>
        <w:t>Budowa placu zabaw wraz z altaną rekreacyjną (dokumentacja i wykonanie) – fundusz sołecki sołectwa Baczyna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rFonts w:eastAsia="Times New Roman"/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eklarujemy realizację przedmiotowego zadania w terminie: …………………………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Zadanie nr 2 - </w:t>
      </w:r>
      <w:r>
        <w:rPr>
          <w:rFonts w:cs="Times New Roman" w:ascii="Times New Roman" w:hAnsi="Times New Roman"/>
          <w:b/>
          <w:bCs/>
          <w:sz w:val="24"/>
          <w:szCs w:val="24"/>
        </w:rPr>
        <w:t>Budowa placu zabaw wraz z altaną rekreacyjną (dokumentacja i wykonanie) – fundusz sołecki sołectwa Modliszewice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rFonts w:eastAsia="Times New Roman"/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eklarujemy realizację przedmiotowego zadania w terminie: …………………………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Zadanie nr 3 - </w:t>
      </w:r>
      <w:r>
        <w:rPr>
          <w:rFonts w:cs="Times New Roman" w:ascii="Times New Roman" w:hAnsi="Times New Roman"/>
          <w:b/>
          <w:sz w:val="24"/>
          <w:szCs w:val="24"/>
        </w:rPr>
        <w:t>Budowa placu zabaw (dokumentacja i wykonanie) – fundusz sołecki sołectwa Pomorzany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rFonts w:eastAsia="Times New Roman"/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eklarujemy realizację przedmiotowego zadania w terminie: …………………………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Zadanie nr 4 - </w:t>
      </w:r>
      <w:r>
        <w:rPr>
          <w:rFonts w:cs="Times New Roman" w:ascii="Times New Roman" w:hAnsi="Times New Roman"/>
          <w:b/>
          <w:sz w:val="24"/>
          <w:szCs w:val="24"/>
        </w:rPr>
        <w:t>Budowa placu zabaw wraz z ogrodzeniem (dokumentacja i wykonanie) – fundusz sołecki sołectwa Stary Dziebałtów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rFonts w:eastAsia="Times New Roman"/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eklarujemy realizację przedmiotowego zadania w terminie: …………………………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ełni akceptujemy postanowienia zawarte w projekcie umowy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kceptujemy termin dokonania zapłaty tj. 30 dni od daty złożenia faktury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dn................                                                            .............................................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ieczęć i podpis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em Zamówienia jest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nr 1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mpletnej dokumentacji projektowej zagospodarowania terenu w urządzenia małej architektury, służące rekreacji codziennej oraz altany na działce nr 741 w Baczynie (obręb 0001 w jednostce ewidencyjnej Końskie – obszar wiejski) oraz uzyskanie na podstawie art. 30 ustawy Prawo budowlane zgłoszenia zamiaru wykonania robót budowlanych, w ramach zadania inwestycyj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placu zabaw wraz z altaną rekreacyjną (dokumentacja i wykonanie)</w:t>
      </w:r>
      <w:r>
        <w:rPr>
          <w:rFonts w:cs="Times New Roman" w:ascii="Times New Roman" w:hAnsi="Times New Roman"/>
          <w:bCs/>
          <w:sz w:val="24"/>
          <w:szCs w:val="24"/>
        </w:rPr>
        <w:t>” – fundusz sołecki sołectwa Baczyn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120" w:after="12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Zamówienia wchodzi m.in.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mapy do celów projektowych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ie urządzeń zabawowych, w uzgodnieniu z Zamawiającym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kosztorysów i przedmiarów robót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szystkich niezbędnych uzgodnień, opinii, zgłoszeń, decyzji, zezwoleń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mpletnej dokumentacji projektowej zagospodarowania terenu w urządzenia małej architektury, służące rekreacji codziennej oraz altany na działce nr 4644/5 w Modliszewicach (obręb 0021 w jednostce ewidencyjnej Końskie – obszar wiejski) oraz uzyskanie na podstawie art. 30 ustawy Prawo budowlane zgłoszenia zamiaru wykonania robót budowlanych, w ramach zadania inwestycyj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placu zabaw wraz z altaną rekreacyjną (dokumentacja i wykonanie)</w:t>
      </w:r>
      <w:r>
        <w:rPr>
          <w:rFonts w:cs="Times New Roman" w:ascii="Times New Roman" w:hAnsi="Times New Roman"/>
          <w:bCs/>
          <w:sz w:val="24"/>
          <w:szCs w:val="24"/>
        </w:rPr>
        <w:t>” – fundusz sołecki sołectwa Modliszewi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120" w:after="12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Zamówienia wchodzi m.in.: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mapy do celów projektowych,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ie urządzeń zabawowych, w uzgodnieniu z Zamawiającym,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kosztorysów i przedmiarów robót,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szystkich niezbędnych uzgodnień, opinii, zgłoszeń, decyzji, zezwoleń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3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mpletnej dokumentacji projektowej zagospodarowania terenu w urządzenia małej architektury, służące rekreacji codziennej na działce nr  427 w Pomorzanach (obręb 0031 w jednostce ewidencyjnej Końskie – obszar wiejski) oraz uzyskanie na podstawie art. 30 ustawy Prawo budowlane zgłoszenia zamiaru wykonania robót budowlanych, w ramach zadania inwestycyj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Budowa placu zabaw (dokumentacja i wykonanie)” – fundusz sołecki sołectwa Pomorza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Zamówienia wchodzi m.in.: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mapy do celów projektowych,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ie urządzeń zabawowych, w uzgodnieniu z Zamawiającym,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kosztorysów i przedmiarów robót,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szystkich niezbędnych uzgodnień, opinii, zgłoszeń, decyzji, zezwol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5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– Pani Beaty Li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w dniu …….….2015 r. postępowania w drodze zapytania ofertowego na realizację zadania pn.: </w:t>
      </w:r>
      <w:r>
        <w:rPr>
          <w:rFonts w:cs="Times New Roman" w:ascii="Times New Roman" w:hAnsi="Times New Roman"/>
          <w:b/>
          <w:sz w:val="24"/>
          <w:szCs w:val="24"/>
        </w:rPr>
        <w:t>„Budowa placu zabaw wraz z altaną rekreacyjną (dokumentacja i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wykonanie)” – </w:t>
      </w:r>
      <w:r>
        <w:rPr>
          <w:rFonts w:cs="Times New Roman" w:ascii="Times New Roman" w:hAnsi="Times New Roman"/>
          <w:b/>
          <w:i/>
          <w:sz w:val="24"/>
          <w:szCs w:val="24"/>
        </w:rPr>
        <w:t>fundusz sołecki sołectwa Modliszewi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Heading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Zamawiający zleca a Wykonawca podejmuje się wykonania kompletnej dokumentacji projektowej zagospodarowania terenu w urządzenia małej architektury i altanę, służące rekreacji codziennej oraz uzyskanie na podstawie art. 30 ustawy Prawo budowlane zgłoszenia zamiaru wykonania robót budowlanych. Zamówienie będzie realizowane zgodnie z: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ą;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cią i warunkami zawartymi w zapytaniu ofertowym;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ą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stawienia faktury jest podpisany protokół odbioru przedmiotu umowy, po zweryfikowaniu i zatwierdzeniu przedłożonego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znacza </w:t>
      </w:r>
      <w:r>
        <w:rPr>
          <w:rFonts w:cs="Times New Roman" w:ascii="Times New Roman" w:hAnsi="Times New Roman"/>
          <w:color w:val="000000"/>
          <w:sz w:val="24"/>
          <w:szCs w:val="24"/>
        </w:rPr>
        <w:t>Grażynę Zbróg na</w:t>
      </w:r>
      <w:r>
        <w:rPr>
          <w:rFonts w:cs="Times New Roman" w:ascii="Times New Roman" w:hAnsi="Times New Roman"/>
          <w:sz w:val="24"/>
          <w:szCs w:val="24"/>
        </w:rPr>
        <w:t xml:space="preserve"> swojego przedstawiciela upoważnionego do kontaktów z 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ą pod tel.: 41 372 32 49 wew. 141, 41 372 37 20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zbrog@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y pod tel.: ……………………..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.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szt Wykonawcy dokonać naprawy lub zlecić to osobie trzeciej;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TextBody"/>
        <w:numPr>
          <w:ilvl w:val="0"/>
          <w:numId w:val="13"/>
        </w:numPr>
        <w:suppressAutoHyphens w:val="true"/>
        <w:spacing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wykonaniu przedmiotu umowy w wysokości 0,2 % wynagrodzenia umownego za każdy dzień zwłoki, a począwszy od 31 dnia opóźnienia 0,5 % za każdy dzień zwłoki, licząc od umownego terminu jej dostarczenia, nie więcej niż 10 % ryczałtowego umownego wynagrodzenia brutto,</w:t>
      </w:r>
    </w:p>
    <w:p>
      <w:pPr>
        <w:pStyle w:val="TextBody"/>
        <w:numPr>
          <w:ilvl w:val="0"/>
          <w:numId w:val="13"/>
        </w:numPr>
        <w:suppressAutoHyphens w:val="true"/>
        <w:spacing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usunięciu wad – w wysokości 0,2 % wynagrodzenia umownego za każdy  dzień zwłoki, a począwszy od 31 dnia opóźnienia 0,5 % za każdy dzień zwłoki, licząc od dnia wyznaczonego przez Zamawiającego do usunięcia wad, nie więcej niż 10 % ryczałtowego umownego wynagrodzenia brutto,</w:t>
      </w:r>
    </w:p>
    <w:p>
      <w:pPr>
        <w:pStyle w:val="TextBody"/>
        <w:numPr>
          <w:ilvl w:val="0"/>
          <w:numId w:val="13"/>
        </w:numPr>
        <w:suppressAutoHyphens w:val="true"/>
        <w:spacing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wskutek okoliczności, za które odpowiada Wykonawca – w wysokości  10 % ryczałtowego umownego wynagrodzenia brutt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nosi na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łata za cesję praw autorskich stanowi integralną część wynagrodzenia, o którym mowa</w:t>
        <w:br/>
        <w:t xml:space="preserve"> w </w:t>
      </w:r>
      <w:r>
        <w:rPr>
          <w:rFonts w:cs="Times New Roman" w:ascii="Times New Roman" w:hAnsi="Times New Roman"/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5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– Pani Beaty Li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w dniu …….….2015 r. postępowania w drodze zapytania ofertowego na realizację zada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placu zabaw wraz z altaną rekreacyjną (dokumentacja i wykonanie)” – </w:t>
      </w:r>
      <w:r>
        <w:rPr>
          <w:rFonts w:cs="Times New Roman" w:ascii="Times New Roman" w:hAnsi="Times New Roman"/>
          <w:b/>
          <w:i/>
          <w:sz w:val="24"/>
          <w:szCs w:val="24"/>
        </w:rPr>
        <w:t>fundusz sołecki sołectwa Baczy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Heading1"/>
        <w:widowControl/>
        <w:snapToGrid w:val="false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1. Zamawiający zleca a Wykonawca podejmuje się wykonania kompletnej dokumentacji projektowej zagospodarowania terenu w urządzenia małej architektury i altanę, służące rekreacji codziennej oraz uzyskanie na podstawie art. 30 ustawy Prawo budowlane zgłoszenia zamiaru wykonania robót budowlanych. Zamówienie będzie realizowane zgodnie z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niniejszą umową;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treścią i warunkami zawartymi w zapytaniu ofertowym;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fertą wykonawc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nagrodzenie określone w ust. 1 jest stałe i nie ulegnie zmianie w okresie trwania um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dstawą wystawienia faktury jest podpisany protokół odbioru przedmiotu umowy, po zweryfikowaniu i zatwierdzeniu przedłożonego opracowani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tokół określony w ust.  1  podpisany  zostanie w terminie do 7 dni od dnia dostarczenia go Zamawiającemu.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niem wykonania przedmiotu umowy jest dzień podpisania protokołu odbioru przedmiotu um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wyznacza </w:t>
      </w:r>
      <w:r>
        <w:rPr>
          <w:rFonts w:cs="Times New Roman" w:ascii="Times New Roman" w:hAnsi="Times New Roman"/>
          <w:color w:val="000000"/>
          <w:sz w:val="24"/>
          <w:szCs w:val="24"/>
        </w:rPr>
        <w:t>Grażynę Zbróg na</w:t>
      </w:r>
      <w:r>
        <w:rPr>
          <w:rFonts w:cs="Times New Roman" w:ascii="Times New Roman" w:hAnsi="Times New Roman"/>
          <w:sz w:val="24"/>
          <w:szCs w:val="24"/>
        </w:rPr>
        <w:t xml:space="preserve"> swojego przedstawiciela upoważnionego do kontaktów z 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ą pod tel.: 41 372 32 49 wew. 141, 41 372 37 20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zbrog@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 wyznacza przedstawiciela upoważnionego do kontaktów z Zamawiającym w osobie: ……………….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y pod tel.: ……………………..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.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1. 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2. 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żądać bezpłatnego usunięcia wad w terminie niezwłocznym, bez względu na wysokość związanych z tym kosztów;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na koszt Wykonawcy dokonać naprawy lub zlecić to osobie trzeciej;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nie żądając usunięcia wad odpowiednio obniżyć wynagrodzenie Wykonawc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apłaci Zamawiającemu karę umowną: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 opóźnienie w wykonaniu przedmiotu umowy w wysokości 0,2 % wynagrodzenia umownego za każdy dzień zwłoki, a począwszy od 31 dnia opóźnienia 0,5 % za każdy dzień zwłoki, licząc od umownego terminu jej dostarczenia, nie więcej niż 10 % ryczałtowego umownego wynagrodzenia brutto,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 zwłokę w usunięciu wad – w wysokości 0,2 % wynagrodzenia umownego za każdy  dzień zwłoki, a począwszy od 31 dnia opóźnienia 0,5 % za każdy dzień zwłoki, licząc od dnia wyznaczonego przez Zamawiającego do usunięcia wad, nie więcej niż 10 % ryczałtowego umownego wynagrodzenia brutto,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za odstąpienie od umowy przez Zamawiającego wskutek okoliczności, za które odpowiada Wykonawca – w wysokości  10 % ryczałtowego umownego wynagrodzenia brutt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przypadku, gdy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ykonawca bez zgody Zamawiającego powierzy wykonanie przedmiotu umowy lub jego części innej osobie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Dokumentacja projektowa, stanowiąca przedmiot Umowy chroniona jest prawem autorskim.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rzenosi na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Zapłata za cesję praw autorskich stanowi integralną część wynagrodzenia, o którym mowa</w:t>
        <w:br/>
        <w:t xml:space="preserve"> w </w:t>
      </w:r>
      <w:r>
        <w:rPr>
          <w:rFonts w:cs="Times New Roman" w:ascii="Times New Roman" w:hAnsi="Times New Roman"/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                        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5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– Pani Beaty Li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w dniu …….….2015 r. postępowania w drodze zapytania ofertowego na realizację zadania pn.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placu zabaw (dokumentacja i wykonanie)” – fundusz sołecki sołectwa Pomorzany, </w:t>
      </w:r>
      <w:r>
        <w:rPr>
          <w:rFonts w:cs="Times New Roman" w:ascii="Times New Roman" w:hAnsi="Times New Roman"/>
          <w:sz w:val="24"/>
          <w:szCs w:val="24"/>
        </w:rPr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Heading1"/>
        <w:widowControl/>
        <w:snapToGrid w:val="false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1. Zamawiający zleca a Wykonawca podejmuje się wykonania kompletnej dokumentacji projektowej zagospodarowania terenu w urządzenia małej architektury, służące rekreacji codziennej oraz uzyskanie na podstawie art. 30 ustawy Prawo budowlane zgłoszenia zamiaru wykonania robót budowlanych. Zamówienie będzie realizowane zgodnie z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niniejszą umową;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treścią i warunkami zawartymi w zapytaniu ofertowym;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fertą wykonawc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nagrodzenie określone w ust. 1 jest stałe i nie ulegnie zmianie w okresie trwania um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dstawą wystawienia faktury jest podpisany protokół odbioru przedmiotu umowy, po zweryfikowaniu i zatwierdzeniu przedłożonego opracowani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tokół określony w ust.  1  podpisany  zostanie w terminie do 7 dni od dnia dostarczenia go Zamawiającemu.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niem wykonania przedmiotu umowy jest dzień podpisania protokołu odbioru przedmiotu um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wyznacza </w:t>
      </w:r>
      <w:r>
        <w:rPr>
          <w:rFonts w:cs="Times New Roman" w:ascii="Times New Roman" w:hAnsi="Times New Roman"/>
          <w:color w:val="000000"/>
          <w:sz w:val="24"/>
          <w:szCs w:val="24"/>
        </w:rPr>
        <w:t>Rafała Gulę na</w:t>
      </w:r>
      <w:r>
        <w:rPr>
          <w:rFonts w:cs="Times New Roman" w:ascii="Times New Roman" w:hAnsi="Times New Roman"/>
          <w:sz w:val="24"/>
          <w:szCs w:val="24"/>
        </w:rPr>
        <w:t xml:space="preserve"> swojego przedstawiciela upoważnionego do kontaktów z 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ą pod tel.: 41 372 32 49 wew. 141, 41 372 37 20,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rgula@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 wyznacza przedstawiciela upoważnionego do kontaktów z Zamawiającym w osobie: ……………….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y pod tel.: …………………….. 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.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1. 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2. 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żądać bezpłatnego usunięcia wad w terminie niezwłocznym, bez względu na wysokość związanych z tym kosztów;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na koszt Wykonawcy dokonać naprawy lub zlecić to osobie trzeciej;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nie żądając usunięcia wad odpowiednio obniżyć wynagrodzenie Wykonawc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apłaci Zamawiającemu karę umowną: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 opóźnienie w wykonaniu przedmiotu umowy w wysokości 0,2 % wynagrodzenia umownego za każdy dzień zwłoki, a począwszy od 31 dnia opóźnienia 0,5 % za każdy dzień zwłoki, licząc od umownego terminu jej dostarczenia, nie więcej niż 10 % ryczałtowego umownego wynagrodzenia brutto,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 zwłokę w usunięciu wad – w wysokości 0,2 % wynagrodzenia umownego za każdy  dzień zwłoki, a począwszy od 31 dnia opóźnienia 0,5 % za każdy dzień zwłoki, licząc od dnia wyznaczonego przez Zamawiającego do usunięcia wad, nie więcej niż 10 % ryczałtowego umownego wynagrodzenia brutto,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za odstąpienie od umowy przez Zamawiającego wskutek okoliczności, za które odpowiada Wykonawca – w wysokości  10 % ryczałtowego umownego wynagrodzenia brutt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przypadku, gdy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ykonawca bez zgody Zamawiającego powierzy wykonanie przedmiotu umowy lub jego części innej osobie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Dokumentacja projektowa, stanowiąca przedmiot Umowy chroniona jest prawem autorskim.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rzenosi na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Zapłata za cesję praw autorskich stanowi integralną część wynagrodzenia, o którym mowa</w:t>
        <w:br/>
        <w:t xml:space="preserve"> w </w:t>
      </w:r>
      <w:r>
        <w:rPr>
          <w:rFonts w:cs="Times New Roman" w:ascii="Times New Roman" w:hAnsi="Times New Roman"/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                           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5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– Pani Beaty Li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w dniu …….….2015 r. postępowania w drodze zapytania ofertowego na realizację zadania pn.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placu zabaw wraz z ogrodzeniem (dokumentacja i wykonanie)” – fundusz sołecki sołectwa Stary Dziebałtów, </w:t>
      </w:r>
      <w:r>
        <w:rPr>
          <w:rFonts w:cs="Times New Roman" w:ascii="Times New Roman" w:hAnsi="Times New Roman"/>
          <w:sz w:val="24"/>
          <w:szCs w:val="24"/>
        </w:rPr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Heading1"/>
        <w:widowControl/>
        <w:snapToGrid w:val="false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1. Zamawiający zleca a Wykonawca podejmuje się wykonania kompletnej dokumentacji projektowej zagospodarowania terenu w urządzenia małej architektury, służące rekreacji codziennej oraz uzyskanie na podstawie art. 30 ustawy Prawo budowlane zgłoszenia zamiaru wykonania robót budowlanych. Zamówienie będzie realizowane zgodnie z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niniejszą umową;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treścią i warunkami zawartymi w zapytaniu ofertowym;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ofertą wykonawc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nagrodzenie określone w ust. 1 jest stałe i nie ulegnie zmianie w okresie trwania um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dstawą wystawienia faktury jest podpisany protokół odbioru przedmiotu umowy, po zweryfikowaniu i zatwierdzeniu przedłożonego opracowani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tokół określony w ust.  1  podpisany  zostanie w terminie do 7 dni od dnia dostarczenia go Zamawiającemu.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niem wykonania przedmiotu umowy jest dzień podpisania protokołu odbioru przedmiotu um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wyznacza </w:t>
      </w:r>
      <w:r>
        <w:rPr>
          <w:rFonts w:cs="Times New Roman" w:ascii="Times New Roman" w:hAnsi="Times New Roman"/>
          <w:color w:val="000000"/>
          <w:sz w:val="24"/>
          <w:szCs w:val="24"/>
        </w:rPr>
        <w:t>Rafała Gulę na</w:t>
      </w:r>
      <w:r>
        <w:rPr>
          <w:rFonts w:cs="Times New Roman" w:ascii="Times New Roman" w:hAnsi="Times New Roman"/>
          <w:sz w:val="24"/>
          <w:szCs w:val="24"/>
        </w:rPr>
        <w:t xml:space="preserve"> swojego przedstawiciela upoważnionego do kontaktów z 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ą pod tel.: 41 372 32 49 wew. 141, 41 372 37 20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rgula@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 wyznacza przedstawiciela upoważnionego do kontaktów z Zamawiającym w osobie: ……………….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y pod tel.: …………………….. 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.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1. 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2. 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żądać bezpłatnego usunięcia wad w terminie niezwłocznym, bez względu na wysokość związanych z tym kosztów;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na koszt Wykonawcy dokonać naprawy lub zlecić to osobie trzeciej;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nie żądając usunięcia wad odpowiednio obniżyć wynagrodzenie Wykonawc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apłaci Zamawiającemu karę umowną: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 opóźnienie w wykonaniu przedmiotu umowy w wysokości 0,2 % wynagrodzenia umownego za każdy dzień zwłoki, a począwszy od 31 dnia opóźnienia 0,5 % za każdy dzień zwłoki, licząc od umownego terminu jej dostarczenia, nie więcej niż 10 % ryczałtowego umownego wynagrodzenia brutto,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 zwłokę w usunięciu wad – w wysokości 0,2 % wynagrodzenia umownego za każdy  dzień zwłoki, a począwszy od 31 dnia opóźnienia 0,5 % za każdy dzień zwłoki, licząc od dnia wyznaczonego przez Zamawiającego do usunięcia wad, nie więcej niż 10 % ryczałtowego umownego wynagrodzenia brutto,</w:t>
      </w:r>
    </w:p>
    <w:p>
      <w:pPr>
        <w:pStyle w:val="TextBody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za odstąpienie od umowy przez Zamawiającego wskutek okoliczności, za które odpowiada Wykonawca – w wysokości  10 % ryczałtowego umownego wynagrodzenia brutt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przypadku, gdy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ykonawca bez zgody Zamawiającego powierzy wykonanie przedmiotu umowy lub jego części innej osobie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Dokumentacja projektowa, stanowiąca przedmiot Umowy chroniona jest prawem autorskim.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rzenosi na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Zapłata za cesję praw autorskich stanowi integralną część wynagrodzenia, o którym mowa</w:t>
        <w:br/>
        <w:t xml:space="preserve"> w </w:t>
      </w:r>
      <w:r>
        <w:rPr>
          <w:rFonts w:cs="Times New Roman" w:ascii="Times New Roman" w:hAnsi="Times New Roman"/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                      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Załączni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zxx"/>
        </w:rPr>
        <w:t xml:space="preserve">pieczęć, nazwa i dokładny adr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wykonawcy/ wykonawców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Wykaz osób, które  będą uczestniczyć w wykonaniu zamówieni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Osoby, które będą uczestniczyć 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Opis doświadczenia , wykształcenia,</w:t>
              <w:br/>
              <w:t xml:space="preserve"> kwalifikacji zawodowych niezbędnych 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Zakres wykonywanych czynnośc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jc w:val="both"/>
        <w:rPr>
          <w:rFonts w:eastAsia="Calibri"/>
          <w:lang w:val="zxx"/>
        </w:rPr>
      </w:pPr>
      <w:r>
        <w:rPr>
          <w:rFonts w:eastAsia="Calibri"/>
          <w:lang w:val="zxx"/>
        </w:rPr>
        <w:t xml:space="preserve">      </w:t>
      </w:r>
    </w:p>
    <w:p>
      <w:pPr>
        <w:pStyle w:val="Normal"/>
        <w:jc w:val="both"/>
        <w:rPr>
          <w:lang w:val="zxx"/>
        </w:rPr>
      </w:pPr>
      <w:r>
        <w:rPr>
          <w:rFonts w:eastAsia="Calibri"/>
          <w:lang w:val="zxx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</w:t>
        <w:tab/>
        <w:t xml:space="preserve">                                .....................................................................                    Miejscowość, data</w:t>
        <w:tab/>
        <w:tab/>
        <w:t xml:space="preserve"> </w:t>
        <w:tab/>
        <w:t xml:space="preserve">                                    podpis/y osoby/osób upoważnionej/ych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ytuZnak">
    <w:name w:val="Tytuł Znak"/>
    <w:basedOn w:val="Domylnaczcionkaakapitu"/>
    <w:qFormat/>
    <w:rPr>
      <w:b/>
      <w:color w:val="000000"/>
      <w:sz w:val="28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brog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hyperlink" Target="mailto:gzbrog@umkonskie.pl" TargetMode="External"/><Relationship Id="rId5" Type="http://schemas.openxmlformats.org/officeDocument/2006/relationships/hyperlink" Target="mailto:andy52@poczta.fm" TargetMode="External"/><Relationship Id="rId6" Type="http://schemas.openxmlformats.org/officeDocument/2006/relationships/hyperlink" Target="mailto:rgula@umkonskie.pl" TargetMode="External"/><Relationship Id="rId7" Type="http://schemas.openxmlformats.org/officeDocument/2006/relationships/hyperlink" Target="mailto:andy52@poczta.fm" TargetMode="External"/><Relationship Id="rId8" Type="http://schemas.openxmlformats.org/officeDocument/2006/relationships/hyperlink" Target="mailto:rgula@umkonskie.pl" TargetMode="External"/><Relationship Id="rId9" Type="http://schemas.openxmlformats.org/officeDocument/2006/relationships/hyperlink" Target="mailto:andy52@poczta.f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15:00Z</dcterms:created>
  <dc:creator>pracownik</dc:creator>
  <dc:description/>
  <cp:keywords/>
  <dc:language>en-US</dc:language>
  <cp:lastModifiedBy>jmuszynski</cp:lastModifiedBy>
  <cp:lastPrinted>2015-03-23T13:41:00Z</cp:lastPrinted>
  <dcterms:modified xsi:type="dcterms:W3CDTF">2015-03-23T14:15:00Z</dcterms:modified>
  <cp:revision>2</cp:revision>
  <dc:subject/>
  <dc:title>Znak: ZP</dc:title>
</cp:coreProperties>
</file>