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UCHWAŁA Nr V/28/2015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</w:rPr>
        <w:t>RADY MIEJSKIEJ W KOŃSKICH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12 lutego 2015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przyjęcia „Gminnej Strategii Rozwiązywania Problemów Społecznych</w:t>
        <w:br/>
        <w:t xml:space="preserve">dla Miasta i Gminy Końskie na 2015-2022”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340"/>
        <w:jc w:val="both"/>
        <w:rPr/>
      </w:pPr>
      <w:r>
        <w:rPr/>
        <w:t>Na podstawie art. 18 ust. 1 ustawy z dnia 8 marca 1990 r. o samorządzie gminnym</w:t>
        <w:br/>
      </w:r>
      <w:r>
        <w:rPr>
          <w:spacing w:val="-2"/>
        </w:rPr>
        <w:t>(Dz. U. z 2013 r. poz. 594, 645, 1318, z 2014 r. poz. 379, 1072)</w:t>
      </w:r>
      <w:r>
        <w:rPr>
          <w:rFonts w:eastAsia="A;Times New Roman" w:cs="A;Times New Roman"/>
          <w:spacing w:val="-2"/>
        </w:rPr>
        <w:t xml:space="preserve"> </w:t>
      </w:r>
      <w:r>
        <w:rPr>
          <w:spacing w:val="-2"/>
        </w:rPr>
        <w:t>oraz art. 17 ust. 1 pkt 1 ustawy z 12 marca 2004</w:t>
      </w:r>
      <w:r>
        <w:rPr/>
        <w:t xml:space="preserve"> r. o pomocy społecznej (Dz. U. z 2013 r. poz. 182, z 2012 r. poz. 1544</w:t>
        <w:br/>
        <w:t>i 1548, z 2013 r. poz. 509, 1650, z 2014 r. poz. 567, 598, 1004, 1146, 1188) Rada Miejska</w:t>
        <w:br/>
        <w:t>w Końskich uchwala, co następu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bCs/>
        </w:rPr>
        <w:t xml:space="preserve">§ 1. </w:t>
      </w:r>
      <w:r>
        <w:rPr>
          <w:rFonts w:cs="Times New Roman" w:ascii="Times New Roman" w:hAnsi="Times New Roman"/>
        </w:rPr>
        <w:t>Przyjmuje się „Gminną Strategię Rozwiązywania Problemów Społecznych dla Miasta i Gminy Końskie na lata 2015-2022”, w brzmieniu stanowiącym załącznik do niniejszej uchwały.</w:t>
      </w:r>
    </w:p>
    <w:p>
      <w:pPr>
        <w:pStyle w:val="Normal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2. </w:t>
      </w:r>
      <w:r>
        <w:rPr>
          <w:rFonts w:cs="Times New Roman" w:ascii="Times New Roman" w:hAnsi="Times New Roman"/>
        </w:rPr>
        <w:t xml:space="preserve">Wykonanie uchwały powierza się Burmistrzowi Miasta i Gminy Końskie. </w:t>
      </w:r>
    </w:p>
    <w:p>
      <w:pPr>
        <w:pStyle w:val="Normal"/>
        <w:ind w:firstLine="3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  <w:b/>
          <w:bCs/>
        </w:rPr>
        <w:t xml:space="preserve">§ 3. </w:t>
      </w: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280" w:after="0"/>
        <w:ind w:left="4248" w:firstLine="708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before="280" w:after="0"/>
        <w:ind w:left="4956" w:hanging="0"/>
        <w:rPr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        </w:t>
      </w:r>
      <w:r>
        <w:rPr>
          <w:b/>
          <w:bCs/>
        </w:rPr>
        <w:t>Zbigniew Kowalczyk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Gminna Strategia Rozwiązywania Problemów Społecznych dla Miasta i Gminy Końskie na lata 2015-2022”, zwana dalej „Strategią” jest drugim dokumentem strategicznym tego rodzaju opracowanym dla Gminy Koński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Aktualizacja Strategii musi być zgodna z dokumentami strategicznymi na poziomie powiatu, województwa i kraju oraz innymi dokumentami strategicznymi gminy. Ponadto dokument ten powinien: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ształtować aktywny model polityki społecznej w gminie (współpraca wszystkich instytucji rządowych, samorządowych, pozarządowych oraz przedstawicieli biznesu), 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ać budowanie szerokiego partnerstwa lokalnego. </w:t>
      </w:r>
    </w:p>
    <w:p>
      <w:pPr>
        <w:pStyle w:val="Normal"/>
        <w:rPr/>
      </w:pPr>
      <w:r>
        <w:rPr>
          <w:rFonts w:cs="Times New Roman" w:ascii="Times New Roman" w:hAnsi="Times New Roman"/>
        </w:rPr>
        <w:t>Aktualizowana Strategia musi być zgodna z założeniami polityki społecznej Unii Europejskiej dotyczącymi: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a wszystkim dostępu do pracy, zasobów, praw, dóbr i usług, 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zapobiegania ryzyku „wykluczenia”, 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y dla osób najbardziej narażonych na „wykluczenie” (wspieranie najsłabszych),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bilizacji organizacji ze sfery polityki gospodarczej i społecznej. 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W ramach prac nad aktualizacją Strategii została przeprowadzona diagnoza problemów społecznych występujących na terenie gminy w oparciu o dane będące w dyspozycji Miejsko-Gminnego Ośrodka Pomocy Społecznej (uzyskane w toku jego bieżącej działalności), Urzędu Miasta i Gminy, Powiatowego Urzędu Pracy, Komendy Powiatowej Policji oraz instytucji</w:t>
        <w:br/>
        <w:t>i organizacji współpracujących z M-GOPS. Wykorzystano także informacje z innych działających na terenie Miasta i Gminy instytucji społecznych. Ponadto korzystano</w:t>
        <w:br/>
        <w:t xml:space="preserve">z dostępnych publikacji naukowych i statystyk (m.in. z danych Głównego Urzędu Statystycznego). </w:t>
      </w:r>
    </w:p>
    <w:p>
      <w:pPr>
        <w:pStyle w:val="Normal"/>
        <w:rPr/>
      </w:pPr>
      <w:r>
        <w:rPr>
          <w:rFonts w:cs="Times New Roman" w:ascii="Times New Roman" w:hAnsi="Times New Roman"/>
        </w:rPr>
        <w:t>W ramach uzgadniania projektu Strategii wystąpiono o odstąpienie od przeprowadzenia procedury oceny oddziaływania na środowisko i uzyskano wymagane prawem odstąpienia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Świętokrzyskiego Państwowego Wojewódzkiego Inspektora Sanitarnego w Kielcach - pismem znak: SEV.9022.5.2014 z dnia 16 stycznia 2015 r.,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Regionalnego Dyrektora Ochrony Środowiska w Kielcach - pismem znak: WPN-II.410.116.2014.EL z dnia 9 stycznia 2015 r. </w:t>
      </w:r>
    </w:p>
    <w:p>
      <w:pPr>
        <w:pStyle w:val="Normal"/>
        <w:ind w:firstLine="340"/>
        <w:rPr/>
      </w:pPr>
      <w:r>
        <w:rPr>
          <w:rFonts w:cs="Times New Roman" w:ascii="Times New Roman" w:hAnsi="Times New Roman"/>
        </w:rPr>
        <w:t>Mając powyższe na uwadze, przyjęcie "Gminnej Strategii Rozwiązywania Problemów Społecznych dla Miasta i Gminy Końskie na lata 2015-2022” należy uznać za zasad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Styl1Znak">
    <w:name w:val="Styl1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suppressAutoHyphens w:val="true"/>
      <w:jc w:val="both"/>
    </w:pPr>
    <w:rPr>
      <w:rFonts w:ascii="Calibri" w:hAnsi="Calibri" w:cs="Calibri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  <w:jc w:val="left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29:00Z</dcterms:created>
  <dc:creator>Bartosz Szymusik</dc:creator>
  <dc:description/>
  <cp:keywords/>
  <dc:language>en-US</dc:language>
  <cp:lastModifiedBy>Anna Głębocka</cp:lastModifiedBy>
  <cp:lastPrinted>2015-02-12T12:31:00Z</cp:lastPrinted>
  <dcterms:modified xsi:type="dcterms:W3CDTF">2015-02-12T11:31:00Z</dcterms:modified>
  <cp:revision>4</cp:revision>
  <dc:subject/>
  <dc:title>PROJEKT</dc:title>
</cp:coreProperties>
</file>