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V/27/2015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12 lutego 2015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5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>(Dz. U. z 2013 r. poz. 594, 645, 1318, z 2014 r. poz. 379, 1072), art. 211, art. 212 ust. 1 pkt 1 i 2, art. 235, art. 236 ustawy z dnia 27 sierpnia 2009 r. o finansach publicznych (Dz. U. z 2013 r. poz. 885, 938, 1646, z 2014 r. poz. 379, 911, 1146, 1626, 1877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 xml:space="preserve">w Końskich uchwala, </w:t>
        <w:br/>
        <w:t>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>W uchwale Nr III/24/2014 Rady Miejskiej w Końskich z dnia 30 grudnia 2014 r.</w:t>
        <w:br/>
        <w:t xml:space="preserve">w sprawie uchwalenia budżetu Miasta i Gminy Końskie na 2015 rok, zmienionej uchwałą Rady Miejskiej w Końskich Nr V/25/2015 z dnia 14 stycznia 2015 r., zarządzeniami Burmistrza Miasta </w:t>
        <w:br/>
        <w:t xml:space="preserve">i Gminy Końskie Nr 88/2015 z dnia 19 stycznia 2015 r., Nr 94/2015 z dnia 26 stycznia 2015 r. oraz Nr 95/2015 z dnia 26 stycznia 2015 r., wprowadza się następujące zmiany: 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/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2. </w:t>
      </w:r>
      <w:r>
        <w:rPr>
          <w:sz w:val="24"/>
        </w:rPr>
        <w:t>W uchwale, o której mowa w</w:t>
      </w:r>
      <w:r>
        <w:rPr>
          <w:b/>
          <w:sz w:val="24"/>
        </w:rPr>
        <w:t xml:space="preserve"> </w:t>
      </w:r>
      <w:r>
        <w:rPr>
          <w:sz w:val="24"/>
        </w:rPr>
        <w:t xml:space="preserve">§ 1, Załącznik Nr 3 – „Limity wydatków na wieloletnie przedsięwzięcia majątkowe planowane do poniesienia w 2015 r.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 xml:space="preserve">§ 3. </w:t>
      </w:r>
      <w:r>
        <w:rPr>
          <w:sz w:val="24"/>
        </w:rPr>
        <w:t xml:space="preserve">W uchwale, o której mowa w § 1, załącznik Nr 4 – „Zadania inwestycyjne roczne </w:t>
        <w:br/>
        <w:t>w 2015 r.”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4.</w:t>
      </w:r>
      <w:r>
        <w:rPr>
          <w:sz w:val="24"/>
        </w:rPr>
        <w:t xml:space="preserve"> W uchwale, o której mowa w § 1, załącznik Nr 5 – „Wydatki na programy i projekty realizowane ze środków pochodzących z budżetu Unii Europejskiej oraz innych źródeł zagranicznych, niepodlegających zwrotowi na 2015 rok” otrzymuje brzmienie ustalone w załączniku Nr 5 </w:t>
        <w:br/>
        <w:t>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5</w:t>
      </w:r>
      <w:r>
        <w:rPr>
          <w:sz w:val="24"/>
        </w:rPr>
        <w:t>. W uchwale, o której mowa w § 1, załącznik Nr 12 – „Dotacje celowe w 2015 roku” otrzymuje brzmienie ustalone w załączniku Nr 6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6.</w:t>
      </w:r>
      <w:r>
        <w:rPr>
          <w:sz w:val="24"/>
        </w:rPr>
        <w:t xml:space="preserve"> W uchwale, o której mowa w § 1, § 2 ust. 4 otrzymuje brzmienie:</w:t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sz w:val="24"/>
        </w:rPr>
        <w:t>„</w:t>
      </w:r>
      <w:r>
        <w:rPr>
          <w:sz w:val="24"/>
        </w:rPr>
        <w:t xml:space="preserve">Wydatki na programy i projekty realizowane ze środków pochodzących z budżetu Unii Europejskiej oraz innych źródeł zagranicznych, niepodlegających zwrotowi realizowane w roku budżetowym </w:t>
        <w:br/>
        <w:t>w wysokości 3 008 404,00 zł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rPr/>
      </w:pPr>
      <w:r>
        <w:rPr>
          <w:sz w:val="24"/>
        </w:rPr>
        <w:t>wydatki bieżące</w:t>
        <w:tab/>
        <w:tab/>
        <w:t xml:space="preserve">   254 904,00 zł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rPr/>
      </w:pPr>
      <w:r>
        <w:rPr>
          <w:sz w:val="24"/>
        </w:rPr>
        <w:t>wydatki majątkowe</w:t>
        <w:tab/>
        <w:tab/>
        <w:t>2 753 500,00 zł,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zgodnie z załącznikiem Nr 5.”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</w:rPr>
        <w:t xml:space="preserve">§ 7. </w:t>
      </w:r>
      <w:r>
        <w:rPr>
          <w:szCs w:val="24"/>
        </w:rPr>
        <w:t>Wykonanie uchwały powierza się Burmistrzowi Miasta i Gminy Końskie.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§ 8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/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21" w:right="1021" w:gutter="0" w:header="709" w:top="1418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dochod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dochodów z tytułu wpływów do budżetu nadwyżki środków obrotowych samorządowego zakładu budżetowego (ZEC) – w dziale 400, rozdziale 40001, § 2370 – </w:t>
        <w:br/>
        <w:t xml:space="preserve">na podstawie wstępnego rozliczenia za 2014 r. ustalono, iż Zakład Energetyki Cieplnej </w:t>
        <w:br/>
        <w:t>w Końskich dokona wpłaty nadwyżki środków obrotowych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wpływów z odpłatnego nabycia praw własności oraz prawa użytkowania wieczystego nieruchomości – w dziale 700, rozdziale 70005, § 0770 – gmina przewidziała do sprzedaży kolejne nieruchomości stanowiące własność gminy Końskie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podatku od nieruchomości – w dziale 756, rozdziale 75615, § 0310 – oczekiwane wpływy z podatku od nieruchomości od osób prawnych ustalone na podstawie deklaracji na 2015 r. są  większe od zaplanowanych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podatku od czynności cywilnoprawnych – w dziale 756, rozdziale 75616, § 0500 – w oparciu o wykonanie tych dochodów za 2014 r. ustalono, iż wpływy do budżetu będą większe od pierwotnie zaplanowanych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przeniesienia planu dochodów z tytułu opłaty za gospodarowanie odpadami z działu 756, rozdziału 75618, § 0490 do działu 900, rozdziału 90002, § 0490 – w związku ze zmianą klasyfikacji budżetowej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dochodów z tytułu wpływów z usług – w dziale 801, rozdziale 80104, </w:t>
        <w:br/>
        <w:t xml:space="preserve">§ 0830 – gmina Końskie dokonuje obciążenia innych samorządów z tytułu korzystania z usług przedszkoli przez dzieci zamieszkujące poza terenem gminy Końskie,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dochodów z tytułu dotacji – w dziale 853, rozdziale 85395, § 2007 – środki z dotacji w całości wpłynęły do budżetu w 2014 r.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dochodów z tytułu dotacji na realizację projektu pn. „Program aktywizacji społeczno-zawodowej bezrobotnych w gminie Końskie” – w dziale 853, rozdziale 85395, </w:t>
        <w:br/>
        <w:t>§§ 2007, 2009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większenia planu dotacji na zadanie inwestycyjne pn. „Rewitalizacja miasta Końskie II – Browary i ul. Zielona” – w dziale 900, rozdziale 90095, § 6207 – stopień realizacji projektu i dokonywane płatności wskazują, iż refundacja poniesionych wydatków w 2015 r. będzie większa od pierwotnie zaplanowanej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dochodów z tytułu różnych dochodów – w dziale 926, rozdziale 92695, </w:t>
        <w:br/>
        <w:t>§ 0970 – w 2015 r. gmina Końskie będzie uczestnikiem zimowego obozu narciarskiego, uczestnicy zobowiązani zostali do dokonania wpłat za udział w projekcie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b/>
          <w:sz w:val="24"/>
        </w:rPr>
        <w:t xml:space="preserve">- </w:t>
      </w:r>
      <w:r>
        <w:rPr>
          <w:sz w:val="24"/>
        </w:rPr>
        <w:t xml:space="preserve">zwiększenia planu wydatków na zakup usług pozostałych – w dziale 600, rozdziale 60016, </w:t>
        <w:br/>
        <w:t xml:space="preserve">§ 4300 – środki przeniesiono z działu 900, rozdziału 90001, gdyż wydatki związane </w:t>
        <w:br/>
        <w:t>są z utrzymaniem dróg gminnych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b/>
          <w:sz w:val="24"/>
        </w:rPr>
        <w:t>-</w:t>
      </w:r>
      <w:r>
        <w:rPr>
          <w:sz w:val="24"/>
        </w:rPr>
        <w:t xml:space="preserve"> zwiększenia planu wydatków na nowe zadanie inwestycyjne roczne pn. „Przebudowa drogi dojazdowej do pól w msc. Bedlno” – w dziale 600, rozdziale 60016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b/>
          <w:sz w:val="24"/>
        </w:rPr>
        <w:t>-</w:t>
      </w:r>
      <w:r>
        <w:rPr>
          <w:sz w:val="24"/>
        </w:rPr>
        <w:t xml:space="preserve"> zmniejszenia planu wydatków na zapłatę odszkodowań za nieruchomości przejęte pod inwestycje – w dziale 700, rozdziale 70005, §§ 4590, 4600 – na podstawie otrzymanych decyzji ustalono niezbędny plan wydatków na realizacje zadania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b/>
          <w:sz w:val="24"/>
        </w:rPr>
        <w:t>-</w:t>
      </w:r>
      <w:r>
        <w:rPr>
          <w:sz w:val="24"/>
        </w:rPr>
        <w:t xml:space="preserve"> zwiększenia planu wydatków na zadanie inwestycyjne wieloletnie pn. „Uzbrojenie terenów pod zabudowę mieszkaniową – osiedle przy ul. Południowej w Końskich” – w dziale 700, rozdziale 70095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b/>
          <w:sz w:val="24"/>
        </w:rPr>
        <w:t>-</w:t>
      </w:r>
      <w:r>
        <w:rPr>
          <w:sz w:val="24"/>
        </w:rPr>
        <w:t xml:space="preserve"> zmniejszenia planu wydatków na zadania z zakresu planów zagospodarowania przestrzennego – w dziale 710, rozdziale 71004, § 4300 – z analizy zadań przewidzianych do realizacji w 2015 r. wynika, iż pierwotnie zaplanowane wydatki będą niższe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b/>
          <w:sz w:val="24"/>
        </w:rPr>
        <w:t>-</w:t>
      </w:r>
      <w:r>
        <w:rPr>
          <w:sz w:val="24"/>
        </w:rPr>
        <w:t xml:space="preserve"> zmniejszenia planu wydatków w dziale 750, rozdziale 75075, §§ 4300, 4430 – środki przeniesiono do działu 926, rozdziału 92695 na realizacje projektu dotyczącego udziału </w:t>
        <w:br/>
        <w:t>w zimowym obozie narciarskim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b/>
          <w:sz w:val="24"/>
        </w:rPr>
        <w:t>-</w:t>
      </w:r>
      <w:r>
        <w:rPr>
          <w:sz w:val="24"/>
        </w:rPr>
        <w:t xml:space="preserve"> zwiększenia planu wydatków na różne opłaty i składki – w dziale 750, rozdziale 75095, </w:t>
        <w:br/>
        <w:t xml:space="preserve">§ 4430 – z uwagi na konieczność zapewnienia środków na zapłatę kosztów egzekucyjnych </w:t>
        <w:br/>
        <w:t>w związku z realizacją tytułów wykonawczych wystawionych przez organ podatkowy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b/>
          <w:sz w:val="24"/>
        </w:rPr>
        <w:t>-</w:t>
      </w:r>
      <w:r>
        <w:rPr>
          <w:sz w:val="24"/>
        </w:rPr>
        <w:t xml:space="preserve"> zmniejszenia planu wydatków na obsługę długu publicznego – w dziale 757, rozdziale 75702, § 8110 – naliczenie odsetek od kredytu i wyemitowanych obligacji jest mniejsze </w:t>
        <w:br/>
        <w:t>od zaplanowanych środków na realizację tych wydatków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b/>
          <w:sz w:val="24"/>
        </w:rPr>
        <w:t>-</w:t>
      </w:r>
      <w:r>
        <w:rPr>
          <w:sz w:val="24"/>
        </w:rPr>
        <w:t xml:space="preserve"> zmniejszenia planu wydatków na zapłatę podatku od towarów i usług za grudzień 2014 r. –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w dziale 758, rozdziale 75814, § 4530 – faktyczne zobowiązanie z tytułu podatku VAT </w:t>
        <w:br/>
        <w:t>za grudzień 2014 r. było mniejsze od pierwotnie zaplanowanego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dodatkowe wynagrodzenie roczne – w dziale 801, rozdziale 80101, § 4040 – faktyczne zobowiązania z tego tytułu są mniejsze od pierwotnie zaplanowanych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nowe zadanie inwestycyjne roczne pn. „Budowa Szkoły Podstawowej w Kopaninach – dokumentacja” – w dziale 801, rozdziale 80101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wydatków na nowe zadanie inwestycyjne roczne pn. „Budowa hali gimnastycznej przy SP w Dziebałtowie- dokumentacja” – w dziale 801, rozdziale 80101, </w:t>
        <w:br/>
        <w:t>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nowe zadanie inwestycyjne roczne pn. „Termomodernizacja budynków ZPO Kazanów, ZPO Nieświń, ZPO Pomyków, SP Modliszewice i ZS Rogów – dokumentacja i audyty” – w dziale 801, rozdziale 80101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większenia planu wydatków na nowe zadanie inwestycyjne roczne pn. „Budowa placu zabaw przy ZPO w Nieświniu – dokumentacja i wykonanie” – w dziale 801, rozdziale 80101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nowe zadanie inwestycyjne roczne pn. „Budowa placu zabaw przy SP Nr 2 w Końskich – dokumentacja i wykonanie” – w dziale 801, rozdziale 80101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zadanie inwestycyjne pn. „Przebudowa dachu na budynku ZS w Rogowie” – w dziale 801, rozdziale 80101, § 6050 – dla budynku zostanie wykonany audyt energetyczny, co pozwoli na określenie niezbędnych wydatków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nowe zadanie inwestycyjne roczne pn. „Zakup gruntu pod budowę Szkoły Podstawowej w Kopaninach” – w dziale 801, rozdziale 80101, § 60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dodatkowe wynagrodzenie roczne – w dziale 801, rozdziale 80103, § 4040 – faktyczne zobowiązania z tego tytułu są mniejsze od pierwotnie zaplanowanych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dodatkowe wynagrodzenie roczne – w dziale 801, rozdziale 80104, § 4040 – faktyczne zobowiązania z tego tytułu są mniejsze od pierwotnie zaplanowanych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wydatków na nowe zadanie inwestycyjne roczne pn. „Przebudowa placu zabaw przy Przedszkolu Samorządowym Nr 1 w Końskich – dokumentacja i wykonanie” </w:t>
        <w:br/>
        <w:t>– w dziale 801, rozdziale 80104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wydatków na nowe zadanie inwestycyjne roczne pn. „Przebudowa placu zabaw przy Przedszkolu Samorządowym Nr 2 w Końskich – dokumentacja i wykonanie” </w:t>
        <w:br/>
        <w:t>– w dziale 801, rozdziale 80104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wydatków na nowe zadanie inwestycyjne roczne pn. „Przebudowa placu zabaw przy Przedszkolu Samorządowym Nr 3 w Końskich – dokumentacja i wykonanie” </w:t>
        <w:br/>
        <w:t>– w dziale 801, rozdziale 80104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większenia planu wydatków na nowe zadanie inwestycyjne roczne pn. „Przebudowa placu zabaw przy Przedszkolu Samorządowym Nr 4 w Końskich – dokumentacja i wykonanie” </w:t>
        <w:br/>
        <w:t>– w dziale 801, rozdziale 80104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wydatków na nowe zadanie inwestycyjne roczne pn. „Przebudowa placu zabaw przy Przedszkolu Samorządowym Nr 5 w Końskich – dokumentacja i wykonanie” </w:t>
        <w:br/>
        <w:t>– w dziale 801, rozdziale 80104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wydatków na nowe zadanie inwestycyjne roczne pn. „Przebudowa placu zabaw przy Przedszkolu Samorządowym Nr 7 w Końskich – dokumentacja i wykonanie” </w:t>
        <w:br/>
        <w:t>– w dziale 801, rozdziale 80104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dodatkowe wynagrodzenie roczne – w dziale 801, rozdziale 80106, § 4040 – faktyczne zobowiązania z tego tytułu są mniejsze od pierwotnie zaplanowanych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dodatkowe wynagrodzenie roczne – w dziale 801, rozdziale 80110, § 4040 – faktyczne zobowiązania z tego tytułu są mniejsze od pierwotnie zaplanowanych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nowe zadanie inwestycyjne roczne pn. „Termomodernizacja budynku Gimnazjum Nr 2 w Końskich – audyt i dokumentacja” – w dziale 801, rozdziale 80110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nowe zadanie inwestycyjne roczne pn. „Budowa hali gimnastycznej przy Gimnazjum Nr 2 w Końskich – dokumentacja” – w dziale 801, rozdziale 80110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dotację celową dla niepublicznego żłobka – w dziale 853, rozdziale 85305, § 283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wydatków na dotacje celową dla niepublicznego klubu dziecięcego </w:t>
        <w:br/>
        <w:t>– w dziale 853, rozdziale 85306, § 283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realizację projektu pn. „Program aktywizacji społeczno-zawodowej w gminie Końskie” – w dziale 853, rozdziale 85395, §§ 4017, 4019, 4117, 4119, 4127, 4129, 4177, 4179, 4217, 4219, 4277, 4279, 4307, 4309, 4367, 4369, 4417, 4419, 4437, 4439 – MGOP w Końskich otrzymał środki na realizacje projektu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wydatków na zakup usług pozostałych – w dziale 900, rozdziale 90001, </w:t>
        <w:br/>
        <w:t>§ 4300 – środki przeniesiono do działu 600, rozdziału 60016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zadanie inwestycyjne pn. „Uregulowanie sieci wodno-ściekowej na terenie gminy Końskie” – w dziale 900, rozdziale 90001, § 6050 – zwiększenie środków umożliwi realizację niezbędnych zadań inwestycyjnych z zakresu gospodarki ściekowej i ochrony wód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mniejszenia planu wydatków na zakup usług pozostałych – w dziale 900, rozdziale 90005, </w:t>
        <w:br/>
        <w:t>§ 4300 – zaplanowane pierwotnie środki są większe od niezbędnych na realizacje zadań (dotyczy opracowania planu gospodarki niskoemisyjnej)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wydatków na zadanie inwestycyjne pn. „Przebudowa i uzupełnienie oświetlenia drogowego na terenie miasta i gminy Końskie” – w dziale 900, rozdziale 90015, </w:t>
        <w:br/>
        <w:t>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większenia planu wydatków na zakup usług pozostałych – w dziale 900, rozdziale 90095, </w:t>
        <w:br/>
        <w:t>§ 4300 – z przeznaczeniem na pozostałe zadania z zakresu gospodarki komunalnej i ochrony środowiska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zadanie inwestycyjne pn. „Przebudowa centrum miasta i Parku Miejskiego w ramach rewitalizacji Końskich – opracowanie dokumentacji” (poprzednia nazwa zadania w załączniku – Zadania inwestycyjne roczne w 2015 r. – „Rewitalizacja miasta Końskie III – opracowanie dokumentacji”) – w dziale 900, rozdziale 90095, § 6050 – z uwagi na rozszerzenie zakresu dokumentacji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i przeniesień między paragrafami dla zadania inwestycyjnego pn. „Rewitalizacja miasta Końskie II – Browary i ul. Zielona” – w dziale 900, rozdziale 90095, §§ 6057, 6059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mniejszenia planu wydatków na zadanie inwestycyjne roczne pn. „Budowa Miejskiego Centrum Kultury – opracowanie dokumentacji” – w dziale 921, rozdziale 92109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nowe zadanie inwestycyjne roczne pn. „Termomodernizacja budynków zespołu pałacowego w Końskich – dokumentacja i audyty” – w dziale 921, rozdziale 92120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zakup usług pozostałych i różne opłaty i składki – w dziale 926, rozdziale 92695, §§ 4300, 4430 – dotyczących zimowego obozu narciarskiego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W załączniku Nr 3 – „Limity wydatków na wieloletnie przedsięwzięcia majątkowe planowane do poniesienia w 2015 roku” dokonano następujących zmian: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w poz. 9 – wprowadzono zadanie inwestycyjne pn. „Uzbrojenie terenów pod zabudowę mieszkaniową – osiedle przy ul. Południowej w Końskich” z następującymi kwotami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 xml:space="preserve">- 8 968 000,00 złotych 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roku 2015</w:t>
        <w:tab/>
        <w:tab/>
        <w:tab/>
        <w:t>- 1 000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1 000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w poz. 11 (wcześniej 10) – „Przebudowa dachu na budynku ZS w Rogowie”  zmieniono kwoty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 xml:space="preserve">- zmniejszenie o kwotę 120 000,00 złotych, 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5</w:t>
        <w:tab/>
        <w:tab/>
        <w:tab/>
        <w:tab/>
        <w:t>- zmniejszenie o kwotę 120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120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w poz. 13 (wcześniej 12) – „Uregulowanie sieci wodno-ściekowej na terenie gminy” zmieniono kwoty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 xml:space="preserve">- zwiększenie o kwotę 150 000,00 złotych, 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5</w:t>
        <w:tab/>
        <w:tab/>
        <w:tab/>
        <w:tab/>
        <w:t>- zwiększenie o kwotę 150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większenie o kwotę 150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w poz. 14 wprowadzono zadanie inwestycyjne pn. „Przebudowa i uzupełnienie oświetlenia drogowego na terenie miasta i gminy Końskie” z następującymi kwotami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 xml:space="preserve">- 300 000,00 złotych 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roku 2015</w:t>
        <w:tab/>
        <w:tab/>
        <w:tab/>
        <w:t>- 200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200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 xml:space="preserve">w poz. 17 (wcześniej 15) – „Przebudowa budynków pałacowych”  zmieniono kwoty </w:t>
        <w:br/>
        <w:t>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 xml:space="preserve">- zmniejszenie o kwotę 1 500 000,00 złotych, 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poz. od 9 do 12 otrzymują numeracje odpowiednio od 10 do 13, poz. od 13 do 15 otrzymują numeracje odpowiednio od 15 do 17.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.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W załączniku Nr 4 – Zadania inwestycyjne roczne w 2015 r. dokonano następujących zmian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16 wprowadzono nowe zadanie inwestycyjne pn. „Przebudowa drogi dojazdowej do pól w msc. Bedlno” z następującymi kwotami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5 r.</w:t>
        <w:tab/>
        <w:tab/>
        <w:tab/>
        <w:tab/>
        <w:t>- 50 000,00 złotych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50 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23 – wprowadzono nowe zadanie inwestycyjne pn. „Zakup gruntu pod budowę Szkoły Podstawowej w Kopaninach” z następującymi kwotami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5 r.</w:t>
        <w:tab/>
        <w:tab/>
        <w:tab/>
        <w:tab/>
        <w:t>- 120 000,00 złotych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120 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24 – wprowadzono nowe zadanie inwestycyjne pn. „Budowa Szkoły Podstawowej w Kopaninach” z następującymi kwotami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5 r.</w:t>
        <w:tab/>
        <w:tab/>
        <w:tab/>
        <w:tab/>
        <w:t>- 50 000,00 złotych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50 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25 – wprowadzono nowe zadanie inwestycyjne pn. „Budowa hali gimnastycznej przy SP w Dziebałtowie – dokumentacja” z następującymi kwotami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5 r.</w:t>
        <w:tab/>
        <w:tab/>
        <w:tab/>
        <w:tab/>
        <w:t>- 60 000,00 złotych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60 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26 – wprowadzono nowe zadanie inwestycyjne pn. „Termomodernizacja budynków ZPO Kazanów, ZPO Nieświń, ZPO Pomyków, SP Modliszewice i ZS Rogów -  dokumentacja i audyty” z następującymi kwotami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5 r.</w:t>
        <w:tab/>
        <w:tab/>
        <w:tab/>
        <w:tab/>
        <w:t>- 120 000,00 złotych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120 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27 – wprowadzono nowe zadanie inwestycyjne pn. „Budowa placu zabaw przy ZPO w Nieświniu – dokumentacja i wykonanie” z następującymi kwotami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5 r.</w:t>
        <w:tab/>
        <w:tab/>
        <w:tab/>
        <w:tab/>
        <w:t>- 40 000,00 złotych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40 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28 – wprowadzono nowe zadanie inwestycyjne pn. „Budowa placu zabaw przy SP Nr 2 w Końskich – dokumentacja i wykonanie” z następującymi kwotami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5 r.</w:t>
        <w:tab/>
        <w:tab/>
        <w:tab/>
        <w:tab/>
        <w:t>- 40 000,00 złotych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40 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w poz. 29 – wprowadzono nowe zadanie inwestycyjne pn. „Przebudowa placu zabaw przy Przedszkolu Samorządowym Nr 1 w Końskich – dokumentacja i wykonanie” </w:t>
        <w:br/>
        <w:t>z następującymi kwotami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5 r.</w:t>
        <w:tab/>
        <w:tab/>
        <w:tab/>
        <w:tab/>
        <w:t>- 40 000,00 złotych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40 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 xml:space="preserve">w poz. 30 – wprowadzono nowe zadanie inwestycyjne pn. „Przebudowa placu zabaw przy Przedszkolu Samorządowym Nr 2 w Końskich – dokumentacja i wykonanie” </w:t>
        <w:br/>
        <w:t>z następującymi kwotami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5 r.</w:t>
        <w:tab/>
        <w:tab/>
        <w:tab/>
        <w:tab/>
        <w:t>- 40 000,00 złotych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40 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 xml:space="preserve">w poz. 31 – wprowadzono nowe zadanie inwestycyjne pn. „Przebudowa placu zabaw przy Przedszkolu Samorządowym Nr 3 w Końskich – dokumentacja i wykonanie” </w:t>
        <w:br/>
        <w:t>z następującymi kwotami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5 r.</w:t>
        <w:tab/>
        <w:tab/>
        <w:tab/>
        <w:tab/>
        <w:t>- 40 000,00 złotych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40 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 xml:space="preserve">w poz. 32 – wprowadzono nowe zadanie inwestycyjne pn. „Przebudowa placu zabaw przy Przedszkolu Samorządowym Nr 4 w Końskich – dokumentacja i wykonanie” </w:t>
        <w:br/>
        <w:t>z następującymi kwotami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5 r.</w:t>
        <w:tab/>
        <w:tab/>
        <w:tab/>
        <w:tab/>
        <w:t>- 40 000,00 złotych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40 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 xml:space="preserve">w poz. 33 – wprowadzono nowe zadanie inwestycyjne pn. „Przebudowa placu zabaw przy Przedszkolu Samorządowym Nr 5 w Końskich – dokumentacja i wykonanie” </w:t>
        <w:br/>
        <w:t>z następującymi kwotami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5 r.</w:t>
        <w:tab/>
        <w:tab/>
        <w:tab/>
        <w:tab/>
        <w:t>- 40 000,00 złotych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40 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w poz. 34 – wprowadzono nowe zadanie inwestycyjne pn. „Przebudowa placu zabaw przy Przedszkolu Samorządowym Nr 7 w Końskich – dokumentacja i wykonanie” </w:t>
        <w:br/>
        <w:t>z następującymi kwotami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5 r.</w:t>
        <w:tab/>
        <w:tab/>
        <w:tab/>
        <w:tab/>
        <w:t>- 40 000,00 złotych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40 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35 – wprowadzono nowe zadanie inwestycyjne pn. „Budowa hali gimnastycznej przy Gimnazjum Nr 2 w Końskich – dokumentacja” z następującymi kwotami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5 r.</w:t>
        <w:tab/>
        <w:tab/>
        <w:tab/>
        <w:tab/>
        <w:t>- 90 000,00 złotych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90 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36 – wprowadzono nowe zadanie inwestycyjne pn. „Termomodernizacja budynku Gimnazjum Nr 2 w Końskich – audyt i dokumentacja” z następującymi kwotami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5 r.</w:t>
        <w:tab/>
        <w:tab/>
        <w:tab/>
        <w:tab/>
        <w:t>- 40 000,00 złotych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40 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40 (poprzednio 25) – „Przebudowa centrum miasta i Parku Miejskiego w ramach rewitalizacji Końskich – opracowanie dokumentacji” (poprzednia nazwa Rewitalizacja miasta Końskie III – opracowanie dokumentacji” dokonano zmian w następujących kolumnach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5 r.</w:t>
        <w:tab/>
        <w:tab/>
        <w:tab/>
        <w:tab/>
        <w:t>- zwiększenie o kwotę 35 000,00 złotych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większenie o kwotę 35 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57 (poprzednio 42) – „Budowa Miejskiego Centrum Kultury – opracowanie dokumentacji” zmieniono kwoty w następujących kolumnach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mniejszenie o kwotę 65 000,00 złotych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mniejszenie o kwotę 65 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60 – „Termomodernizacja budynków zespołu pałacowego w Końskich – dokumentacja i audyty” z następującymi kwotami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5 r.</w:t>
        <w:tab/>
        <w:tab/>
        <w:tab/>
        <w:tab/>
        <w:t>- 50 000,00 złotych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50 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poz. od 16 do 21 otrzymują numerację od 17 do 22, poz. od 22 do 44 otrzymują numerację odpowiednio od 37 do 59, poz. od 45 do 47 otrzymują numerację odpowiednio 61 do 63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4.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 xml:space="preserve">W załączniku Nr 5 – „Wydatki na programy i projekty realizowane ze środków pochodzących z budżetu Unii Europejskiej oraz innych źródeł zagranicznych, niepodlegających zwrotowi </w:t>
        <w:br/>
        <w:t>na 2015 rok dokonano zmian w następujących projektach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Rewitalizacja miasta Końskie II – Browary i ul. Zielona” poprzez uaktualnienie wartości </w:t>
        <w:br/>
        <w:t>w źródłach finansowania zadania,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</w:rPr>
      </w:pPr>
      <w:r>
        <w:rPr>
          <w:sz w:val="24"/>
        </w:rPr>
        <w:t>„</w:t>
      </w:r>
      <w:r>
        <w:rPr>
          <w:sz w:val="24"/>
        </w:rPr>
        <w:t>Program aktywizacji społeczno-zawodowej bezrobotnych w gminie Końskie” poprzez zwiększenie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artości zadania o kwotę 202 303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środki z budżetu krajowego o kwotę 10 172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środki z UE oraz innych źródeł zagranicznych o kwotę 192 131,00 złotych.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Ad. 5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ab/>
        <w:t xml:space="preserve"> W załączniku Nr 12 – „Dotacje celowe w 2015 roku” w części II – Dotacje dla jednostek spoza sektora finansów publicznych dodano wiersze: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</w:rPr>
      </w:pPr>
      <w:r>
        <w:rPr>
          <w:sz w:val="24"/>
        </w:rPr>
        <w:t>dział 853, rozdział 85305, paragraf 2830 – niepubliczny żłobek  - 64 000,00 zł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</w:rPr>
      </w:pPr>
      <w:r>
        <w:rPr>
          <w:sz w:val="24"/>
        </w:rPr>
        <w:t>dział 853, rozdział 85306 paragraf 2830 – niepubliczny klub dziecięcy – 24 000,00 zł,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Wiersze od 3 do 6 otrzymały odpowiednio numerację od 5 do 8.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021" w:right="1021" w:gutter="0" w:header="708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pacing w:lineRule="auto" w:line="360" w:before="0" w:after="80"/>
      <w:ind w:left="284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44:00Z</dcterms:created>
  <dc:creator>Beata Lis</dc:creator>
  <dc:description/>
  <cp:keywords/>
  <dc:language>en-US</dc:language>
  <cp:lastModifiedBy>Ntt</cp:lastModifiedBy>
  <cp:lastPrinted>2015-01-26T13:19:00Z</cp:lastPrinted>
  <dcterms:modified xsi:type="dcterms:W3CDTF">2015-02-13T07:03:00Z</dcterms:modified>
  <cp:revision>130</cp:revision>
  <dc:subject/>
  <dc:title>UCHWAŁA NR  XXXIII/        /2009 </dc:title>
</cp:coreProperties>
</file>