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V/26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2 lutego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V/26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2 lutego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 030 954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965 112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aty do budżetu nadwyżki środków obrotowych Zakładu Energetyki Cieplnej w Końskich o kwotę 253 000,00 złotych (w dziale 400, rozdziale 4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podatku od nieruchomości o kwotę 300 000,00 zł </w:t>
        <w:br/>
        <w:t>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datku od czynności cywilnoprawnych o kwotę 120 000,00 zł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usług o kwotę 76 910,00 zł (w dziale 801, rozdziale 801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pomocy społecznej o kwotę 1 500,00 złotych (w dziale 852, rozdziale 85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ych o kwotę 6 601,00 zł (w dziale 853, rozdziale 853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na realizację projektu pn. „Program aktywizacji społeczno-zawodowej bezrobotnych w gminie Końskie” o kwotę 202 303,00 złotych (w dziale 853, rozdziale 8539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óżnych dochodów o kwotę 18 000,00 zł </w:t>
        <w:br/>
        <w:t>(w dziale 926, 9269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większenia dochodów majątkowych o kwotę 1 065 842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większenia planu dochodów z tytułu sprzedaży nieruchomości gminnych o kwotę 830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b)</w:t>
        <w:tab/>
        <w:t>zwiększenia planu dochodów z tytułu dotacji na realizację inwestycji pn. „Rewitalizacja miasta Końskie II – Browary i ul. Zielona o kwotę 235 842,00 złotych (w dziale 900, rozdziale 90095).</w:t>
        <w:tab/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datki i opłaty zwiększenie o kwotę 420 000,00 złotych,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zwiększenie o kwotę 3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203 803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e sprzedaży majątku zwiększenie o kwotę 830 000,00 zł,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inwestycje zwiększenie o kwotę 235 842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2 030 954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74 888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kup usług pozostałych na utrzymanie dróg gminnych </w:t>
        <w:br/>
        <w:t>o kwotę 420 000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za nieruchomości przejęte pod inwestycje o kwotę 30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na zadania z zakresu planów zagospodarowania przestrzennego o kwotę 205 000,00 zł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i różne opłaty i składki o kwotę 5 300,00 zł (w dziale 750, rozdziale 75075 – środki przeniesione do działu 926, rozdziału 926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óżne opłaty i składki związane z realizacją zadań w zakresie windykacji należności podatkowych o kwotę 15 000,00 zł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10 000,00 zł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płatę podatku od towarów i usług za miesiąc grudzień 2014 r. o kwotę 37 691,00 zł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datkowe wynagrodzenie roczne pracowników oświaty  </w:t>
        <w:br/>
        <w:t>o kwotę 77 000,00 zł (w dziale 801, rozdziale 80101, 80103, 80104, 80106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1 500,00 zł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celową dla niepublicznego żłobka o kwotę 64 000,00 zł (w dziale 853, rozdziale 853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celową dla niepublicznego klubu dziecięcego</w:t>
        <w:br/>
        <w:t>o kwotę 24 000,00 zł (w dziale 853, rozdziale 853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pn. „Program aktywizacji społeczno-zawodowej bezrobotnych w gminie Końskie” o kwotę 202 303,00 zł (w dziale 853, rozdziale 853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kup usług pozostałych o kwotę 190 000,00 zł </w:t>
        <w:br/>
        <w:t xml:space="preserve">(w dziale 900, rozdziale 90001 – środki przeniesione do działu 600, rozdziału 60016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na zadania z zakresu ochrony powietrza atmosferycznego i klimatu o kwotę 4 500,00 zł (w dziale 900, rozdziale 90005 – środki przeniesione do rozdziału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na zadania z zakresu gospodarki komunalnej i ochrony środowiska o kwotę 4 500,00 zł (w dziale 900, rozdziale 90095 – środki przeniesione z rozdziału 9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dotyczącego udziału w zimowym obozie narciarskim o kwotę 23 300,00 zł (w dziale 926, rozdziale 92695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2 205 842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ebudowa drogi dojazdowej do pól w msc. Bedlno” o kwotę 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lanu wydatków na zadanie inwestycyjne pn. „Uzbrojenie terenów pod zabudowę mieszkaniową – osiedle przy ul. Południowej w Końskich” o kwotę </w:t>
        <w:br/>
        <w:t>1 0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Budowa Szkoły Podstawowej w Kopaninach - dokumentacja” o kwotę 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Zakup gruntu pod budowę Szkoły Podstawowej w Kopaninach” o kwotę 12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Budowa hali gimnastycznej przy SP w Dziebałtowie” o kwotę 6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Termomodernizacja budynków ZPO Kazanów, ZPO Nieświń, ZPO Pomyków, SP Modliszewice, ZS Rogów – dokumentacja i audyty” o kwotę 12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SP Nr 2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ZPO w Nieświniu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1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2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3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4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5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placu zabaw przy Przedszkolu Samorządowym Nr 7 w Końskich – dokumentacja i wykonanie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hali gimnastycznej przy Gimnazjum Nr 2 w Końskich – dokumentacja” o kwotę 9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Termomodernizacja budynku Gimnazjum Nr 2 w Końskich – audyt i dokumentacja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dachu na budynku ZS w Rogowie” o kwotę 12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Uregulowanie sieci wodno-ściekowej na terenie gminy Końskie” o kwotę 1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centrum miasta i Parku Miejskiego w ramach rewitalizacji Końskich” (poprzednia nazwa „Rewitalizacja miasta Końskie III”) o kwotę 3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Miejskiego Centrum Kultury – opracowanie dokumentacji” o kwotę 6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i uzupełnienie oświetlenia drogowego na terenie miasta i gminy Końskie” o kwotę 2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świetlicy wiejskiej w Starym Sokołowie” o kwotę 1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Termomodernizacja budynków zespołu pałacowego w Końskich – dokumentacja i audyty” o kwotę 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Rewitalizacja miasta Końskie II – Browary i ul. Zielona” o kwotę 5 842,00 zł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r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wydatki bieżące o kwotę 800 000,00 złotych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ono wydatki majątkowe o kwotę 800 000,00 złotych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umnie wykonanie 2014 uaktualniono kwoty stosownie do danych sprawozdawczych </w:t>
        <w:br/>
        <w:t>za 2014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5-02-04T12:22:00Z</cp:lastPrinted>
  <dcterms:modified xsi:type="dcterms:W3CDTF">2015-02-13T07:09:00Z</dcterms:modified>
  <cp:revision>115</cp:revision>
  <dc:subject/>
  <dc:title/>
</cp:coreProperties>
</file>