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V/26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utego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>w sprawie Wieloletniej Prognozy Finansowej Miasta i Gminy Końskie na lata 2015 – 2024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>na lata 2015-202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I – Browary i ul. Zielona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 842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5 842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 842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bież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aktywizacji społeczno-zawodowej bezrobotnych w gminie Końskie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02 303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202 303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02 303,00 złot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05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205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05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pracowanie Planu gospodarki niskoemisyjnej dla miasta i gminy Końskie </w:t>
        <w:br/>
        <w:t>w ramach działania 9.3 Termomodernizacja obiektów użyteczności publicznej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4 5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4 5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4 500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óg na terenie pomiędzy ul. Staszica a ul. Wjazdową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 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 0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 1 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 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   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1 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 500 000,00 złotych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dachu na budynku ZS w Rogow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2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12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2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uzupełnienie oświetlenia drogowego na terenie miasta i gminy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2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regulowanie sieci wodno-ściekowej na terenie gminy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łączne nakłady finansowe</w:t>
        <w:tab/>
        <w:t>- zwiększenie o kwotę 15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15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Uzbrojenie terenów pod zabudowę mieszkaniową – osiedle przy </w:t>
        <w:br/>
        <w:t>ul. Południowej w Koński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 7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1 0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5 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1 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4 8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 700 0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5-01-26T13:44:00Z</cp:lastPrinted>
  <dcterms:modified xsi:type="dcterms:W3CDTF">2015-02-13T07:07:00Z</dcterms:modified>
  <cp:revision>67</cp:revision>
  <dc:subject/>
  <dc:title/>
</cp:coreProperties>
</file>