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IV/25/20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4 styczni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5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>(Dz. U. z 2013 r. poz. 594, 645, 1318, z 2014 r. poz. 379, 1072), art. 211, art. 212 ust. 1 pkt 1 i 2, art. 235, art. 236 ustawy z dnia 27 sierpnia 2009 r. o finansach publicznych (Dz. U. z 2013 r. poz. 885, 938, 1646, z 2014 r. poz. 379, 911 i 1146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III/24/2014 Rady Miejskiej w Końskich z dnia 30 grudnia 2014 r.</w:t>
        <w:br/>
        <w:t xml:space="preserve">w sprawie uchwalenia budżetu Miasta i Gminy Końskie na 2015 rok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1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2. </w:t>
      </w:r>
      <w:r>
        <w:rPr>
          <w:sz w:val="24"/>
        </w:rPr>
        <w:t xml:space="preserve">W uchwale, o której mowa w § 1, załącznik Nr 4 – „Zadania inwestycyjne roczne </w:t>
        <w:br/>
        <w:t>w 2015 r.” otrzymuje brzmienie ustalone w załączniku Nr 2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3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5 rok” otrzymuje brzmienie ustalone w załączniku Nr 3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</w:t>
      </w:r>
      <w:r>
        <w:rPr>
          <w:sz w:val="24"/>
        </w:rPr>
        <w:t>.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2 800 259,00 zł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  52 601,00 zł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2 747 658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</w:rPr>
        <w:t xml:space="preserve">§ 5. </w:t>
      </w:r>
      <w:r>
        <w:rPr>
          <w:szCs w:val="24"/>
        </w:rPr>
        <w:t>Wykonanie uchwały powierza się Burmistrzowi Miasta i Gminy Końskie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wydatków na wypłatę odszkodowań – środki zaplanowane w budżecie są większe od niezbędnych na realizacje zadania – w dziale 700, rozdziale 70005, § 459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wydatków na zadanie inwestycyjne roczne pn. „Budowa świetlicy wiejskiej </w:t>
        <w:br/>
        <w:t>w Starym Sokołowie”, w celu zabezpieczenia środków na realizację zadania – w dziale 921, rozdziale 92109, § 6059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</w:rPr>
        <w:tab/>
      </w:r>
      <w:r>
        <w:rPr>
          <w:sz w:val="24"/>
        </w:rPr>
        <w:t>W załączniku Nr 4 – Zadania inwestycyjne roczne w 2015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 xml:space="preserve">w poz. 44 – „Budowa świetlicy wiejskiej w Stary Sokołowie” dokonano zmian </w:t>
        <w:br/>
        <w:t>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5 r.</w:t>
        <w:tab/>
        <w:tab/>
        <w:tab/>
        <w:tab/>
        <w:t>- zwiększenie o kwotę 10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większenie o kwotę 100 000,00 złotych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5 – „Wydatki na programy i projekty realizowane ze środków pochodzących z budżetu Unii Europejskiej oraz innych źródeł zagranicznych, niepodlegających zwrotowi na 2015 rok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- projekt „Budowa świetlicy wiejskiej w Stary Sokołowie” zwiększono o 100 000,00 złotych środki na zadanie, w tym środki z budżetu jst – o kwotę 100 000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4:00Z</dcterms:created>
  <dc:creator>Beata Lis</dc:creator>
  <dc:description/>
  <cp:keywords/>
  <dc:language>en-US</dc:language>
  <cp:lastModifiedBy>Ntt</cp:lastModifiedBy>
  <cp:lastPrinted>2015-01-14T14:08:00Z</cp:lastPrinted>
  <dcterms:modified xsi:type="dcterms:W3CDTF">2015-01-14T13:08:00Z</dcterms:modified>
  <cp:revision>112</cp:revision>
  <dc:subject/>
  <dc:title>UCHWAŁA NR  XXXIII/        /2009 </dc:title>
</cp:coreProperties>
</file>