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>Załącznik nr 1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/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b/>
        </w:rPr>
        <w:t xml:space="preserve">Wykonanie usługi polegającej na świadczeniu opieki nad bezdomnymi zwierzętami odłowionymi na terenie miasta i gminy Końskie                                            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1839"/>
      </w:tblGrid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za sztuk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bru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 przyjęcie 1 dorosłego psa do schroniska i opiekę nad nim niezależnie od okresu pobytu                   w schronisku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przyjęcie 1 szczeniaka  do  schroniska i opiekę nad nim niezależnie od okresu pobytu </w:t>
              <w:br/>
              <w:t xml:space="preserve">w schronisku,    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dorosłego kota do schroniska i opiekę nad nim  niezależnie od okresu pobytu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małego kotka do schroniska i opiekę nad nim niezależnie od okresu pobytu        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yczałt za niedostarczenie przez Zleceniodawcę do schroniska żadnego zwierzęcia w danym miesiącu kalendarzowy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14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(tabela A) ………………… zł brutt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ind w:left="284" w:hanging="284"/>
        <w:jc w:val="right"/>
        <w:rPr/>
      </w:pPr>
      <w:r>
        <w:rPr>
          <w:lang w:eastAsia="ar-SA"/>
        </w:rPr>
        <w:t>Załącznik nr 2</w:t>
      </w:r>
    </w:p>
    <w:p>
      <w:pPr>
        <w:pStyle w:val="Textbody1"/>
        <w:spacing w:before="0" w:after="0"/>
        <w:ind w:left="284" w:hanging="284"/>
        <w:jc w:val="right"/>
        <w:rPr>
          <w:lang w:eastAsia="ar-SA"/>
        </w:rPr>
      </w:pPr>
      <w:r>
        <w:rPr>
          <w:lang w:eastAsia="ar-SA"/>
        </w:rPr>
        <w:t>(projekt umowy)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zawarta  w  dniu …...............2015r.  pomiędzy  Gminą  Końskie  26-200 Końskie </w:t>
        <w:br/>
        <w:t>ul. Partyzantów 1 NIP 658-187-28-38, REGON 291009797 zwaną  dalej „ Zleceniodawcą” reprezentowaną przez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Burmistrza Miasta i Gminy – Krzysztofa Obratańskiego</w:t>
      </w:r>
    </w:p>
    <w:p>
      <w:pPr>
        <w:pStyle w:val="Standard"/>
        <w:rPr/>
      </w:pPr>
      <w:r>
        <w:rPr>
          <w:sz w:val="24"/>
          <w:szCs w:val="24"/>
        </w:rPr>
        <w:t>przy kontrasygnacie Skarbnika Miasta i Gminy – Beaty Lis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 …........................................................ NIP.................... ...REGON....................... zwanym dalej „ Zleceniobiorcą” reprezentowanym przez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treści następującej :`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1"/>
        <w:jc w:val="both"/>
        <w:rPr/>
      </w:pPr>
      <w:r>
        <w:rPr/>
        <w:t>1. Zleceniodawca zleca,  a  Zleceniobiorca  zobowiązuje się do  świadczenia  usługi  opieki  nad bezdomnymi zwierzętami odłowionymi na terenie miasta i gminy Końskie w ilości około 50 szt. psów oraz 10 szt. kotów.    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1"/>
        <w:ind w:left="283" w:hanging="283"/>
        <w:jc w:val="both"/>
        <w:rPr/>
      </w:pPr>
      <w:r>
        <w:rPr/>
        <w:t>1.  Zleceniobiorca zobowiązuje się do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założenia  karty  informacyjnej  każdemu  przyjętemu  do  schroniska   zwierzęciu zawierającej charakterystykę przyjętego zwierzęcia, przebieg pobytu w schronisku oraz dane dotyczące jego losów  po opuszczeniu schroniska,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) poddania  każdego dostarczonego do  schroniska  zwierzęcia  zabiegowi  kastracji  bądź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sterylizacji. Zabieg ten wykonany winien być w okresie przebywania zwierzęcia </w:t>
        <w:br/>
        <w:t>w schronisku w  terminie  możliwie jak  najszybszym od czasu przyjęcia.</w:t>
      </w:r>
    </w:p>
    <w:p>
      <w:pPr>
        <w:pStyle w:val="Textbody1"/>
        <w:jc w:val="both"/>
        <w:rPr/>
      </w:pPr>
      <w:r>
        <w:rPr/>
        <w:t>3) wystawiania  pisemnych  potwierdzeń  odbioru  zwierząt  osobom  upoważnionym  przez Zleceniodawcę do wyłapywania i przekazywania do schroniska, bezdomnych  zwierząt z  terenu miasta i gminy Końskie.</w:t>
      </w:r>
    </w:p>
    <w:p>
      <w:pPr>
        <w:pStyle w:val="Textbody1"/>
        <w:jc w:val="both"/>
        <w:rPr/>
      </w:pPr>
      <w:r>
        <w:rPr/>
        <w:t>4) poszukiwania  opiekunów dla zwierząt i przekazywania do adopcji osobom zainteresowanym ich  posiadaniem,  zdolnym  zapewnić  im  należyte  warunki  bytowania oraz  przesyłania  kopii umów adopcyjnych zwierząt wraz z ich zdjęciami Zleceniodawcy.</w:t>
      </w:r>
    </w:p>
    <w:p>
      <w:pPr>
        <w:pStyle w:val="WWHeading1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</w:t>
      </w:r>
      <w:r>
        <w:rPr>
          <w:bCs w:val="false"/>
          <w:sz w:val="24"/>
          <w:szCs w:val="24"/>
        </w:rPr>
        <w:t>§ 3</w:t>
      </w:r>
    </w:p>
    <w:p>
      <w:pPr>
        <w:pStyle w:val="Textbody1"/>
        <w:jc w:val="both"/>
        <w:rPr/>
      </w:pPr>
      <w:r>
        <w:rPr/>
        <w:t>Zleceniobiorca   gwarantuje,  że  warunki  i  sposoby  postępowania  z  bezdomnymi   zwierzętami w  trakcie  realizacji  umowy  nie będą  naruszały przepisów ustawy z dnia 21.08.1997r. o ochronie zwierząt ( tekst jednolity Dz.U. z 2013r. poz. 856 )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1"/>
        <w:jc w:val="both"/>
        <w:rPr/>
      </w:pPr>
      <w:r>
        <w:rPr/>
        <w:t xml:space="preserve">Zleceniodawca zobowiązany jest do przywiezienia bezdomnych zwierząt do schroniska przystosowanym do tego celu środkiem transportu na własny koszt.  </w:t>
      </w:r>
    </w:p>
    <w:p>
      <w:pPr>
        <w:pStyle w:val="Textbody1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§ 5</w:t>
      </w:r>
    </w:p>
    <w:p>
      <w:pPr>
        <w:pStyle w:val="Textbody1"/>
        <w:jc w:val="both"/>
        <w:rPr/>
      </w:pPr>
      <w:r>
        <w:rPr/>
        <w:t>Zleceniodawca   zastrzega  sobie  prawo   wglądu   w  kartę   informacyjną   każdego  zwierzęcia dostarczonego przez Zleceniodawcę w okresie jego pobytu w schronisku oraz do czasu opuszczenia schroniska przez dane zwierzę z powodu adopcji lub śmierci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1"/>
        <w:jc w:val="both"/>
        <w:rPr/>
      </w:pPr>
      <w:r>
        <w:rPr/>
        <w:t xml:space="preserve">Zleceniodawca dopuszcza możliwość usypiania ślepych miotów zgodnie z art.6 ust.1 pkt 7 ustawy o ochronie  zwierząt  oraz pozostałych zwierząt w przypadkach przewidzianych  </w:t>
        <w:br/>
        <w:t>w ustawie, pochodzących z  terenu Miasta i Gminy Końskie na  koszt  Zleceniobiorcy.</w:t>
      </w:r>
    </w:p>
    <w:p>
      <w:pPr>
        <w:pStyle w:val="Textbody1"/>
        <w:ind w:left="283" w:hanging="283"/>
        <w:jc w:val="center"/>
        <w:rPr/>
      </w:pPr>
      <w:r>
        <w:rPr>
          <w:b/>
        </w:rPr>
        <w:t>§ 7</w:t>
      </w:r>
    </w:p>
    <w:p>
      <w:pPr>
        <w:pStyle w:val="Textbody1"/>
        <w:jc w:val="both"/>
        <w:rPr/>
      </w:pPr>
      <w:r>
        <w:rPr/>
        <w:t>Strony ustalają, że po upływie 14 dni od daty przyjęcia zwierząt Zleceniobiorca przejmie od Gminy Końskie wszelkie obowiązki   związane  z  utrzymaniem  bezdomnych zwierząt oraz zapewnieniem  im opieki  i  z  tego  tytułu   nie   może  dochodzić  żadnych  roszczeń  od   Zleceniodawcy  oprócz wynagrodzenia wynikającego z niniejszej umowy.</w:t>
      </w:r>
    </w:p>
    <w:p>
      <w:pPr>
        <w:pStyle w:val="Textbody1"/>
        <w:ind w:left="283" w:hanging="283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1"/>
        <w:jc w:val="both"/>
        <w:rPr/>
      </w:pPr>
      <w:r>
        <w:rPr/>
        <w:t>Realizacja usługi przez Zleceniobiorcę następować będzie niezwłocznie od chwili przyjęcia do schroniska zwierzęcia od Zleceniodawcy  i  wykonywana  będzie  z  należytą  starannością oraz zgodnie  z obowiązującymi przepisami ustawy o ochronie zwierząt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1"/>
        <w:jc w:val="both"/>
        <w:rPr/>
      </w:pPr>
      <w:r>
        <w:rPr/>
        <w:t> </w:t>
      </w:r>
      <w:r>
        <w:rPr/>
        <w:t>1.Umowa   zawarta   jest   na   okres  od   </w:t>
      </w:r>
      <w:r>
        <w:rPr>
          <w:b/>
          <w:bCs/>
        </w:rPr>
        <w:t>daty podpisania umowy</w:t>
      </w:r>
      <w:r>
        <w:rPr/>
        <w:t> </w:t>
      </w:r>
      <w:r>
        <w:rPr>
          <w:b/>
        </w:rPr>
        <w:t xml:space="preserve">do  31.12.2015 r. </w:t>
      </w:r>
      <w:r>
        <w:rPr/>
        <w:t>i  może być  rozwiązana przez każdą ze stron z zachowaniem 3 miesięcznego okresu wypowiedzenia ze skutkiem na koniec miesiąca kalendarzowego.</w:t>
      </w:r>
    </w:p>
    <w:p>
      <w:pPr>
        <w:pStyle w:val="Textbody1"/>
        <w:jc w:val="both"/>
        <w:rPr/>
      </w:pPr>
      <w:r>
        <w:rPr/>
        <w:t>2.Umowa może być rozwiązana bez zachowania okresu wypowiedzenia w przypadku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a) porozumienia stron,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b) niewykonania lub nieterminowego wykonania umowy,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c) stwierdzenia nie wywiązywania się przez Zleceniobiorcę z postanowień zawartych w § 3.</w:t>
      </w:r>
    </w:p>
    <w:p>
      <w:pPr>
        <w:pStyle w:val="Textbody1"/>
        <w:rPr/>
      </w:pPr>
      <w:r>
        <w:rPr/>
        <w:t xml:space="preserve">3. W  razie  rozwiązania  umowy  z  przyczyn, o których mowa w § 9 ust.2 lit. b) i c) Zleceniobiorca zobowiązany będzie do zapłaty kary umownej w wysokości 2.000 zł. brutto.   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1"/>
        <w:jc w:val="both"/>
        <w:rPr/>
      </w:pPr>
      <w:r>
        <w:rPr/>
        <w:t>1. Zleceniodawca  za  wykonanie przedmiotu  umowy  określonego  w  § 1  zapłaci Zleceniobiorcy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a) jednorazowe wynagrodzenie w wysokości .......... zł  brutto (słownie: ...................... złotych) za  przyjęcie 1 dorosłego psa do schroniska i opiekę nad nim niezależnie od okresu pobytu 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b) jednorazowe wynagrodzenie w wysokości .......... zł  brutto (słownie: ...................... złotych) za  przyjęcie 1 szczeniaka  do  schroniska i opiekę nad nim niezależnie od okresu pobytu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c) jednorazowe wynagrodzenie w wysokości .......... zł  brutto (słownie:...................... złotych) za  przyjęcie 1 dorosłego kota do schroniska i opiekę nad nim  niezależnie od okresu pobytu                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d) jednorazowe wynagrodzenie w wysokości ........... zł  brutto (słownie:...................... złotych) za  przyjęcie 1 małego kotka do schroniska i opiekę nad nim niezależnie od okresu pobytu  w schronisku,</w:t>
      </w:r>
    </w:p>
    <w:p>
      <w:pPr>
        <w:pStyle w:val="Textbody1"/>
        <w:jc w:val="both"/>
        <w:rPr/>
      </w:pPr>
      <w:r>
        <w:rPr/>
        <w:t>e) ryczałt w wysokości ………….zł brutto (słownie:……………………złotych) za niedostarczenie przez Zleceniodawcę do schroniska żadnego zwierzęcia w miesiącu kalendarzowym</w:t>
      </w:r>
    </w:p>
    <w:p>
      <w:pPr>
        <w:pStyle w:val="Textbody1"/>
        <w:jc w:val="both"/>
        <w:rPr/>
      </w:pPr>
      <w:r>
        <w:rPr/>
        <w:t>2. Podstawą do zapłaty  wynagrodzenia  za wykonaną usługę będzie wystawiona faktura wraz         z pisemnymi potwierdzeniami odbioru zwierząt i ich zdjęciami.</w:t>
      </w:r>
    </w:p>
    <w:p>
      <w:pPr>
        <w:pStyle w:val="Textbody1"/>
        <w:jc w:val="both"/>
        <w:rPr/>
      </w:pPr>
      <w:r>
        <w:rPr/>
        <w:t>3.Zapłata za każdorazową usługę następować będzie w formie polecenia przelewu w terminie 14 dni od daty otrzymania przez Zleceniodawcę faktury.</w:t>
      </w:r>
    </w:p>
    <w:p>
      <w:pPr>
        <w:pStyle w:val="Textbody1"/>
        <w:jc w:val="both"/>
        <w:rPr/>
      </w:pPr>
      <w:r>
        <w:rPr/>
        <w:t>4.W przypadku zwłoki w wypłacaniu wynagrodzenia wymienionego w § 10 Zleceniobiorcy przysługują odsetki ustawowe za każdy dzień zwłoki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1"/>
        <w:rPr/>
      </w:pPr>
      <w:r>
        <w:rPr/>
        <w:t>Zmiana warunków umowy wymaga formy pisemnej pod rygorem nieważności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1"/>
        <w:jc w:val="both"/>
        <w:rPr/>
      </w:pPr>
      <w:r>
        <w:rPr/>
        <w:t>W sprawach nieuregulowanych niniejszą umową  mają zastosowanie przepisy Kodeksu Cywilnego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1"/>
        <w:jc w:val="both"/>
        <w:rPr/>
      </w:pPr>
      <w:r>
        <w:rPr/>
        <w:t>Spory wynikłe na tle stosowania niniejszej umowy rozstrzygał będzie właściwy dla Zleceniodawcy Sąd Powszechny 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1"/>
        <w:jc w:val="both"/>
        <w:rPr/>
      </w:pPr>
      <w:r>
        <w:rPr/>
        <w:t>Umowę sporządzono w dwóch jednobrzmiących egzemplarzach po jednym dla każdej ze stron.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ZLECENIOBIORCA                                                                            ZLECENIOD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 PRZEDMIOTU  ZAMÓWIENIA</w:t>
      </w:r>
    </w:p>
    <w:p>
      <w:pPr>
        <w:pStyle w:val="Textbody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1.Przedmiotem  zamówienia  jest  świadczenie usługi nad bezdomnymi zwierzętami odłowionymi na terenie miasta i gminy Końskie w ilości około 50 szt. psów oraz około 10 szt. kotów.</w:t>
      </w:r>
    </w:p>
    <w:p>
      <w:pPr>
        <w:pStyle w:val="Textbody1"/>
        <w:ind w:left="283" w:hanging="283"/>
        <w:jc w:val="both"/>
        <w:rPr/>
      </w:pPr>
      <w:r>
        <w:rPr/>
        <w:t>2. Zleceniobiorca zobowiązany jest do:</w:t>
      </w:r>
    </w:p>
    <w:p>
      <w:pPr>
        <w:pStyle w:val="Textbody1"/>
        <w:jc w:val="both"/>
        <w:rPr/>
      </w:pPr>
      <w:r>
        <w:rPr/>
        <w:t>1) założenia karty informacyjnej każdemu przyjętemu do schroniska  zwierzęciu,  zawierającej charakterystykę  przyjętego zwierzęcia, przebieg jego pobytu w  schronisku oraz dane dotyczące  jego losów  po opuszczeniu  schroniska,</w:t>
      </w:r>
    </w:p>
    <w:p>
      <w:pPr>
        <w:pStyle w:val="Textbody1"/>
        <w:jc w:val="both"/>
        <w:rPr/>
      </w:pPr>
      <w:r>
        <w:rPr/>
        <w:t>2) poddania każdego dostarczonego do schroniska zwierzęcia zabiegowi kastracji bądź sterylizacji. Zabieg ten wykonany winien być w okresie przebywania psa w schronisku w  terminie  możliwie  jak  najszybszym  od  czasu  przyjęcia zwierzęcia,</w:t>
      </w:r>
    </w:p>
    <w:p>
      <w:pPr>
        <w:pStyle w:val="Textbody1"/>
        <w:jc w:val="both"/>
        <w:rPr/>
      </w:pPr>
      <w:r>
        <w:rPr/>
        <w:t xml:space="preserve">3) wystawiania pisemnych potwierdzeń odbioru zwierząt osobom upoważnionym  przez  Zleceniodawcę do wyłapywania i przekazywania do schroniska, bezdomnych  zwierząt </w:t>
        <w:br/>
        <w:t>z  terenu miasta i gminy Końskie,</w:t>
      </w:r>
    </w:p>
    <w:p>
      <w:pPr>
        <w:pStyle w:val="Textbody1"/>
        <w:jc w:val="both"/>
        <w:rPr/>
      </w:pPr>
      <w:r>
        <w:rPr/>
        <w:t>4) poszukiwania  opiekunów  dla  zwierząt  i  przekazywania  do  adopcji  osobom zainteresowanym  ich  posiadaniem,  zdolnym  zapewnić  im  należyte  warunki  bytowania oraz przesyłania kopii umów adopcyjnych zwierząt wraz z ich zdjęciami Zleceniodawcy,</w:t>
      </w:r>
    </w:p>
    <w:p>
      <w:pPr>
        <w:pStyle w:val="Textbody1"/>
        <w:jc w:val="both"/>
        <w:rPr/>
      </w:pPr>
      <w:r>
        <w:rPr/>
        <w:t xml:space="preserve">5) opieki nad dostarczonym bezdomnym zwierzęciem w schronisku dla zwierząt </w:t>
        <w:br/>
        <w:t xml:space="preserve">w rozumieniu art.4 ust.25 ustawy z dnia 21 sierpnia 1997r. o ochronie zwierząt </w:t>
        <w:br/>
        <w:t xml:space="preserve">( Dz.U. z 2013r. poz.856 t.j.)  </w:t>
      </w:r>
    </w:p>
    <w:p>
      <w:pPr>
        <w:pStyle w:val="Textbody1"/>
        <w:jc w:val="both"/>
        <w:rPr/>
      </w:pPr>
      <w:r>
        <w:rPr/>
        <w:t>6) posiadania niezbędnych zezwoleń na prowadzenie schroniska.</w:t>
      </w:r>
    </w:p>
    <w:p>
      <w:pPr>
        <w:pStyle w:val="Textbody1"/>
        <w:jc w:val="both"/>
        <w:rPr/>
      </w:pPr>
      <w:r>
        <w:rPr/>
        <w:t>3.Zleceniodawca zastrzega sobie prawo wglądu w kartę  informacyjną każdego zwierzęcia dostarczonego przez upoważniony przez Zleceniodawcę podmiot podczas pobytu zwierzęcia       w schronisku oraz do czasu opuszczenia schroniska przez  dane  zwierzę  z  powodu  adopcji lub śmierci.</w:t>
      </w:r>
    </w:p>
    <w:p>
      <w:pPr>
        <w:pStyle w:val="Textbody1"/>
        <w:jc w:val="both"/>
        <w:rPr/>
      </w:pPr>
      <w:r>
        <w:rPr/>
        <w:t>4. Zleceniodawca dopuszcza możliwość usypiania ślepych miotów zgodnie z art.6 ust.1 pkt 7 ustawy o ochronie  zwierząt  pochodzących z  terenu Miasta i Gminy Końskie na  koszt  Zleceniobiorcy.</w:t>
      </w:r>
    </w:p>
    <w:p>
      <w:pPr>
        <w:pStyle w:val="Textbody1"/>
        <w:jc w:val="both"/>
        <w:rPr/>
      </w:pPr>
      <w:r>
        <w:rPr/>
        <w:t xml:space="preserve">5. Zleceniodawca zobowiązany jest do przywiezienia bezdomnych zwierząt do schroniska przystosowanym do tego celu środkiem transportu na własny koszt.  </w:t>
      </w:r>
    </w:p>
    <w:p>
      <w:pPr>
        <w:pStyle w:val="WWHeading1"/>
        <w:jc w:val="both"/>
        <w:rPr>
          <w:sz w:val="24"/>
          <w:szCs w:val="24"/>
        </w:rPr>
      </w:pPr>
      <w:r>
        <w:rPr>
          <w:sz w:val="24"/>
          <w:szCs w:val="24"/>
        </w:rPr>
        <w:t>6.W przypadku braku możliwości umieszczenia w schronisku kotów Zleceniodawca dopuszcza możliwość składania ofert na przyjmowanie samych psów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eastAsia="Arial Unicode MS" w:cs="Mangal"/>
      <w:b/>
      <w:bCs/>
      <w:color w:val="000000"/>
      <w:kern w:val="2"/>
      <w:sz w:val="48"/>
      <w:szCs w:val="48"/>
      <w:lang w:val="pl-PL"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44:00Z</dcterms:created>
  <dc:creator>pracownik</dc:creator>
  <dc:description/>
  <cp:keywords/>
  <dc:language>en-US</dc:language>
  <cp:lastModifiedBy>jmuszynski</cp:lastModifiedBy>
  <cp:lastPrinted>2015-01-20T08:43:00Z</cp:lastPrinted>
  <dcterms:modified xsi:type="dcterms:W3CDTF">2015-01-20T12:44:00Z</dcterms:modified>
  <cp:revision>2</cp:revision>
  <dc:subject/>
  <dc:title>Znak: ZP</dc:title>
</cp:coreProperties>
</file>