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 xml:space="preserve">do  uchwały Nr III/24/2014 Rady Miejskiej w Końskich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dnia 30 grudnia 2014 r. w sprawie uchwalenia budżetu </w:t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>Miasta i Gminy Końskie na 2015 rok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bCs/>
          <w:sz w:val="24"/>
          <w:szCs w:val="24"/>
        </w:rPr>
        <w:t>B</w:t>
      </w:r>
      <w:r>
        <w:rPr>
          <w:sz w:val="24"/>
          <w:szCs w:val="24"/>
        </w:rPr>
        <w:t>udżet Miasta i Gminy Końskie został opracowany w oparciu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ę z dnia 8 marca 1990 roku o samorządzie gminn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rPr/>
      </w:pPr>
      <w:r>
        <w:rPr>
          <w:sz w:val="24"/>
          <w:szCs w:val="24"/>
        </w:rPr>
        <w:t>ustawę z dnia 27 sierpnia 2009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smo Ministerstwa Finansów z dnia 13 października 2014 roku znak ST 3/4820/16/201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ismo Wojewody Świętokrzyskiego z dnia 22 października 2014 r. znak FN.I.3110.7.201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hwałę Rady Miejskiej w Końskich Nr LXIII/459/2010 z dnia 22 września 2010 r. w sprawie trybu prac na projektem uchwały budżetowej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wyższe przepisy określają podstawowe zasady opracowania oraz tryb i terminy uchwalania budżetu gmin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nadto przy opracowaniu budżetu gminy na 2015 rok wykorzysta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pozycje planów finansowych jednostek budżetowych, samorządowych zakładów budżetowych gminy oraz instytucji kul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budżetu złożone przez radnych, rady sołeckie, sołtysów, komitety osiedlowe oraz propozycje naczelników wydziałów Urzędu uwzględniające najpilniejsze potrzeby mieszkańców naszej gminy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Miasto i Gmina Końskie na 2015 rok otrzyma z budżetu państwa subwencję ogólną składającą się      z części oświatowej w kwocie 22 923 548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rzyznana subwencja oświatowa nadal nie zabezpiecza podstawowych potrzeb związanych                 z prowadzeniem publicznych szkół podstawowych i gimnazjów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Budżet na 2015 rok po </w:t>
      </w:r>
      <w:r>
        <w:rPr>
          <w:b/>
          <w:bCs/>
          <w:sz w:val="24"/>
          <w:szCs w:val="24"/>
          <w:u w:val="single"/>
        </w:rPr>
        <w:t>STRONIE DOCHODÓW</w:t>
      </w:r>
      <w:r>
        <w:rPr>
          <w:sz w:val="24"/>
          <w:szCs w:val="24"/>
        </w:rPr>
        <w:t xml:space="preserve"> zamyka się kwotą 96 880 888,00 złotych, w tym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chody bieżące w kwocie</w:t>
        <w:tab/>
        <w:t>- 89 288 480,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dochody majątkowe w kwocie </w:t>
        <w:tab/>
        <w:t>-   7 592 408,00 zł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 jest on niższy od wyjściowego budżetu roku 2014 o kwotę 6 562 926,00 złotych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Przy ustalaniu strony dochodowej budżetu wzięto pod uwagę przewidywane wykonanie           z poszczególnych źródeł dochodów za 2014 rok oraz możliwość uzyskania wpływów w 2015 roku Największą pozycję w dochodach własnych stanowią podatki i opłaty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lan dochodów został ustalony szacunkowo w granicach możliwości wykona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uwzględniono środki z zewnątrz na dofinansowanie inwestycji, na które gmina Końskie podpisała umowy (bądź znajduje się na liście do dofinansowania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ielkości dochodów ze wskazaniem ich źródeł, przyjętych do budżetu na 2015 rok przedstawiają się następująco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ab/>
        <w:t>-</w:t>
        <w:tab/>
        <w:t>6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uje się uzyskanie dochodów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 najmu i dzierżawy obwodów łowieckich w kwocie</w:t>
        <w:tab/>
        <w:t>-</w:t>
        <w:tab/>
        <w:t xml:space="preserve">    6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 xml:space="preserve">- </w:t>
        <w:tab/>
        <w:t>598 25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W dziale tym planowane są wpływy z tytuł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otrzymanej z tytułu pomocy finansowej udzielanej między jednostkami samorządu terytorialnego na dofinansowanie własnych zadań inwestycyjnych i zakupów inwestycyjnych             w kwocie</w:t>
        <w:tab/>
        <w:tab/>
        <w:tab/>
        <w:tab/>
        <w:tab/>
        <w:tab/>
        <w:tab/>
        <w:t xml:space="preserve">- </w:t>
        <w:tab/>
        <w:t xml:space="preserve">  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otrzymanej z budżetu państwa na realizację inwestycji i zakupów inwestycyjnych własnych gmin w kwocie</w:t>
        <w:tab/>
        <w:tab/>
        <w:tab/>
        <w:tab/>
        <w:tab/>
        <w:t>-</w:t>
        <w:tab/>
        <w:t>538 2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i celowej w ramach programów finansowanych z udziałem środków europejskich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-</w:t>
        <w:tab/>
        <w:t xml:space="preserve">  1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</w:t>
        <w:tab/>
        <w:t>7 451 399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dochodów bieżących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płat za zarząd, użytkowanie i użytkowanie </w:t>
        <w:br/>
        <w:t xml:space="preserve">wieczyste nieruchomości w kwocie </w:t>
        <w:tab/>
        <w:tab/>
        <w:tab/>
        <w:tab/>
        <w:t>-</w:t>
        <w:tab/>
        <w:t xml:space="preserve">   28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różnych opłat</w:t>
        <w:tab/>
        <w:tab/>
        <w:tab/>
        <w:tab/>
        <w:tab/>
        <w:tab/>
        <w:tab/>
        <w:t>-</w:t>
        <w:tab/>
        <w:t xml:space="preserve">       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ajmu i dzierżawy składników majątkowych </w:t>
        <w:tab/>
        <w:tab/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oraz wpływy z tytułu dochodów majątkowych w kwocie</w:t>
        <w:tab/>
        <w:tab/>
        <w:t>-</w:t>
        <w:tab/>
        <w:t xml:space="preserve">   643 399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przekształcenia prawa użytkowania </w:t>
        <w:br/>
        <w:t xml:space="preserve">wieczystego przysługującego osobom fizycznym </w:t>
        <w:br/>
        <w:t>w prawo własności w kwocie</w:t>
        <w:tab/>
        <w:tab/>
        <w:tab/>
        <w:tab/>
        <w:tab/>
        <w:t>-</w:t>
        <w:tab/>
        <w:t xml:space="preserve">    15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dpłatnego nabycia prawa własności</w:t>
        <w:br/>
        <w:t xml:space="preserve">oraz prawa użytkowania wieczystego nieruchomości </w:t>
        <w:br/>
        <w:t xml:space="preserve">w kwocie </w:t>
        <w:tab/>
        <w:tab/>
        <w:tab/>
        <w:tab/>
        <w:tab/>
        <w:tab/>
        <w:tab/>
        <w:tab/>
        <w:t>-</w:t>
        <w:tab/>
        <w:t>6 200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</w:t>
        <w:tab/>
        <w:t xml:space="preserve">       8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różnych dochodów</w:t>
        <w:tab/>
        <w:tab/>
        <w:tab/>
        <w:tab/>
        <w:tab/>
        <w:tab/>
        <w:tab/>
        <w:t xml:space="preserve">- </w:t>
        <w:tab/>
        <w:t xml:space="preserve">   165 000,00 zł.</w:t>
      </w:r>
    </w:p>
    <w:p>
      <w:pPr>
        <w:pStyle w:val="Normal"/>
        <w:spacing w:lineRule="auto" w:line="276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0 – ADMINISTRACJA PUBLICZNA</w:t>
        <w:tab/>
        <w:tab/>
        <w:t>-</w:t>
        <w:tab/>
        <w:t>312 224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a  celowa na zadania bieżące z zakresu administracji rządowej</w:t>
        <w:br/>
        <w:t xml:space="preserve">  oraz inne zadania zlecone gminie ustawami w kwocie</w:t>
        <w:tab/>
        <w:tab/>
        <w:t>-      307 224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y z różnych dochodów w kwocie</w:t>
        <w:tab/>
        <w:tab/>
        <w:tab/>
        <w:tab/>
        <w:t>-          5 0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1</w:t>
        <w:tab/>
        <w:t>- URZĘDY NACZELNYCH ORGANÓW WŁADZY PAŃSTWOWEJ, KONTROLI I OCHRONY PRAWA ORAZ SĄDOWNICTWA  -  6 477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a jest dotacja celowa na zadania bieżące z zakresu administracji rządowej oraz inne zadania zlecone gminie ustawami w związku z prowadzeniem stałego rejestru wyborców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80 000,00</w:t>
      </w:r>
      <w:r>
        <w:rPr>
          <w:b/>
          <w:bCs/>
          <w:sz w:val="28"/>
          <w:szCs w:val="28"/>
        </w:rPr>
        <w:t xml:space="preserve">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 z tytułu mandatów i kar pieniężnych od osób fizycznych nałożone przez Straż Miejską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DZIAŁ 756 – DOCHODY OD OSÓB PRAWNYCH, OD OSÓB FIZYCZNYCH I OD INNYCH  JEDNOSTEK NIE POSIADAJĄCYCH  OSOBOWOŚCI PRAWNEJ ORAZ WYDATKI ZWIĄZANE Z ICH POBOREM</w:t>
        <w:tab/>
        <w:t>- 48 932 884,00 zł</w:t>
      </w:r>
    </w:p>
    <w:p>
      <w:pPr>
        <w:pStyle w:val="Normal"/>
        <w:spacing w:lineRule="auto" w:line="276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fizycznych</w:t>
        <w:tab/>
        <w:t>-</w:t>
        <w:tab/>
        <w:t>20 923 884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ym od osób prawnych</w:t>
        <w:tab/>
        <w:t>-</w:t>
        <w:tab/>
        <w:t xml:space="preserve">  1 1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atku od działalności gospodarczej osób fizycznych, </w:t>
        <w:br/>
        <w:t>opłacanego w formie karty podatkowej</w:t>
        <w:tab/>
        <w:tab/>
        <w:tab/>
        <w:t>-</w:t>
        <w:tab/>
        <w:t xml:space="preserve">       2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nieruchomości</w:t>
        <w:tab/>
        <w:tab/>
        <w:tab/>
        <w:tab/>
        <w:tab/>
        <w:t>-</w:t>
        <w:tab/>
        <w:t>18 6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rolnego</w:t>
        <w:tab/>
        <w:tab/>
        <w:tab/>
        <w:tab/>
        <w:tab/>
        <w:tab/>
        <w:t>-</w:t>
        <w:tab/>
        <w:t xml:space="preserve">      5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leśnego</w:t>
        <w:tab/>
        <w:tab/>
        <w:tab/>
        <w:tab/>
        <w:tab/>
        <w:tab/>
        <w:t>-</w:t>
        <w:tab/>
        <w:t xml:space="preserve">      31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środków transportowych</w:t>
        <w:tab/>
        <w:tab/>
        <w:tab/>
        <w:t>-</w:t>
        <w:tab/>
        <w:t xml:space="preserve">  1 3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spadków i darowizn</w:t>
        <w:tab/>
        <w:tab/>
        <w:tab/>
        <w:tab/>
        <w:t>-</w:t>
        <w:tab/>
        <w:t xml:space="preserve">       75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płaty od posiadania psów</w:t>
        <w:tab/>
        <w:tab/>
        <w:tab/>
        <w:tab/>
        <w:tab/>
        <w:t>-</w:t>
        <w:tab/>
        <w:t xml:space="preserve">          2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skarbowej</w:t>
        <w:tab/>
        <w:tab/>
        <w:tab/>
        <w:tab/>
        <w:t>-</w:t>
        <w:tab/>
        <w:t xml:space="preserve">      48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targowej</w:t>
        <w:tab/>
        <w:tab/>
        <w:tab/>
        <w:tab/>
        <w:tab/>
        <w:t>-</w:t>
        <w:tab/>
        <w:t xml:space="preserve">      4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miejscowej</w:t>
        <w:tab/>
        <w:tab/>
        <w:tab/>
        <w:tab/>
        <w:t>-</w:t>
        <w:tab/>
        <w:t xml:space="preserve">        3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zezwolenia na sprzedaż alkoholu</w:t>
        <w:tab/>
        <w:t>-</w:t>
        <w:tab/>
        <w:t xml:space="preserve">      7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przez </w:t>
        <w:br/>
        <w:t xml:space="preserve">jednostki samorządu terytorialnego na podstawie </w:t>
        <w:br/>
        <w:t>odrębnych ustaw</w:t>
        <w:tab/>
        <w:tab/>
        <w:tab/>
        <w:tab/>
        <w:tab/>
        <w:tab/>
        <w:t>-</w:t>
        <w:tab/>
        <w:t xml:space="preserve">   3 3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w tym opłata za odbiór odpadów komunalnych</w:t>
        <w:tab/>
        <w:t>- 3 00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czynności cywilnoprawnych</w:t>
        <w:tab/>
        <w:tab/>
        <w:tab/>
        <w:t>-</w:t>
        <w:tab/>
        <w:t xml:space="preserve">     92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opłat</w:t>
        <w:tab/>
        <w:tab/>
        <w:tab/>
        <w:tab/>
        <w:tab/>
        <w:t>-</w:t>
        <w:tab/>
        <w:t xml:space="preserve">       25 000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wpływów z opłaty eksploatacyjnej</w:t>
        <w:tab/>
        <w:tab/>
        <w:tab/>
        <w:tab/>
        <w:t>-</w:t>
        <w:tab/>
        <w:t xml:space="preserve">       7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od nieterminowych wpłat z tytułu podatków</w:t>
        <w:br/>
        <w:t>i opłat</w:t>
        <w:tab/>
        <w:tab/>
        <w:tab/>
        <w:tab/>
        <w:tab/>
        <w:tab/>
        <w:tab/>
        <w:t>-</w:t>
        <w:tab/>
        <w:t xml:space="preserve">      12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zostałych odsetek</w:t>
        <w:tab/>
        <w:tab/>
        <w:tab/>
        <w:tab/>
        <w:tab/>
        <w:tab/>
        <w:t>-</w:t>
        <w:tab/>
        <w:t xml:space="preserve">          2 000,00 zł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>- 23 433 548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zęści oświatowej subwencji ogólnej z budżetu </w:t>
        <w:br/>
        <w:t xml:space="preserve">państwa dla jednostek samorządu terytorialnego </w:t>
        <w:tab/>
        <w:tab/>
        <w:t>-</w:t>
        <w:tab/>
        <w:t>22 923 548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bankowych</w:t>
        <w:tab/>
        <w:tab/>
        <w:tab/>
        <w:tab/>
        <w:tab/>
        <w:tab/>
        <w:t>-</w:t>
        <w:tab/>
        <w:t xml:space="preserve">       10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>-</w:t>
        <w:tab/>
        <w:t xml:space="preserve">     500 000,00 zł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center"/>
        <w:rPr/>
      </w:pPr>
      <w:r>
        <w:rPr>
          <w:b/>
          <w:sz w:val="24"/>
          <w:szCs w:val="24"/>
        </w:rPr>
        <w:t>DZIAŁ 801 – OŚWIATA I WYCHOWANIE – 1 177 967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chody z najmu i dzierżawy składników majątkowych </w:t>
        <w:tab/>
        <w:tab/>
        <w:t>-     110 5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usług</w:t>
        <w:tab/>
        <w:tab/>
        <w:tab/>
        <w:tab/>
        <w:tab/>
        <w:tab/>
        <w:tab/>
        <w:t>-  1 061 717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ki od depozytów bankowych</w:t>
        <w:tab/>
        <w:tab/>
        <w:tab/>
        <w:tab/>
        <w:tab/>
        <w:t>-         5 75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 13 763 38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  115 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  19 5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105 000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11 676 509,00 zł,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ych na realizację własnych zadań </w:t>
        <w:br/>
        <w:t>bieżących gmin</w:t>
        <w:tab/>
        <w:tab/>
        <w:tab/>
        <w:tab/>
        <w:tab/>
        <w:tab/>
        <w:tab/>
        <w:t>-   1 727 371,00 zł,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sz w:val="24"/>
          <w:szCs w:val="24"/>
        </w:rPr>
        <w:t>- dochodów gminy związanych z realizacją zadań zleconych</w:t>
        <w:tab/>
        <w:t>-      120 000,00 zł.</w:t>
      </w:r>
    </w:p>
    <w:p>
      <w:pPr>
        <w:pStyle w:val="Normal"/>
        <w:spacing w:lineRule="auto" w:line="276"/>
        <w:ind w:left="142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853 – POZOSTAŁE ZADANIA W ZAKRESIE POLITYKI SPOŁECZNEJ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6 601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W dziale tym planowane są dochody na realizację projektu pn. „Program aktywizacji społeczno – zawodowej bezrobotnych w gminie Końskie” </w:t>
        <w:tab/>
        <w:tab/>
        <w:t>- 6 601,00 zł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</w:t>
        <w:tab/>
        <w:t xml:space="preserve">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 1 102 158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 dotacji celowej w ramach programów finansowanych z udziałem środków europejskich oraz środków, o których mowa w art.5 ust.1 pkt.3 oraz ust. 5 i 6 ustawy, lub płatności w ramach budżetu środków europejskich na zadanie inwestycyjne pn. „Rewitalizacja miasta Końskie II – Browary          i ul. Zielona” w kwocie</w:t>
        <w:tab/>
        <w:tab/>
        <w:tab/>
        <w:tab/>
        <w:tab/>
        <w:tab/>
        <w:t>-     644 15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 najmu i dzierżawy składników majątkowych</w:t>
        <w:tab/>
        <w:tab/>
        <w:tab/>
        <w:t>-       5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różnych opłat za korzystanie ze środowiska </w:t>
        <w:tab/>
        <w:tab/>
        <w:tab/>
        <w:t>-     400 000,00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różnych dochodów </w:t>
        <w:tab/>
        <w:tab/>
        <w:tab/>
        <w:tab/>
        <w:tab/>
        <w:tab/>
        <w:t>-         5 000,00zł.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1 – KULTURA I OCHRONA DZIEDZICTWA NARODOWEGO</w:t>
        <w:tab/>
        <w:br/>
        <w:t>- 10 000,00 zł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W dziale tym planowana jest dotacja celowa z powiatu na zadania bieżące realizowane           na podstawie porozumień między jst dla Biblioteki Publicznej Miasta i Gminy Końskie.</w:t>
      </w:r>
    </w:p>
    <w:p>
      <w:pPr>
        <w:pStyle w:val="Normal"/>
        <w:spacing w:lineRule="auto" w:line="276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  <w:u w:val="single"/>
        </w:rPr>
        <w:t>STRONA WYDATKOWA</w:t>
      </w:r>
      <w:r>
        <w:rPr>
          <w:sz w:val="24"/>
          <w:szCs w:val="24"/>
        </w:rPr>
        <w:t xml:space="preserve"> budżetu uzależniona jest od strony dochodowej, na którą składają się jak już określono dochody własne, które zostały ustalone w granicach możliwości ich realizacji, subwencja ogólna oraz środki pochodzące z budżetu Unii Europejskiej i z innych źródeł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Wydatki budżetu na 2015 rok zamykają się kwotą </w:t>
      </w:r>
      <w:r>
        <w:rPr>
          <w:b/>
          <w:sz w:val="24"/>
          <w:szCs w:val="24"/>
        </w:rPr>
        <w:t>100 880 888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i są niższe                       od wyjściowego budżetu na 2014 rok o 5 562 926,00 złotych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budżecie zaplanowano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wydatki majątkowe w kwocie</w:t>
        <w:tab/>
        <w:t xml:space="preserve">13 272 009,00 złotych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wydatki bieżące w kwocie</w:t>
        <w:tab/>
        <w:tab/>
        <w:t>87 608 879,00 złotych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Budżet gminy na 2015 rok zamyka się ujemnym wynikiem finansowym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Deficyt budżetu stanowiący ujemną różnicę pomiędzy dochodami i wydatkami budżetu wynosi 4 000 000,00 zł. </w:t>
      </w:r>
    </w:p>
    <w:p>
      <w:pPr>
        <w:pStyle w:val="Normal"/>
        <w:spacing w:lineRule="auto" w:line="276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Środki na wydatki w poszczególnych</w:t>
      </w:r>
    </w:p>
    <w:p>
      <w:pPr>
        <w:pStyle w:val="Normal"/>
        <w:spacing w:lineRule="auto" w:line="276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działach przeznaczono na:</w:t>
      </w:r>
    </w:p>
    <w:p>
      <w:pPr>
        <w:pStyle w:val="Normal"/>
        <w:spacing w:lineRule="auto" w:line="276"/>
        <w:rPr>
          <w:b/>
          <w:b/>
          <w:bCs/>
          <w:color w:val="FF0000"/>
          <w:spacing w:val="40"/>
          <w:sz w:val="24"/>
          <w:szCs w:val="24"/>
        </w:rPr>
      </w:pPr>
      <w:r>
        <w:rPr>
          <w:b/>
          <w:bCs/>
          <w:color w:val="FF0000"/>
          <w:spacing w:val="4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>-  3 010 4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atę na rzecz izb rolniczych </w:t>
        <w:tab/>
        <w:t xml:space="preserve"> </w:t>
        <w:tab/>
        <w:tab/>
        <w:tab/>
        <w:t>-       10 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dokapitalizowanie PWiK Sp. z o.o.</w:t>
        <w:tab/>
        <w:tab/>
        <w:tab/>
        <w:t>-  3 000 0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>- 5 612 182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utrzymanie dróg publicznych gminnych (remont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bieżące utrzymanie dróg, ulic i chodników)</w:t>
        <w:tab/>
        <w:tab/>
        <w:tab/>
        <w:t>- 1 310 85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wydatki bieżące w ramach funduszu sołeckiego </w:t>
        <w:tab/>
        <w:t>–         62 954,00 zł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Brody</w:t>
        <w:tab/>
        <w:tab/>
        <w:t>- 20 253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Gatniki</w:t>
        <w:tab/>
        <w:tab/>
        <w:t>-   2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Górny Młyn</w:t>
        <w:tab/>
        <w:t>-   8 60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iła</w:t>
        <w:tab/>
        <w:tab/>
        <w:t>-   7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Pomyków</w:t>
        <w:tab/>
        <w:t>-   1 6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fundusz sołecki sołectwa Stara Kuźnica</w:t>
        <w:tab/>
        <w:t>- 10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worzyce</w:t>
        <w:tab/>
        <w:t>- 1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 4 301 32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i modernizacja dróg i parkingów gminnych</w:t>
        <w:tab/>
        <w:t>-    70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przebudowa ul. Warszawskiej</w:t>
        <w:tab/>
        <w:tab/>
        <w:tab/>
        <w:tab/>
        <w:t>- 1 076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pomoc finansowa dla Województwa Świętokrzyskiego na „Przebudowę drogi woj. nr 746 Modliszewice – Końskie oraz drogi nr 749 na odcinku Rogów – Młynek Nieświński”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- 2 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obwodnicy Końskich w ciągu drogi woj. nr 749 od msc. Kornica do msc. Młynek Nieświński (pomoc rzeczowa dla Województwa Świętokrzyskiego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-   3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trasy rowerowe w Polsce Wschodniej</w:t>
        <w:tab/>
        <w:tab/>
        <w:tab/>
        <w:t>-     1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Część wydatków majątkowych w kwocie 209 829,00 zł realizowana będzie w ramach funduszu sołeckiego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modernizacja drogi gminnej na terenie sołectwa Bedlno</w:t>
        <w:tab/>
        <w:tab/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15 28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modernizacja drogi gminnej na terenie sołectwa Gatniki</w:t>
        <w:tab/>
        <w:tab/>
        <w:t>-   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wykonanie rowu melioracyjnego przy drodze gminnej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  na terenie sołectwa Izabelów</w:t>
        <w:tab/>
        <w:tab/>
        <w:tab/>
        <w:tab/>
        <w:tab/>
        <w:t>- 12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- modernizacja dróg gminnych na terenie sołectwa Kornica </w:t>
        <w:tab/>
        <w:t>- 15 53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przebudowa dróg na terenie sołectwa Młynek Nieświński </w:t>
        <w:tab/>
        <w:t>- 15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 xml:space="preserve">- przebudowa drogi gminnej na terenie sołectwa Nałeczów </w:t>
        <w:tab/>
        <w:t>-   9 35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przebudowa drogi gminnej na terenie sołectwa Nieświń</w:t>
        <w:tab/>
        <w:tab/>
        <w:t>-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przebudowa drogi gminnej na terenie  sołectwa Nowy Sokołów</w:t>
        <w:tab/>
        <w:t>-   8 87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przebudowa drogi gminnej na terenie sołectwa Paruchy</w:t>
        <w:tab/>
        <w:tab/>
        <w:t>-   8 87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budowa drogi do placu zabaw na terenie sołectwa Piła</w:t>
        <w:tab/>
        <w:tab/>
        <w:t>- 1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odernizacja drogi gminnej na terenie sołectwa Pomyków </w:t>
        <w:tab/>
        <w:t>- 12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przebudowa drogi gminnej na terenie sołectwa Rogów</w:t>
        <w:tab/>
        <w:tab/>
        <w:t>- 25 625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modernizacja drogi gminnej na terenie sołectwa Sierosławice</w:t>
        <w:tab/>
        <w:t>- 24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odwodnienie drogi gminnej na terenie sołectwa Stary Kazanów</w:t>
        <w:tab/>
        <w:t>- 13 318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konanie chodnika na terenie sołectwa Stadnicka Wola</w:t>
        <w:tab/>
        <w:tab/>
        <w:t xml:space="preserve">- 13 972,00 zł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630 – Turystyka</w:t>
        <w:tab/>
        <w:t>- 107 000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W ramach tej kwoty realizowane będą wydatki majątkowe na następujące zadania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Oznakowanie 35 km „Piekielnego Szlaku” wraz z zaprojektowaniem i budową towarzyszącej małej infrastruktury turystycznej</w:t>
        <w:tab/>
        <w:tab/>
        <w:tab/>
        <w:t>- 35 000,00 zł,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Zakup i montaż wita czy – oznakowanie infrastruktury turystycznej gminy Końskie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>- 72 000,00 zł.</w:t>
      </w:r>
    </w:p>
    <w:p>
      <w:pPr>
        <w:pStyle w:val="Normal"/>
        <w:spacing w:lineRule="auto" w:line="276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 5 014 75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tację przedmiotową dla ZGM w Końskich</w:t>
        <w:tab/>
        <w:tab/>
        <w:tab/>
        <w:t>-    38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ospodarkę gruntami i nieruchomościami </w:t>
        <w:tab/>
        <w:tab/>
        <w:tab/>
        <w:tab/>
        <w:t>- 2 986 750,00 zł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- odszkodowanie za niedostarczeni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okali socjalnych</w:t>
        <w:tab/>
        <w:tab/>
        <w:tab/>
        <w:tab/>
        <w:tab/>
        <w:tab/>
        <w:tab/>
        <w:t>-      18 000,00 zł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1 6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przystosowanie budynków na potrzeby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mieszkań socjalnych i komunalnych</w:t>
        <w:tab/>
        <w:tab/>
        <w:tab/>
        <w:t>- 1 22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kup nieruchomości</w:t>
        <w:tab/>
        <w:tab/>
        <w:tab/>
        <w:tab/>
        <w:t>-    410 000,00 zł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10 – DZIAŁALNOŚĆ USŁUGOWA </w:t>
        <w:tab/>
        <w:tab/>
        <w:t>- 346 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porządzanie planów zagospodaro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go dla miasta i gminy</w:t>
        <w:tab/>
        <w:tab/>
        <w:tab/>
        <w:t>-</w:t>
        <w:tab/>
        <w:t xml:space="preserve">     29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cmentarzy i miejsc pamięci </w:t>
        <w:tab/>
        <w:tab/>
        <w:t>-</w:t>
        <w:tab/>
        <w:t xml:space="preserve">       26 0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>-</w:t>
        <w:tab/>
        <w:t xml:space="preserve">       30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rozbudowa cmentarza grzebalnego w Końskich (sporządzenie dokumentacji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3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20 – INFORMATYKA</w:t>
        <w:tab/>
        <w:tab/>
        <w:tab/>
        <w:t>- 32 5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 ramach tej kwoty realizowane będą wydatki majątkowe na zadani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 E-świętokrzyskie Budowa Systemu Informacji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j Województwa Świętokrzyskiego</w:t>
        <w:tab/>
        <w:t>-</w:t>
        <w:tab/>
        <w:t xml:space="preserve">  32 500,00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0 – ADMINISTRACJA PUBLICZNA </w:t>
        <w:tab/>
        <w:t>- 8 710 224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bsługę Rady Miejskiej</w:t>
        <w:tab/>
        <w:tab/>
        <w:tab/>
        <w:tab/>
        <w:tab/>
        <w:t>-    257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Urzędu Miasta i Gminy</w:t>
        <w:tab/>
        <w:tab/>
        <w:tab/>
        <w:t>- 7 442 22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wydatki na realizację zadań zleconych</w:t>
        <w:tab/>
        <w:t>-</w:t>
        <w:tab/>
        <w:t>307 22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romocja gminy</w:t>
        <w:tab/>
        <w:tab/>
        <w:tab/>
        <w:tab/>
        <w:tab/>
        <w:tab/>
        <w:t>- 365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(wydatki związane z poborem podatków i opłat)</w:t>
        <w:tab/>
        <w:tab/>
        <w:t>- 61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   3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w ty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zakup sprzętu informatycznego i oprogramowania na potrzeby UMiG Końskie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- 3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1</w:t>
        <w:tab/>
        <w:t>- URZĘDY NACZELNYCH ORGANÓW WŁADZ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AŃSTWOWEJ, KONTROLI I OCHRONY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PRAWA ORAZ SĄDOWNICTWA - 6 477,00 zł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ramach tej kwoty realizowane będą wydatki związane prowadzeniem i aktualizacją stałego rejestru wyborców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 248 000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chotniczych straży pożarnych </w:t>
        <w:tab/>
        <w:tab/>
        <w:tab/>
        <w:t>- 29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wydatki majątkowe – zakup sprzętu pożarniczego</w:t>
        <w:tab/>
        <w:t>- 4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dotacja dla OSP Modliszewice na wydatki inwestycyjne – 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unkcjonowanie Straży Miejskiej</w:t>
        <w:tab/>
        <w:tab/>
        <w:tab/>
        <w:tab/>
        <w:tab/>
        <w:t>- 71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rządzanie kryzysowe</w:t>
        <w:tab/>
        <w:tab/>
        <w:tab/>
        <w:tab/>
        <w:tab/>
        <w:tab/>
        <w:t>- 248 000,00 zł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 xml:space="preserve">DZIAŁ 757 – OBSŁUGA DŁUGU PUBLICZNEGO </w:t>
        <w:tab/>
        <w:t>- 2 080 000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z</w:t>
      </w:r>
      <w:r>
        <w:rPr>
          <w:sz w:val="24"/>
          <w:szCs w:val="24"/>
        </w:rPr>
        <w:t xml:space="preserve"> przeznaczeniem na: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spłatę odsetek od kredytów i obligacji</w:t>
        <w:tab/>
        <w:tab/>
        <w:tab/>
        <w:t>-</w:t>
        <w:tab/>
        <w:t>2 080 000,00 zł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76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ab/>
        <w:t xml:space="preserve"> - 900 000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W ramach tej kwoty zaplanowano środ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ezerwę ogólną</w:t>
        <w:tab/>
        <w:tab/>
        <w:tab/>
        <w:tab/>
        <w:tab/>
        <w:tab/>
        <w:t>- 5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datek od towarów i usług za miesiąc grudzień 2014 r.</w:t>
        <w:tab/>
        <w:t>- 400 00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spacing w:lineRule="auto" w:line="276"/>
        <w:ind w:left="0" w:right="0" w:hanging="0"/>
        <w:jc w:val="center"/>
        <w:rPr/>
      </w:pPr>
      <w:r>
        <w:rPr>
          <w:sz w:val="24"/>
          <w:szCs w:val="24"/>
        </w:rPr>
        <w:t>DZIAŁ 801 – OŚWIATA I WYCHOWANIE</w:t>
        <w:tab/>
        <w:tab/>
        <w:t>- 38 245 034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szkół podstawowych</w:t>
        <w:tab/>
        <w:tab/>
        <w:tab/>
        <w:tab/>
        <w:t>- 16 946 964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tym wydatki w ramach funduszu sołeckiego</w:t>
        <w:tab/>
        <w:t>- 1 300,00 zł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yków</w:t>
        <w:tab/>
        <w:tab/>
        <w:t>- 1 300,00 zł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ddziałów przedszkolnyc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szkołach  podstawowych </w:t>
        <w:tab/>
        <w:tab/>
        <w:tab/>
        <w:tab/>
        <w:t>-      743 72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przedszkoli</w:t>
        <w:tab/>
        <w:tab/>
        <w:tab/>
        <w:tab/>
        <w:tab/>
        <w:t>-   5 414 97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inne formy wychowania przedszkolnego</w:t>
        <w:tab/>
        <w:tab/>
        <w:tab/>
        <w:t>-       521 69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gimnazjów </w:t>
        <w:tab/>
        <w:tab/>
        <w:tab/>
        <w:tab/>
        <w:tab/>
        <w:t>- 10 158 58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wożenie uczniów</w:t>
        <w:tab/>
        <w:tab/>
        <w:tab/>
        <w:tab/>
        <w:tab/>
        <w:tab/>
        <w:t>-   1 117 45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utrzymanie zespołu obsługi ekonomiczno -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dministracyjnej szkół</w:t>
        <w:tab/>
        <w:tab/>
        <w:tab/>
        <w:tab/>
        <w:tab/>
        <w:t>-   1 010 5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  95 14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stołówki szkolne</w:t>
        <w:tab/>
        <w:tab/>
        <w:tab/>
        <w:tab/>
        <w:tab/>
        <w:tab/>
        <w:t>-   1 964 97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a działalność</w:t>
        <w:tab/>
        <w:tab/>
        <w:tab/>
        <w:tab/>
        <w:tab/>
        <w:t>-        46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raz wydatki majątkowe w kwocie</w:t>
        <w:tab/>
        <w:tab/>
        <w:tab/>
        <w:tab/>
        <w:t>-      22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następujące zadania inwestycyjne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przebudowa dachu w ZS w Rogowie</w:t>
        <w:tab/>
        <w:t>- 12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budowa Przedszkola w Pomykowie</w:t>
        <w:tab/>
        <w:t>- 10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kup szafy chłodniczej do stołówki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SP Nr 1 w Końskich</w:t>
        <w:tab/>
        <w:tab/>
        <w:tab/>
        <w:t>-     5 000,00 zł.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1 – OCHRONA ZDROWIA</w:t>
        <w:tab/>
        <w:t>-</w:t>
        <w:tab/>
        <w:t>700 00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Kwota ta przeznaczona jest na realizację gminnego programu profilaktyki i rozwiązywania problemów alkoholowy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walczanie narkomanii </w:t>
        <w:tab/>
        <w:tab/>
        <w:t>-</w:t>
        <w:tab/>
        <w:t xml:space="preserve">      15 0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ciwdziałanie alkoholizmowi </w:t>
        <w:tab/>
        <w:t>-</w:t>
        <w:tab/>
        <w:t xml:space="preserve">    685 0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</w:t>
        <w:tab/>
        <w:t>19 240 403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y pomocy społecznej</w:t>
        <w:tab/>
        <w:tab/>
        <w:tab/>
        <w:tab/>
        <w:tab/>
        <w:t>-   1 35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rodziny zastępcze</w:t>
        <w:tab/>
        <w:tab/>
        <w:tab/>
        <w:tab/>
        <w:tab/>
        <w:tab/>
        <w:t>-      255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zadania w zakresie przeciwdziałania przemocy w rodzinie -        9 5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wspieranie rodziny</w:t>
        <w:tab/>
        <w:tab/>
        <w:tab/>
        <w:tab/>
        <w:tab/>
        <w:tab/>
        <w:t>-        40 149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adczenia rodzinne </w:t>
        <w:tab/>
        <w:tab/>
        <w:tab/>
        <w:tab/>
        <w:tab/>
        <w:t>- 11 631 27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ładki na ubezpieczenia zdrowotne  </w:t>
        <w:tab/>
        <w:tab/>
        <w:tab/>
        <w:t>-      127 36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i pomoc w naturze</w:t>
        <w:tab/>
        <w:tab/>
        <w:tab/>
        <w:tab/>
        <w:tab/>
        <w:t>-      55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datki mieszkaniowe</w:t>
        <w:tab/>
        <w:tab/>
        <w:tab/>
        <w:tab/>
        <w:tab/>
        <w:t>-      320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siłki stałe</w:t>
        <w:tab/>
        <w:tab/>
        <w:tab/>
        <w:tab/>
        <w:tab/>
        <w:tab/>
        <w:tab/>
        <w:t>-      798 31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ośrodka pomocy społecznej</w:t>
        <w:tab/>
        <w:tab/>
        <w:tab/>
        <w:t>-   2 932 6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sługi opiekuńcze i specjalistyczne usługi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iekuńcze</w:t>
        <w:tab/>
        <w:tab/>
        <w:tab/>
        <w:tab/>
        <w:tab/>
        <w:tab/>
        <w:tab/>
        <w:t>-        24 25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1 201 958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853 – POZOSTAŁE ZADANIA W ZAKRESIE POLITYKI SPOŁECZNEJ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6 601,00 zł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W dziale tym zaplanowano środki na realizację projektu pn. „program aktywizacji społeczno-zawodowej bezrobotnych w gminie Końskie</w:t>
        <w:tab/>
        <w:tab/>
        <w:t>- 6 601,00 zł.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4 – EDUKACYJNA OPIEKA WYCHOWAWCZA – 1 002 750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etlice szkolne </w:t>
        <w:tab/>
        <w:tab/>
        <w:tab/>
        <w:tab/>
        <w:tab/>
        <w:tab/>
        <w:t>- 880 68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kolonie i obozy</w:t>
        <w:tab/>
        <w:tab/>
        <w:tab/>
        <w:tab/>
        <w:tab/>
        <w:tab/>
        <w:t>-   2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pomoc materialna dla uczniów</w:t>
        <w:tab/>
        <w:tab/>
        <w:tab/>
        <w:tab/>
        <w:t>- 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ab/>
        <w:t>-      2 070,00 zł.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 I OCHRONA ŚRODOWISKA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- 9 024 786,00 z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kę ściekową i ochronę wód</w:t>
        <w:tab/>
        <w:tab/>
        <w:tab/>
        <w:tab/>
        <w:t>-  1 152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gospodarowanie odpadami</w:t>
        <w:tab/>
        <w:tab/>
        <w:tab/>
        <w:tab/>
        <w:tab/>
        <w:tab/>
        <w:t>- 3 321 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funkcjonowanie systemu odbioru odpadów komunalnych – 3 0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az wydatki w ramach funduszu sołeckiego w kwocie 1 400,00 z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Baczyna</w:t>
        <w:tab/>
        <w:t>- 1 4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czyszczanie miast i wsi </w:t>
        <w:tab/>
        <w:tab/>
        <w:tab/>
        <w:tab/>
        <w:tab/>
        <w:tab/>
        <w:t>-    42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utrzymanie zieleni</w:t>
        <w:tab/>
        <w:tab/>
        <w:tab/>
        <w:tab/>
        <w:tab/>
        <w:tab/>
        <w:tab/>
        <w:t>-    261 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chronę powietrza atmosferycznego i klimatu</w:t>
        <w:tab/>
        <w:tab/>
        <w:tab/>
        <w:t>-      5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oświetlenie ulic, placów i dróg</w:t>
        <w:tab/>
        <w:tab/>
        <w:tab/>
        <w:tab/>
        <w:tab/>
        <w:t>- 1 071 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datki bieżące w ramach funduszu sołeckiego</w:t>
        <w:tab/>
        <w:tab/>
        <w:t>- 1 5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Sworzyce</w:t>
        <w:tab/>
        <w:t>- 1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finansowanie zadań z zakresu ochrony środowisk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gospodarki wodnej</w:t>
        <w:tab/>
        <w:tab/>
        <w:tab/>
        <w:tab/>
        <w:tab/>
        <w:tab/>
        <w:tab/>
        <w:t>-    200 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 pozostałą działalność</w:t>
        <w:tab/>
        <w:tab/>
        <w:tab/>
        <w:tab/>
        <w:tab/>
        <w:tab/>
        <w:t>-      18 11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 wydatki w ramach funduszu sołeckiego – 9 110,00 zł: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3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Nowy Kazanów</w:t>
        <w:tab/>
        <w:tab/>
        <w:t>- 3 79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sołectwo Stara Kuźnica</w:t>
        <w:tab/>
        <w:tab/>
        <w:t>-    318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Wąsosz</w:t>
        <w:tab/>
        <w:tab/>
        <w:tab/>
        <w:t>- 2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  <w:tab/>
        <w:tab/>
        <w:tab/>
        <w:tab/>
        <w:tab/>
        <w:tab/>
        <w:tab/>
        <w:t>- 2 523 776,00 zł,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rewitalizacja miasta Końskie II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Browary i ul. Zielona</w:t>
        <w:tab/>
        <w:tab/>
        <w:tab/>
        <w:tab/>
        <w:tab/>
        <w:t>- 1 744 158,00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rozbudowa wysypiska odpadów komunalnych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Końskich </w:t>
        <w:tab/>
        <w:tab/>
        <w:tab/>
        <w:tab/>
        <w:tab/>
        <w:tab/>
        <w:tab/>
        <w:t>-    20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uregulowanie stanu sieci wodno – ściekowej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terenie gminy Końskie</w:t>
        <w:tab/>
        <w:tab/>
        <w:tab/>
        <w:tab/>
        <w:tab/>
        <w:t>-    225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dotacje celowe na realizację programu niskiej emisji</w:t>
        <w:tab/>
        <w:t>-      7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rewitalizacja miasta Końskie III (dokumentacja)</w:t>
        <w:tab/>
        <w:tab/>
        <w:t>-      65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placu zabaw przy świetlicy wiejskiej w Dyszowie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ramach projektu „Zagospodarowanie terenu przy świetlicy wiejskiej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msc. Dyszów oraz zakup wyposażenia do świetlicy wiejskiej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miejscowości Dyszów”</w:t>
        <w:tab/>
        <w:tab/>
        <w:tab/>
        <w:tab/>
        <w:tab/>
        <w:t>-      26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datki majątkowe w ramach  funduszu sołeckiego</w:t>
        <w:tab/>
        <w:t>-    148 618,00 zł,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 xml:space="preserve">- wykonanie dokumentacji i oświetlenia ulicznego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a terenie sołectwa Barycz</w:t>
        <w:tab/>
        <w:tab/>
        <w:tab/>
        <w:tab/>
        <w:tab/>
        <w:t>- 14 28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placu zabaw wraz z altaną rekreacyjną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sołectwo Baczyna</w:t>
        <w:tab/>
        <w:tab/>
        <w:tab/>
        <w:tab/>
        <w:tab/>
        <w:tab/>
        <w:t>-   7 419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budowa placu zabaw – sołectwo Koczwara</w:t>
        <w:tab/>
        <w:tab/>
        <w:t>- 11 047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 xml:space="preserve">- budowa placu zabaw wraz z altaną rekreacyjną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sołectwo Modliszewice</w:t>
        <w:tab/>
        <w:tab/>
        <w:tab/>
        <w:tab/>
        <w:tab/>
        <w:t>- 25 637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zadaszenia wraz z wyciągiem nad paleniskiem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do grillowania sołectwo Niebo</w:t>
        <w:tab/>
        <w:tab/>
        <w:tab/>
        <w:tab/>
        <w:t>-   6 5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doposażenie placu zabaw w msc. Nowy Dziebałtów</w:t>
        <w:tab/>
        <w:t>- 19 818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budowa placu zabaw sołectwo Pomorzany</w:t>
        <w:tab/>
        <w:tab/>
        <w:tab/>
        <w:t>- 10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budowa placu zabaw sołectwo Proćwin</w:t>
        <w:tab/>
        <w:tab/>
        <w:tab/>
        <w:t>- 15 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doposażenie placu zabaw sołectwo Przybyszowy</w:t>
        <w:tab/>
        <w:tab/>
        <w:t>-   9 537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budowa placu zabaw sołectwo Stary Dziebałtów</w:t>
        <w:tab/>
        <w:tab/>
        <w:t>- 16 459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  <w:lang w:eastAsia="pl-PL"/>
        </w:rPr>
        <w:t>- zakup mikrociągnika sołectwo Wincentów</w:t>
        <w:tab/>
        <w:tab/>
        <w:tab/>
        <w:t>- 12 921,00 zł,</w:t>
      </w:r>
    </w:p>
    <w:p>
      <w:pPr>
        <w:pStyle w:val="Normal"/>
        <w:spacing w:lineRule="auto" w:line="276"/>
        <w:ind w:left="709" w:firstLine="709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eastAsia="pl-PL"/>
        </w:rPr>
        <w:t>- wydatki majątkowe w ramach inicjatyw lokalnych</w:t>
        <w:tab/>
        <w:t>-</w:t>
        <w:tab/>
        <w:t>45 000,00zł,</w:t>
        <w:br/>
        <w:tab/>
        <w:t>w tym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  <w:lang w:eastAsia="pl-PL"/>
        </w:rPr>
        <w:tab/>
        <w:t>- budowa ogrodzenia i piłkochwytów na działce rekreacyjnej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>w msc. Koczwara</w:t>
        <w:tab/>
        <w:tab/>
        <w:tab/>
        <w:t>- 45 000,00 zł.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21 – KULTURA I OCHRONA DZIEDZICTWA NARODOWEGO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3 583 528,00 zł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 pozostałe zadania w zakresie kultur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dofinansowanie zadań zleconych stowarzyszeniom)</w:t>
        <w:tab/>
        <w:t>-      25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dom kultury i świetlice</w:t>
        <w:tab/>
        <w:tab/>
        <w:tab/>
        <w:tab/>
        <w:tab/>
        <w:t>- 1 095 417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</w:t>
        <w:tab/>
        <w:t>- 44 41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Dyszów</w:t>
        <w:tab/>
        <w:tab/>
        <w:tab/>
        <w:t>- 14 793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Jeżów</w:t>
        <w:tab/>
        <w:tab/>
        <w:tab/>
        <w:t>- 10 38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owy Kazanów</w:t>
        <w:tab/>
        <w:tab/>
        <w:t>- 15 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1 5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sołectwo Stary Kazanów</w:t>
        <w:tab/>
        <w:tab/>
        <w:t>-   2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worzyce</w:t>
        <w:tab/>
        <w:tab/>
        <w:tab/>
        <w:t>-      241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zakup wyposażenia do świetlicy wiejskiej w Dyszowie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- 46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biblioteki</w:t>
        <w:tab/>
        <w:tab/>
        <w:tab/>
        <w:tab/>
        <w:tab/>
        <w:tab/>
        <w:tab/>
        <w:t>- 1 000 000,00 zł,</w:t>
      </w:r>
    </w:p>
    <w:p>
      <w:pPr>
        <w:pStyle w:val="Normal"/>
        <w:spacing w:lineRule="auto" w:line="276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 124 988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tym wydatki w ramach funduszu sołeckiego 24 988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atniki</w:t>
        <w:tab/>
        <w:tab/>
        <w:tab/>
        <w:t>-   1 46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Górny Młyn</w:t>
        <w:tab/>
        <w:tab/>
        <w:t>-   1 5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łectwo Izabelów</w:t>
        <w:tab/>
        <w:tab/>
        <w:tab/>
        <w:t>-   2 126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Koczwara</w:t>
        <w:tab/>
        <w:tab/>
        <w:tab/>
        <w:t>-   1 9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Młynek Nieświński</w:t>
        <w:tab/>
        <w:t>-   1 408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Nieświń</w:t>
        <w:tab/>
        <w:tab/>
        <w:tab/>
        <w:t>-   2 637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iła</w:t>
        <w:tab/>
        <w:tab/>
        <w:tab/>
        <w:t>-   4 202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yków</w:t>
        <w:tab/>
        <w:tab/>
        <w:tab/>
        <w:t>-   3 0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Pomorzany</w:t>
        <w:tab/>
        <w:tab/>
        <w:t>-   2 400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Sierosławice</w:t>
        <w:tab/>
        <w:tab/>
        <w:t>-   1 355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sołectwo Wąsosz</w:t>
        <w:tab/>
        <w:tab/>
        <w:tab/>
        <w:t>-   3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ogółem</w:t>
        <w:tab/>
        <w:tab/>
        <w:tab/>
        <w:tab/>
        <w:tab/>
        <w:t>- 1 338 123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przebudowa budynków pałacowych</w:t>
        <w:tab/>
        <w:tab/>
        <w:tab/>
        <w:t>- 50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budowa Miejskiego Centrum Kultury w Końskich</w:t>
        <w:tab/>
        <w:tab/>
        <w:t>-   9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budowa świetlicy wiejskiej w Stary Sokołowie</w:t>
        <w:tab/>
        <w:tab/>
        <w:t>- 700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zakup wyposażenia do świetlicy wiejskiej w Dyszowie</w:t>
        <w:tab/>
        <w:t>-     4 000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w ramach funduszu sołeckiego</w:t>
        <w:tab/>
        <w:t>- 44 123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modernizacja i rozbudowa świetlicy sołectwo Gracuch -   9 793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budowa domu wiejskiego sołectwo Stary Sokołów       - 14 306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- budowa świetlicy wiejskiej sołectwo Trzemoszna </w:t>
        <w:tab/>
        <w:t xml:space="preserve">        - 11 024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rozbudowa świetlicy wiejskiej sołectwo Wąsosz</w:t>
        <w:tab/>
        <w:t xml:space="preserve">       -    9 000,00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DZIAŁ 926 – KULTURA FIZYCZNA I SPORT – 2 010 253,00 zł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biekty sportowe </w:t>
        <w:tab/>
        <w:tab/>
        <w:tab/>
        <w:tab/>
        <w:tab/>
        <w:tab/>
        <w:tab/>
        <w:t>- 1 104 972,00 zł,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dotacja dla Miejskiego Zarządu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Obiektami Sportowymi </w:t>
        <w:tab/>
        <w:tab/>
        <w:tab/>
        <w:tab/>
        <w:t>- 1 1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wydatki bieżące w ramach funduszu sołeckiego</w:t>
        <w:tab/>
        <w:t>-        4 972,00 zł,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- sołectwo Bedlenko</w:t>
        <w:tab/>
        <w:tab/>
        <w:tab/>
        <w:t>- 1 972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>- sołectwo Pomorzany</w:t>
        <w:tab/>
        <w:tab/>
        <w:t>- 1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sołectwo Wąsosz</w:t>
        <w:tab/>
        <w:tab/>
        <w:tab/>
        <w:t>- 2 000,00 zł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 realizację zadań gminy w zakresie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ultury fizycznej</w:t>
        <w:tab/>
        <w:tab/>
        <w:tab/>
        <w:tab/>
        <w:tab/>
        <w:tab/>
        <w:tab/>
        <w:t>-  60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ab/>
        <w:t>-  260 000,00 zł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   45 281,00 zł,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>- budowa boiska sportowego w msc. Dyszów</w:t>
        <w:tab/>
        <w:tab/>
        <w:t>- 24 000,00 zł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 w ramach funduszu sołeckiego</w:t>
        <w:tab/>
        <w:t>- 21 281,00 zł,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budowa ogrodzenia boiska sportowego w Bedlenku</w:t>
        <w:tab/>
        <w:t>- 12 000,00 zł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budowa ogrodzenia boiska sportowego w Sielpi</w:t>
        <w:tab/>
        <w:tab/>
        <w:t>-   9 281,00 zł.</w:t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tabs>
        <w:tab w:val="clear" w:pos="709"/>
        <w:tab w:val="left" w:pos="5190" w:leader="none"/>
      </w:tabs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5"/>
        </w:tabs>
        <w:ind w:left="111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80"/>
        </w:tabs>
        <w:ind w:left="33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5"/>
        </w:tabs>
        <w:ind w:left="41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45"/>
        </w:tabs>
        <w:ind w:left="564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00"/>
        </w:tabs>
        <w:ind w:left="64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97" w:right="0" w:hanging="49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195" w:right="0" w:hanging="195"/>
    </w:pPr>
    <w:rPr>
      <w:sz w:val="28"/>
    </w:rPr>
  </w:style>
  <w:style w:type="paragraph" w:styleId="Tekstpodstawowywcity31">
    <w:name w:val="Tekst podstawowy wcięty 31"/>
    <w:basedOn w:val="Normal"/>
    <w:qFormat/>
    <w:pPr>
      <w:ind w:left="214" w:right="0" w:hanging="214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1:00Z</dcterms:created>
  <dc:creator>UMIG</dc:creator>
  <dc:description/>
  <cp:keywords/>
  <dc:language>en-US</dc:language>
  <cp:lastModifiedBy>Ntt</cp:lastModifiedBy>
  <cp:lastPrinted>2014-11-07T11:04:00Z</cp:lastPrinted>
  <dcterms:modified xsi:type="dcterms:W3CDTF">2014-12-31T09:08:00Z</dcterms:modified>
  <cp:revision>54</cp:revision>
  <dc:subject/>
  <dc:title>U Z A S A D N I E N I E</dc:title>
</cp:coreProperties>
</file>