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tab/>
      </w:r>
      <w:r>
        <mc:AlternateContent>
          <mc:Choice Requires="wps">
            <w:drawing>
              <wp:anchor behindDoc="0" distT="0" distB="0" distL="89535" distR="89535" simplePos="0" locked="0" layoutInCell="0" allowOverlap="1" relativeHeight="2">
                <wp:simplePos x="0" y="0"/>
                <wp:positionH relativeFrom="page">
                  <wp:posOffset>4445635</wp:posOffset>
                </wp:positionH>
                <wp:positionV relativeFrom="paragraph">
                  <wp:posOffset>-422275</wp:posOffset>
                </wp:positionV>
                <wp:extent cx="2857500" cy="80518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805180"/>
                        </a:xfrm>
                        <a:prstGeom prst="rect"/>
                        <a:solidFill>
                          <a:srgbClr val="FFFFFF">
                            <a:alpha val="0"/>
                          </a:srgbClr>
                        </a:solidFill>
                      </wps:spPr>
                      <wps:txbx>
                        <w:txbxContent>
                          <w:tbl>
                            <w:tblPr>
                              <w:tblW w:w="4500" w:type="dxa"/>
                              <w:jc w:val="left"/>
                              <w:tblInd w:w="0" w:type="dxa"/>
                              <w:tblLayout w:type="fixed"/>
                              <w:tblCellMar>
                                <w:top w:w="0" w:type="dxa"/>
                                <w:left w:w="70" w:type="dxa"/>
                                <w:bottom w:w="0" w:type="dxa"/>
                                <w:right w:w="70" w:type="dxa"/>
                              </w:tblCellMar>
                            </w:tblPr>
                            <w:tblGrid>
                              <w:gridCol w:w="4500"/>
                            </w:tblGrid>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Załącznik Nr 3 </w:t>
                                  </w:r>
                                </w:p>
                                <w:p>
                                  <w:pPr>
                                    <w:pStyle w:val="Normal"/>
                                    <w:spacing w:before="0" w:after="0"/>
                                    <w:rPr/>
                                  </w:pPr>
                                  <w:r>
                                    <w:rPr>
                                      <w:rFonts w:eastAsia="Times New Roman" w:cs="Times New Roman" w:ascii="Times New Roman" w:hAnsi="Times New Roman"/>
                                      <w:b/>
                                      <w:bCs/>
                                      <w:color w:val="000000"/>
                                      <w:sz w:val="24"/>
                                      <w:szCs w:val="24"/>
                                      <w:lang w:eastAsia="pl-PL"/>
                                    </w:rPr>
                                    <w:t xml:space="preserve">do Uchwały Nr III/23/2014 </w:t>
                                  </w:r>
                                </w:p>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Rady Miejskiej w Końskich</w:t>
                                  </w:r>
                                </w:p>
                              </w:tc>
                            </w:tr>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z dnia 30 grudnia 2014 r.</w:t>
                                  </w:r>
                                </w:p>
                              </w:tc>
                            </w:tr>
                          </w:tbl>
                        </w:txbxContent>
                      </wps:txbx>
                      <wps:bodyPr anchor="t" lIns="0" tIns="0" rIns="0" bIns="0">
                        <a:noAutofit/>
                      </wps:bodyPr>
                    </wps:wsp>
                  </a:graphicData>
                </a:graphic>
              </wp:anchor>
            </w:drawing>
          </mc:Choice>
          <mc:Fallback>
            <w:pict>
              <v:rect fillcolor="#FFFFFF" style="position:absolute;rotation:-0;width:225pt;height:63.4pt;mso-wrap-distance-left:7.05pt;mso-wrap-distance-right:7.05pt;mso-wrap-distance-top:0pt;mso-wrap-distance-bottom:0pt;margin-top:-33.25pt;mso-position-vertical-relative:text;margin-left:350.05pt;mso-position-horizontal-relative:page">
                <v:fill opacity="0f"/>
                <v:textbox inset="0in,0in,0in,0in">
                  <w:txbxContent>
                    <w:tbl>
                      <w:tblPr>
                        <w:tblW w:w="4500" w:type="dxa"/>
                        <w:jc w:val="left"/>
                        <w:tblInd w:w="0" w:type="dxa"/>
                        <w:tblLayout w:type="fixed"/>
                        <w:tblCellMar>
                          <w:top w:w="0" w:type="dxa"/>
                          <w:left w:w="70" w:type="dxa"/>
                          <w:bottom w:w="0" w:type="dxa"/>
                          <w:right w:w="70" w:type="dxa"/>
                        </w:tblCellMar>
                      </w:tblPr>
                      <w:tblGrid>
                        <w:gridCol w:w="4500"/>
                      </w:tblGrid>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Załącznik Nr 3 </w:t>
                            </w:r>
                          </w:p>
                          <w:p>
                            <w:pPr>
                              <w:pStyle w:val="Normal"/>
                              <w:spacing w:before="0" w:after="0"/>
                              <w:rPr/>
                            </w:pPr>
                            <w:r>
                              <w:rPr>
                                <w:rFonts w:eastAsia="Times New Roman" w:cs="Times New Roman" w:ascii="Times New Roman" w:hAnsi="Times New Roman"/>
                                <w:b/>
                                <w:bCs/>
                                <w:color w:val="000000"/>
                                <w:sz w:val="24"/>
                                <w:szCs w:val="24"/>
                                <w:lang w:eastAsia="pl-PL"/>
                              </w:rPr>
                              <w:t xml:space="preserve">do Uchwały Nr III/23/2014 </w:t>
                            </w:r>
                          </w:p>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Rady Miejskiej w Końskich</w:t>
                            </w:r>
                          </w:p>
                        </w:tc>
                      </w:tr>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z dnia 30 grudnia 2014 r.</w:t>
                            </w:r>
                          </w:p>
                        </w:tc>
                      </w:tr>
                    </w:tbl>
                  </w:txbxContent>
                </v:textbox>
                <w10:wrap type="square"/>
              </v:rect>
            </w:pict>
          </mc:Fallback>
        </mc:AlternateConten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Objaśnienia wartości przyjętych w Wieloletniej Prognozie Finansowej Miasta </w:t>
        <w:br/>
        <w:t>i Gminy Końskie na lata2015-2024</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Uwagi ogóln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Wieloletnią prognozą finansową objęto lata 2015-2024, przyjmując rok 2024 jako ostatni, z uwagi na  ostatni rok spłaty zadłużenia.</w:t>
      </w:r>
    </w:p>
    <w:p>
      <w:pPr>
        <w:pStyle w:val="Normal"/>
        <w:suppressAutoHyphens w:val="true"/>
        <w:spacing w:before="0" w:after="0"/>
        <w:jc w:val="both"/>
        <w:rPr/>
      </w:pPr>
      <w:r>
        <w:rPr>
          <w:rFonts w:eastAsia="Times New Roman" w:cs="Times New Roman" w:ascii="Times New Roman" w:hAnsi="Times New Roman"/>
          <w:sz w:val="24"/>
          <w:szCs w:val="24"/>
          <w:lang w:eastAsia="pl-PL"/>
        </w:rPr>
        <w:t xml:space="preserve">W wieloletniej prognozie finansowej na lata 2015-2024 przyjęto wzrost ogólnych kwot dochodów </w:t>
        <w:br/>
        <w:t>i wydatków w latach 2016-2024. Dla roku 2015 określono kwoty dochodów możliwe do uzyskania w oparciu o analizę wykonania roku 2014 oraz informacje o planowanych dochodach jakie gmina otrzymuje z budżetu państwa tj.</w:t>
      </w:r>
    </w:p>
    <w:p>
      <w:pPr>
        <w:pStyle w:val="Normal"/>
        <w:suppressAutoHyphens w:val="true"/>
        <w:spacing w:before="0" w:after="0"/>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pismo Ministerstwa Finansów z dnia 13 października 2014 roku znak ST 3/4820/16/2014,</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pismo Wojewody Świętokrzyskiego z dnia 22 października 2014 r. znak FN.I.3110.7.2014.</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podstawę prognozy dochodów i wydatków przyjęto wskaźniki makroekonomiczn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alny wzrost PKB,</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zrost CIT, PIT,</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stopę bezrobocia na koniec rok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średnioroczną dynamikę cen towarów i usług konsumpcyj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nominalną stopę procentową,</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ciętne wynagrodzenie w gospodarce narodowej.</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gnoza finansowa uwzględnia również indywidualną sytuację Miasta i Gminy Końskie.</w:t>
        <w:br/>
        <w:t>Wieloletnią prognozę finansową przygotowano w oparciu o Wytyczne dotyczące założeń makroekonomicznych na potrzeby wieloletnich prognoz finansowych jednostek samorządu terytorialnego oraz Wytyczne dotyczące stosowania jednolitych wskaźników makroekonomicznych będących podstawą oszacowania skutków finansowych projektowanych ustaw opracowane przez Ministra Finansów (ostatnia aktualizacja październik 2014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Do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2015 r. zaplanowano dochody na poziomie realnym do wykonania.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 2016 r. założono wzrost dochodów bieżących. W prognozie przyjęto dla roku 2016 wzrost dochodów o 3,7% uwzględniając dochody z tytułu dotacji na realizację zadań z zakresu utrzymania przedszkoli oraz realną wysokość dotacji na realizację zadań z zakresu pomocy społecznej. </w:t>
        <w:br/>
        <w:t xml:space="preserve">W kolejnych latach przyjęto wzrost dochodów bieżących odpowiednio w 2017 r. na poziomie około 3,9%, w 2018 r. około 4%, w 2019 r. około 4%, w 2020 r. około 3,8%, w 2021 r. około 3,7%, </w:t>
        <w:br/>
        <w:t>w 2022 r. około 3,4%, w 2023 r. około 3,2%, w 2024 r. około 3,1%.</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dochodach bieżących ujęto między innymi dochody z tytułu udziału we wpływach z podatku dochodowego od osób fizycznych, dochody z tytułu udziału we wpływach z podatku dochodowego od osób prawnych, dochody z tytułu podatków i opłat, w tym z podatku od nieruchomości, </w:t>
        <w:br/>
        <w:t>z subwencji ogólnej (dla gminy Końskie została przyznana jedynie część oświatowa), z tytułu dotacji i środków przeznaczonych na cele bieżąc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Dochody z wyżej wymienionych źródeł zaplanowano uwzględniając wyżej wymienione wskaźniki wzrostu dochodów, przy czym dla podatków i opłat przyjęto wzrost o 2%, natomiast dla dochodów z tytułu podatku od nieruchomości 2% dla roku 2016 oraz 3% od 2017 r. do 2024 r. Wzrost subwencji zaplanowano uwzględniając indywidualną sytuację gminy od 2016 r. do 2020 r. o 2%, a w latach 2021-2024 o 3%. Przy planowaniu dochodów z tytułu udziału we wpływach z podatku dochodowego od osób prawnych uwzględniono obecną liczbę podmiotów zobowiązanych do płacenia podatku dochodowego od osób prawnych oraz przewidywany wzrost liczby tych podmiot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2015-2019 zaplanowano dochody majątkowe, w tym dochody ze sprzedaży majątku.</w:t>
        <w:br/>
        <w:t xml:space="preserve">W latach 2015 – 2019 gmina planuje sprzedaż działek pod zabudowę jednorodzinną, nieruchomości położonych na terenach przemysłowych oraz mieszkań, budynków i innych nieruchomości gminnych.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Dochody majątkowe to, oprócz dochodów ze sprzedaży majątku, dotacje celowe na inwestycje gminne.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5 roku planowany jest wpływ do budżetu środków zewnętrznych dotyczący dofinansowania następujących zadań inwestycyj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witalizacja miasta Końskie II”,</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Przebudowa ul. Warszawskiej” w ramach Narodowego Programu Odbudowy Dróg Lokal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następnych gmina zamierza pozyskać dodatkowe środki na inwestycj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ono wstępną informację dotyczącą projektów proponowanych do dofinansowania ze środków unijnych w nowym okresie programowani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u w:val="single"/>
          <w:lang w:eastAsia="pl-PL"/>
        </w:rPr>
        <w:t>Wydatki:</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Ogółem wydatki bieżące obejmują wydatki na zadania własne i zadania zlecone Gminy Końskie. Zaplanowano wzrost wydatków bieżących.</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W 2015 r. wydatki bieżące zostały zaplanowane </w:t>
        <w:br/>
        <w:t>w wysokości niezbędnej do realizacji zadań bieżących gminy Końskie.</w:t>
      </w:r>
      <w:r>
        <w:rPr>
          <w:rFonts w:eastAsia="Times New Roman" w:cs="Times New Roman" w:ascii="Times New Roman" w:hAnsi="Times New Roman"/>
          <w:color w:val="FF0000"/>
          <w:sz w:val="24"/>
          <w:szCs w:val="24"/>
          <w:lang w:eastAsia="pl-PL"/>
        </w:rPr>
        <w:t xml:space="preserve">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 xml:space="preserve">W 2016 r. przyjęto wzrost wydatków o 2,3% uwzględniając, iż w wydatkach 2015 r. zaplanowano jednorazowe wydatki na wypłatę odszkodowań za przejęte pod inwestycje nieruchomości oraz wzrost wydatków na zadania z zakresu pomocy społecznej. W latach następnych zaplanowano wzrost wydatków bieżących, i tak w 2017 r. około 2,1%, w 2018 r. około 2,5%, w 2019 r. około 2,4%, w 2020 r. około 2,4%, w 2021 r. około 2,4%, w 2022 r. około 2,4%, </w:t>
        <w:br/>
        <w:t>w 2023 r. około 2,3%, w 2024 r. około 2,3%, zgodnie z wyżej przytoczonymi wytycznymi Ministra Finans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ydatkach na obsługę długu zaplanowano wydatki na obsługę zobowiązań zaciągniętych </w:t>
        <w:br/>
        <w:t xml:space="preserve">w latach poprzednich, w tym: kredytu długoterminowego zaciągniętego w  2011 r., wyemitowanych w latach 2010–2012 i 2014 r. obligacji oraz zobowiązań jakie planuje się do zaciągnięcia </w:t>
        <w:br/>
        <w:t>w 2015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Nie planuje się wydatków z tytułu gwarancji i poręczeń</w:t>
      </w:r>
      <w:r>
        <w:rPr>
          <w:rFonts w:eastAsia="Times New Roman" w:cs="Times New Roman" w:ascii="Times New Roman" w:hAnsi="Times New Roman"/>
          <w:color w:val="FF0000"/>
          <w:sz w:val="24"/>
          <w:szCs w:val="24"/>
          <w:lang w:eastAsia="pl-PL"/>
        </w:rPr>
        <w:t>.</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wynagrodzeniach i składkach od nich naliczanych - zaplanowano w kolejnych latach wzrost, zgodny ze wskaźnikiem wzrostu wydatków bieżąc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Kwota wydatków na wynagrodzenia i składki od nich naliczane oraz wydatków bieżących zabezpiecza w całości świadczenia pracownicze, jakie będą wypłacane przez jednostki organizacyjne (jednostki budżetowe) gminy Końskie w latach 2015 – 2024.</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Łączna kwota planowanych do wypłaty, z budżetu gminy Końskie, świadczeń pracowniczych </w:t>
        <w:br/>
        <w:t>w poszczególnych latach to odpowiednio:</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 r. – 1 143 49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722 82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916 589,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972 209,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814 302,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1 112 52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1 026 889,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1 081 029,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1 050 18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839 56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 xml:space="preserve">Świadczenia pracownicze planowane do wypłaty przez instytucje kultury (zawarte w wydatkach bieżących, jakie stanowią dotacje podmiotowe dla instytucji kultury):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 r. – 12 95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22 478,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22 43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10 87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31 56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26 80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31 857,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23 63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25 99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33 71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Świadczenia pracownicze planowane do wypłaty przez samorządowe zakłady budżetow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 r. – 170 61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217 39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223 13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386 55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187 89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134 52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257 76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237 73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236 19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283 93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ycja „wydatki związane z funkcjonowaniem organów jst” obejmuje wydatki planowane w dziale 750 – Administracja publiczna, rozdziale 75022 i 75023 (bez wydatków majątkowych). Założono wzrost wydatków z tego tytułu w kolejnych latach, zgodny ze wskaźnikami wzrostu wydatków bieżąc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xml:space="preserve">Wydatki majątkowe wieloletnie zaplanowano na przedsięwzięcia ujęte w załączniku Nr 2 </w:t>
        <w:br/>
        <w:t>do projektu uchwały w sprawie wieloletniej prognozy finansowej oraz na realizację inwestycji rocz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tki inwestycyjne kontynuowane, to wydatki, których realizacja została rozpoczęta w latach poprzedni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Nowe wydatki inwestycyjne, to wydatki których realizacja rozpocznie się w 2015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Suma wyżej wymienionych pozycji (wydatki inwestycyjne kontynuowane i nowe wydatki inwestycyjne) stanowi kwotę wydatków majątkowych zaplanowanych do realizacji w 2015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tki majątkowe w formie dotacji zawierają się w wyżej opisanych pozycjach wydatków nowych i kontynuowa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latach 2016-2024 zarówno kwoty wydatków jak i dochodów zostały zaokrąglone i wyrażone </w:t>
        <w:br/>
        <w:t>w dziesiątkach (lub setkach) tysięcy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Przy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5 r. zaplanowano przychody w wysokości 10 600 000,00 złotych na pokrycie deficytu budżetu w kwocie 4 000 000,00 zł oraz na spłatę zobowiązań z lat ubiegłych w kwocie 6 6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roku 2016 nie planuje się zaciągania zobowiązań.</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Roz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łatę długu zaplanowano na podstawie harmonogramów spłat zaciągniętego, kredytu </w:t>
        <w:br/>
        <w:t>i wyemitowanych obligacji oraz planowanych do zaciągnięcia kredytów i emisji obligacji komunal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5 r. zaplanowano spłatę kredytu w łącznej kwocie 1 600 000,00 złotych oraz wykup obligacji komunalnych w kwocie 5 000 000,00 zł, łącznie 6 6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 r. – 6 6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6 92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6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6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5 6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Wynik budżet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Pozycja wynik budżetu jest różnicą pomiędzy pozycjami - „Dochody ogółem” a pozycją - „Wydatki ogółem” załącznika Nr 1 do uchwały w sprawie przyjęcia Wieloletniej Prognozy Finansowej Miasta i Gminy Końskie na lata 2015-2024.</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ik budżetu w poszczególnych latach, objętych prognozą przedstawia się następująco:</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5 r. – deficyt – 4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6 r. – nadwyżka – 6 92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7 r. – nadwyżka – 7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8 r. – nadwyżka – 7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9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0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1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2 r. – nadwyżka – 6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nadwyżka – 6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4 r. – nadwyżka – 5 6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Przeznaczenie nadwyżki albo sposób sfinansowania deficyt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5 r. deficyt budżetu w kwocie 4 000 000,00 zł zostanie sfinansowany emisją obligacji komunalnych, których zbywalność jest ograniczona w kwocie 3 400 000,00 zł oraz kredytem długoterminowym w wysokości 6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W latach 2016 – 2024 nadwyżka budżetu zostanie w całości przeznaczona na spłatę wcześniej zaciągniętych zobowiązań.</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Kwota długu oraz sposób sfinansowania jego spłat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gnoza długu publicznego opracowana została do 2024 roku. </w:t>
      </w:r>
    </w:p>
    <w:p>
      <w:pPr>
        <w:pStyle w:val="Normal"/>
        <w:tabs>
          <w:tab w:val="clear" w:pos="708"/>
          <w:tab w:val="left" w:pos="455" w:leader="none"/>
          <w:tab w:val="left" w:pos="8931"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ota wykazana jako dług na koniec każdego roku jest wynikiem działania:</w:t>
      </w:r>
    </w:p>
    <w:p>
      <w:pPr>
        <w:pStyle w:val="Normal"/>
        <w:tabs>
          <w:tab w:val="clear" w:pos="708"/>
          <w:tab w:val="left" w:pos="455" w:leader="none"/>
          <w:tab w:val="left" w:pos="8931"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dług z poprzedniego roku + zaciągany dług – spłaty długu w danym roku (+ umorzeni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xml:space="preserve">Dług ten uwzględniony jest jedynie przy obliczeniu obciążeń budżetu danego roku spłatami </w:t>
      </w:r>
      <w:r>
        <w:rPr>
          <w:rFonts w:eastAsia="Times New Roman" w:cs="Times New Roman" w:ascii="Times New Roman" w:hAnsi="Times New Roman"/>
          <w:i/>
          <w:sz w:val="24"/>
          <w:szCs w:val="24"/>
          <w:lang w:eastAsia="pl-PL"/>
        </w:rPr>
        <w:t xml:space="preserve">(R+O)/D, </w:t>
      </w:r>
      <w:r>
        <w:rPr>
          <w:rFonts w:eastAsia="Times New Roman" w:cs="Times New Roman" w:ascii="Times New Roman" w:hAnsi="Times New Roman"/>
          <w:sz w:val="24"/>
          <w:szCs w:val="24"/>
          <w:lang w:eastAsia="pl-PL"/>
        </w:rPr>
        <w:t>zgodnie z art. 243 ustawy o finansach publicz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łkowita spłata długu nastąpi w 2024 r. W latach 2016-2024 planowane spłaty zostaną sfinansowane nadwyżką budżetową.</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 2015 r. na spłaty zobowiązań zaplanowano emisję obligacji komunalnych, których zbywalność jest ograniczon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We wszystkich latach objętych prognozą zachowana jest relacja, o której mowa w art. 243 ustawy o finansach publicz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b/>
          <w:sz w:val="24"/>
          <w:szCs w:val="24"/>
          <w:lang w:eastAsia="pl-PL"/>
        </w:rPr>
        <w:t>Przewodniczący Rady Miejskiej</w:t>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tab/>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b/>
        <w:t xml:space="preserve">      Zbigniew Kowalczyk</w:t>
      </w:r>
    </w:p>
    <w:sectPr>
      <w:footerReference w:type="default" r:id="rId2"/>
      <w:type w:val="nextPage"/>
      <w:pgSz w:w="11906" w:h="16838"/>
      <w:pgMar w:left="1077" w:right="107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9:00Z</dcterms:created>
  <dc:creator>adm</dc:creator>
  <dc:description/>
  <cp:keywords/>
  <dc:language>en-US</dc:language>
  <cp:lastModifiedBy>Ntt</cp:lastModifiedBy>
  <cp:lastPrinted>2014-11-12T13:48:00Z</cp:lastPrinted>
  <dcterms:modified xsi:type="dcterms:W3CDTF">2015-01-02T10:12:00Z</dcterms:modified>
  <cp:revision>78</cp:revision>
  <dc:subject/>
  <dc:title/>
</cp:coreProperties>
</file>