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 Nr III/19/2014</w:t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MIEJSKIEJ W KOŃSKICH</w:t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30 grudnia 2014 r.</w:t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w sprawie przyjęcia planów pracy Rady Miejskiej w Końskich </w:t>
        <w:br/>
        <w:t>oraz Komisji na 2015 r.</w:t>
      </w:r>
    </w:p>
    <w:p>
      <w:pPr>
        <w:pStyle w:val="Heading1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Na   podstawie  art. 21 ust. 1 i 3  ustawy  z  dnia 8 marca 1990 r. o samorządzie </w:t>
        <w:br/>
        <w:t xml:space="preserve">gminnym   (Dz. U. z 2013 r. poz. 594, 645, 1318, z 2014 r. poz. 379, 1072)  Rada Miejska </w:t>
        <w:br/>
        <w:t>w Końskich uchwala, co następuje: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ind w:firstLine="708"/>
        <w:rPr/>
      </w:pPr>
      <w:r>
        <w:rPr>
          <w:rFonts w:cs="Tahoma" w:ascii="Tahoma" w:hAnsi="Tahoma"/>
          <w:b/>
          <w:sz w:val="24"/>
          <w:szCs w:val="24"/>
        </w:rPr>
        <w:t>§  1.</w:t>
      </w:r>
      <w:r>
        <w:rPr>
          <w:rFonts w:cs="Tahoma" w:ascii="Tahoma" w:hAnsi="Tahoma"/>
          <w:sz w:val="24"/>
          <w:szCs w:val="24"/>
        </w:rPr>
        <w:t xml:space="preserve">   Przyjmuje  się  plany  pracy  Rady  Miejskiej  w  Końskich  i  Komisji Rady </w:t>
        <w:br/>
        <w:t>w brzmieniu stanowiącym załączniki od Nr 1 do Nr 6 niniejszej uchwały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 xml:space="preserve">§  2.   </w:t>
      </w:r>
      <w:r>
        <w:rPr>
          <w:rFonts w:cs="Tahoma" w:ascii="Tahoma" w:hAnsi="Tahoma"/>
          <w:sz w:val="24"/>
          <w:szCs w:val="24"/>
        </w:rPr>
        <w:t>Wykonanie  uchwały  powierza  się   Przewodniczącemu   Rady  Miejskiej,   Przewodniczącym poszczególnych Komisji oraz Burmistrzowi Miasta i Gminy Końskie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>§  3.</w:t>
      </w:r>
      <w:r>
        <w:rPr>
          <w:rFonts w:cs="Tahoma" w:ascii="Tahoma" w:hAnsi="Tahoma"/>
          <w:sz w:val="24"/>
          <w:szCs w:val="24"/>
        </w:rPr>
        <w:t xml:space="preserve">  Uchwała wchodzi w życie z dniem powzięcia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Miejskiej</w:t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Zbigniew Kowalczyk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do Uchwały Nr III/19/20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z dnia 30 grudnia 2014 r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 w:val="36"/>
        </w:rPr>
        <w:t xml:space="preserve">                                           </w:t>
      </w:r>
      <w:r>
        <w:rPr>
          <w:b/>
          <w:sz w:val="36"/>
        </w:rPr>
        <w:t>Plan</w:t>
      </w:r>
    </w:p>
    <w:p>
      <w:pPr>
        <w:pStyle w:val="Heading1"/>
        <w:rPr/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pracy Rady Miejskiej w Końskich na 2015 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198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Główne</w:t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ses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opiniuj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tycz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stanie bezrobocia na terenie Miasta   </w:t>
              <w:br/>
              <w:t xml:space="preserve">     i Gminy Koński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>Rozpatrzenie projektów uchwa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P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 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szCs w:val="24"/>
              </w:rPr>
              <w:t xml:space="preserve"> Informacja nt. stopnia realizacji projektu p.n.: </w:t>
              <w:br/>
              <w:t xml:space="preserve">    „Uporządkowanie gospodarki wodno-ściekowej </w:t>
              <w:br/>
              <w:t xml:space="preserve">    na terenie Miasta i Gminy Końskie”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Informacja nt. funkcjonowania systemu       </w:t>
              <w:br/>
              <w:t xml:space="preserve">    zagospodarowania odpadam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</w:rPr>
              <w:t xml:space="preserve"> Rozpatrzenie projektów uchwa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Z.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ZPSiO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Kwiecień/</w:t>
              <w:br/>
              <w:t xml:space="preserve">Maj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Sprawozdanie z realizacji Programu współpracy </w:t>
              <w:br/>
              <w:t xml:space="preserve">    Gminy Końskie z organizacjami pozarządowymi </w:t>
              <w:br/>
              <w:t xml:space="preserve">    oraz innymi podmiotami prowadzącymi </w:t>
              <w:br/>
              <w:t xml:space="preserve">    działalność pożytku publicznego w roku 2014.</w:t>
            </w:r>
          </w:p>
          <w:p>
            <w:pPr>
              <w:pStyle w:val="TextBody"/>
              <w:rPr/>
            </w:pPr>
            <w:r>
              <w:rPr/>
              <w:t xml:space="preserve">2.Informacja o realizacji Uchwały Nr </w:t>
              <w:br/>
              <w:t xml:space="preserve">    XXXV/362/2013 Rady Miejskiej w Końskich w </w:t>
              <w:br/>
              <w:t xml:space="preserve">    sprawie przyjęcia Programu działań </w:t>
              <w:br/>
              <w:t xml:space="preserve">    wspierających rodziny wielodzietne zamieszkałe </w:t>
              <w:br/>
              <w:t xml:space="preserve">    na terenie Gminy Koński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  <w:br/>
              <w:t>M-GOP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Rozpatrzenie sprawozdania z realizacji budżet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4 r., sprawozdania finansowego za 2014 r.  </w:t>
              <w:br/>
              <w:t xml:space="preserve">    - udzielenie absolutorium dla Burmistrza MiG za </w:t>
              <w:br/>
              <w:t xml:space="preserve">   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nt. przygotowania Sielpi do sezonu </w:t>
              <w:br/>
              <w:t xml:space="preserve">    turystyczno – wypoczynkow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ewizyj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 Komisji OKSi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Z.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5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przygotowania placówe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światowych do roku szkolnego 2015/20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  <w:szCs w:val="24"/>
              </w:rPr>
              <w:t xml:space="preserve"> Informacja nt. funkcjonowania systemu       </w:t>
              <w:br/>
              <w:t xml:space="preserve">    zagospodarowania odpada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a </w:t>
            </w:r>
            <w:r>
              <w:rPr>
                <w:sz w:val="22"/>
                <w:szCs w:val="22"/>
              </w:rPr>
              <w:t>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Z.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-rnik </w:t>
              <w:br/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Informacja o stanie ładu, bezpieczeństwa </w:t>
              <w:br/>
              <w:t xml:space="preserve">    i porządku publicznego na terenie miasta </w:t>
              <w:br/>
              <w:t xml:space="preserve">    i gminy Końsk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realizacji zadań   </w:t>
              <w:br/>
              <w:t xml:space="preserve">    oświatowych w Gminie Końskie za rok szkolny </w:t>
              <w:br/>
              <w:t xml:space="preserve">     2014/201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Wybory ławników do Sądu Okręgowego, Sądu </w:t>
              <w:br/>
              <w:t xml:space="preserve">    Pracy i Sądu Rejonowego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Rozpatrze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nt Policji oraz Straży Miejskiej Prezes Sądu Rej. Prokurator R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  <w:br/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P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ń podejmowanych </w:t>
              <w:br/>
              <w:t xml:space="preserve">    w ramach LGD w zakresie dotyczącym Gminy </w:t>
              <w:br/>
              <w:t xml:space="preserve">   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realizacji zadań prowadzonych </w:t>
              <w:br/>
              <w:t xml:space="preserve">    w ramach inicjatyw loka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</w:t>
              <w:br/>
              <w:t>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 2015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inwestycji </w:t>
              <w:br/>
              <w:t xml:space="preserve">    przewidzianych do wykonania w roku 2015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projektu budżetu na 2016 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nnych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Opracowanie planu pracy Rady Miejskiej na </w:t>
              <w:br/>
              <w:t xml:space="preserve">   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zewodniczą-cy Rad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24"/>
          <w:szCs w:val="24"/>
        </w:rPr>
        <w:t>Plan pracy Rady Miejskiej oraz Komisji Rady w trakcie roku może ulegać zmianie na wniosek uprawnionych podmiotó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/>
      </w:pPr>
      <w:r>
        <w:rPr>
          <w:sz w:val="32"/>
        </w:rPr>
        <w:t xml:space="preserve">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b w:val="false"/>
          <w:b w:val="false"/>
          <w:i/>
          <w:i/>
          <w:iCs/>
          <w:szCs w:val="28"/>
        </w:rPr>
      </w:pPr>
      <w:r>
        <w:rPr/>
        <w:t xml:space="preserve">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Załącznik Nr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do Uchwały Nr III/19/2014                                                                                                                 Rady Miejskiej w Końskich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z dnia 30 grudnia 2014 r.</w:t>
      </w:r>
    </w:p>
    <w:p>
      <w:pPr>
        <w:pStyle w:val="Normal"/>
        <w:jc w:val="center"/>
        <w:rPr/>
      </w:pPr>
      <w:r>
        <w:rPr>
          <w:b/>
          <w:sz w:val="36"/>
        </w:rPr>
        <w:t xml:space="preserve">Plan pracy </w:t>
        <w:br/>
        <w:t xml:space="preserve">Komisji Rewizyjnej Rady Miejskiej </w:t>
        <w:br/>
        <w:t>w Końskich na 2015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126"/>
        <w:gridCol w:w="170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Tematy posiedze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Udział           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rz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Kontrola stanu komunalnych zasobów   </w:t>
              <w:br/>
              <w:t xml:space="preserve">    mieszkaniowych – powołanie Zespołu </w:t>
              <w:br/>
              <w:t xml:space="preserve">    Kontroln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Kontrola realizacji budżetu za 2014 r. w zakresie </w:t>
              <w:br/>
              <w:t xml:space="preserve">     działania Komisji – powołanie Zespołów </w:t>
              <w:br/>
              <w:t xml:space="preserve">     Kontr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Omówienie wyników kontroli stanu  </w:t>
              <w:br/>
              <w:t xml:space="preserve">     komunalnych zasobów mieszkaniow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/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Czerwiec  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4 r., zaopiniowanie sprawozdan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wykonania budżetu wraz ze sprawozdaniem </w:t>
              <w:br/>
              <w:t xml:space="preserve">    finansowym za 2014 r. - opracowanie opinii </w:t>
              <w:br/>
              <w:t xml:space="preserve">    Komisji celem przedłożenia na sesji Rady  </w:t>
              <w:br/>
              <w:t xml:space="preserve">   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Opracowanie wniosku w sprawie absolutorium  </w:t>
              <w:br/>
              <w:t xml:space="preserve">    dla Burmistrza M i G za 2014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Powołanie Zespołów Kontrolnych do kontroli </w:t>
              <w:br/>
              <w:t xml:space="preserve">    realizacji budżetu za I półrocze 2015 r.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ewizyj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rzesień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  </w:t>
              <w:br/>
              <w:t xml:space="preserve">    za I półrocze 2015 r.- opracowanie opinii </w:t>
              <w:br/>
              <w:t xml:space="preserve">    Komisji na sesję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ier-nik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Kontrola funkcjonowania instytucji M-G Domu </w:t>
              <w:br/>
              <w:t xml:space="preserve">    Kultury w świetle uchwały Rady Miejskiej –   </w:t>
              <w:br/>
              <w:t xml:space="preserve">    powołanie Zespołu Kontroln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  <w:br/>
              <w:t>M-G D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</w:rPr>
              <w:t xml:space="preserve"> M-G Domu </w:t>
              <w:br/>
              <w:t xml:space="preserve">    Kultury w świetle uchwały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Opracowanie planu pracy Komisji na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 DK</w:t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</w:p>
    <w:p>
      <w:pPr>
        <w:pStyle w:val="Normal"/>
        <w:spacing w:lineRule="auto" w:line="48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spacing w:lineRule="auto" w:line="480"/>
        <w:ind w:left="4956" w:firstLine="708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Zbigniew Kowalczyk </w:t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788" w:hanging="0"/>
        <w:rPr/>
      </w:pPr>
      <w:r>
        <w:rPr>
          <w:sz w:val="24"/>
        </w:rPr>
        <w:t xml:space="preserve">           </w:t>
      </w:r>
      <w:r>
        <w:rPr>
          <w:sz w:val="24"/>
        </w:rPr>
        <w:t>Załącznik Nr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do Uchwały Nr III/19/20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z dnia 30 grudnia 2014 r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Plan</w:t>
        <w:br/>
        <w:t xml:space="preserve">pracy </w:t>
      </w:r>
      <w:r>
        <w:rPr>
          <w:b/>
          <w:sz w:val="36"/>
          <w:szCs w:val="36"/>
        </w:rPr>
        <w:t xml:space="preserve">Komisji Rozwoju Gospodarczego, Budżetu </w:t>
        <w:br/>
        <w:t>i Finansów Rady Miejskiej w Końskich na 2015 r.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2126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Udział biorą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tyczeń/</w:t>
              <w:br/>
              <w:t>Lu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Informacja nt. funkcjonowania Zakładu Gospodarki Mieszkaniowej w Koński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Informacja nt. stopnia realizacji projektu p.n.: </w:t>
              <w:br/>
              <w:t>„Uporządkowanie gospodarki wodno-ściekowej na terenie miasta i gminy Końskie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Kontrola realizacji budżetu za 2014 r. </w:t>
              <w:br/>
              <w:t>w zakresie działania Komisji – powołanie Zespołu Kontrolneg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Rozpatrzenie i zaopiniowanie projekt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karbnik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Kwiecień/Maj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Omówienie wyników kontroli realizacji budżetu </w:t>
              <w:br/>
              <w:t xml:space="preserve"> oraz zaopiniowanie sprawozdania z wykonania  </w:t>
              <w:br/>
              <w:t xml:space="preserve"> budżetu za 2014 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Informacja o realizacji Uchwały Nr </w:t>
              <w:br/>
              <w:t xml:space="preserve">XXXV/362/2013 Rady Miejskiej w Końskich </w:t>
              <w:br/>
              <w:t xml:space="preserve"> w sprawie przyjęcia Programu działań  </w:t>
              <w:br/>
              <w:t xml:space="preserve"> wspierających rodziny wielodzietne   </w:t>
              <w:br/>
              <w:t xml:space="preserve"> zamieszkałe na terenie Gminy Końsk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espół Kontrol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Rozpatrzenie i zaopiniowanie projektów   </w:t>
              <w:br/>
              <w:t xml:space="preserve">    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5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nt. funkcjonowania systemu   </w:t>
              <w:br/>
              <w:t xml:space="preserve">     zagospodarowania odpadami.</w:t>
              <w:br/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.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.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ie-</w:t>
              <w:br/>
              <w:t xml:space="preserve">rni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stopnia realizacji projektu p.n.: </w:t>
              <w:br/>
              <w:t xml:space="preserve">    „Uporządkowanie gospodarki wodno-ściekowej </w:t>
              <w:br/>
              <w:t xml:space="preserve">    na terenie miasta i gminy Końskie”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karbnik Mi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     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ń podejmowanych </w:t>
              <w:br/>
              <w:t xml:space="preserve">    w ramach  LGD w zakresie dotyczącym </w:t>
              <w:br/>
              <w:t xml:space="preserve">    Gminy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realizacji zadań prowadzonych </w:t>
              <w:br/>
              <w:t xml:space="preserve">    w ramach inicjatyw loka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Rozpatrzenie projektu budżetu na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o realizacji inwestycji </w:t>
              <w:br/>
              <w:t xml:space="preserve">     przewidzianych do wykonania w roku 201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Opracowanie planu pracy Komisji na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Sprawy różne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 Komi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/>
        <w:t xml:space="preserve">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788" w:hanging="0"/>
        <w:rPr/>
      </w:pPr>
      <w:r>
        <w:rPr>
          <w:sz w:val="24"/>
        </w:rPr>
        <w:t xml:space="preserve">         </w:t>
      </w:r>
      <w:r>
        <w:rPr>
          <w:sz w:val="24"/>
        </w:rPr>
        <w:t>Załącznik Nr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do Uchwały Nr III/19/20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z dnia 30 grudnia 201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 xml:space="preserve">pracy Komisji Prawa i Praworządności Rady Miejskiej </w:t>
        <w:br/>
        <w:t xml:space="preserve">w Końskich na 2015 r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/   Lu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Gminnego Programu </w:t>
              <w:br/>
              <w:t xml:space="preserve">    Profilaktyki i Rozwiązywania Problemów </w:t>
              <w:br/>
              <w:t xml:space="preserve">    Alkoholowych i Przeciwdziałania Narkomanii </w:t>
              <w:br/>
              <w:t xml:space="preserve">   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Sprawy różne.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-GOPS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,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Wizytacja wybranych OSP celem sprawdzenia </w:t>
              <w:br/>
              <w:t xml:space="preserve">    budynków oraz wyposażenia Strażnic w sprzęt </w:t>
              <w:br/>
              <w:t xml:space="preserve">    przeciwpożarow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Kontrola realizacji budżetu za 2014 r.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w zakresie działania Komisji – powołanie   </w:t>
              <w:br/>
              <w:t xml:space="preserve">    zespołów kontro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espół Kontrolny Komisji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,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MiG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 M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sprawozdania z wykonania  </w:t>
              <w:br/>
              <w:t xml:space="preserve">    budżetu za 2014 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zerwiec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5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ździer-ni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Informacja o stanie ładu, bezpieczeństwa </w:t>
              <w:br/>
              <w:t xml:space="preserve">    i porządku publicznego na terenie miasta </w:t>
              <w:br/>
              <w:t xml:space="preserve">    i gminy Koński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, Prezes Sądu Rejonowego, Proku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S.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ku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Wizytacja terenowych OSP celem sprawdzenia </w:t>
              <w:br/>
              <w:t xml:space="preserve">     przygotowania budynków Strażnic do sezonu </w:t>
              <w:br/>
              <w:t xml:space="preserve">     zimowego oraz wyposażenia jednostek w sprzęt </w:t>
              <w:br/>
              <w:t xml:space="preserve">     przeciwpożarow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u budżet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nnych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Opracowanie planu pracy Komisji na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/>
      </w:pPr>
      <w:r>
        <w:rPr/>
        <w:t xml:space="preserve">   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firstLine="708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Załącznik Nr 5</w:t>
      </w:r>
      <w:r>
        <w:rPr>
          <w:b/>
          <w:sz w:val="24"/>
        </w:rPr>
        <w:t xml:space="preserve"> </w:t>
      </w:r>
    </w:p>
    <w:p>
      <w:pPr>
        <w:pStyle w:val="Normal"/>
        <w:ind w:left="6372" w:hanging="0"/>
        <w:rPr/>
      </w:pPr>
      <w:r>
        <w:rPr/>
        <w:t xml:space="preserve">                     </w:t>
      </w:r>
      <w:r>
        <w:rPr/>
        <w:t>do Uchwały Nr III/19/2014</w:t>
      </w:r>
    </w:p>
    <w:p>
      <w:pPr>
        <w:pStyle w:val="Normal"/>
        <w:ind w:left="6372" w:hanging="0"/>
        <w:rPr>
          <w:sz w:val="24"/>
        </w:rPr>
      </w:pPr>
      <w:r>
        <w:rPr/>
        <w:t xml:space="preserve">                     </w:t>
      </w:r>
      <w:r>
        <w:rPr/>
        <w:t>Rady Miejskiej w Końskich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ab/>
        <w:t xml:space="preserve">                           z dnia 30 grudnia 201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pra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omisji Oświaty, Kultury, Sportu i Turystyki Rady Miejskiej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Końskich na 2015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Udział       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  <w:br/>
              <w:t>Marz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Kontrola realizacji budżetu za 2014 r. </w:t>
              <w:br/>
              <w:t xml:space="preserve">    w zakresie działania Komisji – powołanie     </w:t>
              <w:br/>
              <w:t xml:space="preserve">    zespołów kontr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Informacja nt. stanu przygotowania Sielpi do sezonu turystyczno – wypoczynkowego – powołanie Zespołu Kontrolneg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Sprawozdanie z realizacji Programu współpracy Gminy Końskie z organizacjami pozarządowymi oraz innymi podmiotami prowadzącymi działalność pożytku publicznego w roku 201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</w:rPr>
              <w:t xml:space="preserve">Omówienie wyników kontroli realizacji budżetu oraz zaopiniowanie sprawozdania </w:t>
              <w:br/>
              <w:t>z wykonania  budżetu 2014 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rządu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.: MZOS, ZOPO, DK, B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</w:t>
              <w:br/>
              <w:t xml:space="preserve">    przygotowania Sielpi do sezonu turystyczno – </w:t>
              <w:br/>
              <w:t xml:space="preserve">    wypoczynkowego – opracowanie informacji     </w:t>
              <w:br/>
              <w:t xml:space="preserve">    Komisji na sesję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nt. prac remontowych </w:t>
              <w:br/>
              <w:t xml:space="preserve">    w placówkach oświatowych w okresie wakacj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Powołanie Zespołów Kontrolnych do kontroli </w:t>
              <w:br/>
              <w:t xml:space="preserve">    stanu przygotowania placówek oświatowych do </w:t>
              <w:br/>
              <w:t xml:space="preserve">    roku szkolnego 2015/201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Sprawy różne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Z.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przygotowania </w:t>
              <w:br/>
              <w:t xml:space="preserve">    placówek oświatowych do roku szkolnego </w:t>
              <w:br/>
              <w:t xml:space="preserve">    2015/2016 – opracowanie informacji na sesję </w:t>
              <w:br/>
              <w:t xml:space="preserve">   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realizacji budżetu za </w:t>
              <w:br/>
              <w:t xml:space="preserve">    I półrocze 2015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         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r-nik </w:t>
              <w:br/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stanie realizacji zadań  </w:t>
              <w:br/>
              <w:t xml:space="preserve">    oświatowych w Gminie Końskie za rok szkolny </w:t>
              <w:br/>
              <w:t xml:space="preserve">    2014/201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Kontrola stanu obiektów sportowych (hala, </w:t>
              <w:br/>
              <w:t xml:space="preserve">    pływalnia, boiska piłkarskie) – powołanie  </w:t>
              <w:br/>
              <w:t xml:space="preserve">    Zespołów Kontr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Naczel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dz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Z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obiektów </w:t>
              <w:br/>
              <w:t xml:space="preserve">    sportowych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</w:t>
              <w:br/>
              <w:t xml:space="preserve">   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Z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u budżet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innych projektów   </w:t>
              <w:br/>
              <w:t xml:space="preserve">   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Opracowanie planu pracy Komisji na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</w:tbl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rPr/>
      </w:pPr>
      <w:r>
        <w:rPr/>
        <w:t xml:space="preserve">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 xml:space="preserve">Załącznik Nr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do Uchwały Nr III/19/20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z dnia 30 grudnia 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acy Komisji Ochrony Zdrowia, Pomocy Społecznej </w:t>
        <w:br/>
        <w:t>i Ochrony Środowiska Rady Miejskiej w Końskich na 2015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lności M-G Ośrodka  </w:t>
              <w:br/>
              <w:t xml:space="preserve">    Pomocy Społecznej.</w:t>
            </w:r>
          </w:p>
          <w:p>
            <w:pPr>
              <w:pStyle w:val="TextBody"/>
              <w:rPr/>
            </w:pPr>
            <w:r>
              <w:rPr/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Sprawy różn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funkcjonowania systemu  </w:t>
              <w:br/>
              <w:t xml:space="preserve">    zagospodarowania odpada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Kontrola realizacji budżetu za 2014 r. w zakresie </w:t>
              <w:br/>
              <w:t xml:space="preserve">    działania Komisji – powołanie Zespołów </w:t>
              <w:br/>
              <w:t xml:space="preserve">    Kontrolnych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a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sprawozdania z wykonania </w:t>
              <w:br/>
              <w:t xml:space="preserve">    budżetu za 2014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Powołanie Zespołu Kontrolnego do kontroli    </w:t>
              <w:br/>
              <w:t xml:space="preserve">    stanu sanitarno-higienicznego miasta </w:t>
              <w:br/>
              <w:t xml:space="preserve">    i gminy (składowisko odpadów komunalnych,   </w:t>
              <w:br/>
              <w:t xml:space="preserve">    dzikie wysypiska śmieci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     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sanitarno- </w:t>
              <w:br/>
              <w:t xml:space="preserve">    higienicznego miasta i gminy (składowisko  </w:t>
              <w:br/>
              <w:t xml:space="preserve">    odpadów komunalnych, dzikie wysypiska </w:t>
              <w:br/>
              <w:t xml:space="preserve">    śmieci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I półrocze </w:t>
              <w:br/>
              <w:t xml:space="preserve">    2014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rządu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iernik  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funkcjonowania podstawowej </w:t>
              <w:br/>
              <w:t xml:space="preserve">    opieki zdrowotnej na terenie miasta i gminy </w:t>
              <w:br/>
              <w:t xml:space="preserve">   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ów   </w:t>
              <w:br/>
              <w:t xml:space="preserve">   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Rozpatrzenie i zaopiniowanie projektu budżetu  </w:t>
              <w:br/>
              <w:t xml:space="preserve">    na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innych projektów  </w:t>
              <w:br/>
              <w:t xml:space="preserve">   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o realizacji inwestycji w zakresie </w:t>
              <w:br/>
              <w:t xml:space="preserve">    ochrony środowiska przewidzianych do    </w:t>
              <w:br/>
              <w:t xml:space="preserve">    wykonania w roku 201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Opracowanie planu pracy Komisji na 2016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spacing w:lineRule="auto" w:line="480"/>
        <w:rPr/>
      </w:pPr>
      <w:r>
        <w:rPr/>
        <w:t xml:space="preserve">                                                       </w:t>
      </w:r>
    </w:p>
    <w:p>
      <w:pPr>
        <w:pStyle w:val="Heading7"/>
        <w:spacing w:lineRule="auto" w:line="480"/>
        <w:ind w:left="4248" w:firstLine="708"/>
        <w:rPr/>
      </w:pPr>
      <w:r>
        <w:rPr/>
        <w:t xml:space="preserve"> </w:t>
      </w:r>
      <w:r>
        <w:rPr>
          <w:szCs w:val="28"/>
        </w:rPr>
        <w:t>Przewodniczący Rady Miejskiej</w:t>
      </w:r>
    </w:p>
    <w:p>
      <w:pPr>
        <w:pStyle w:val="Heading7"/>
        <w:spacing w:lineRule="auto" w:line="480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6" w:hanging="1134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sz w:val="28"/>
    </w:rPr>
  </w:style>
  <w:style w:type="character" w:styleId="Nagwek7Znak">
    <w:name w:val="Nagłówek 7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10:00Z</dcterms:created>
  <dc:creator>Rafał Kuba</dc:creator>
  <dc:description/>
  <cp:keywords/>
  <dc:language>en-US</dc:language>
  <cp:lastModifiedBy>NTT</cp:lastModifiedBy>
  <cp:lastPrinted>2014-12-31T08:55:00Z</cp:lastPrinted>
  <dcterms:modified xsi:type="dcterms:W3CDTF">2014-12-31T08:10:00Z</dcterms:modified>
  <cp:revision>107</cp:revision>
  <dc:subject/>
  <dc:title>plany pracy RM i Komisji na 2004 r. -uchwała</dc:title>
</cp:coreProperties>
</file>