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III/12/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grudnia 2014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wykazu wydatków, które nie wygasają z upływem roku budżetowego 2014 ustalenia planu finansowego tych wydatków oraz określenia ostatecznego terminu realizacji każdego wydatku ujętego w tym wykaz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15 ustawy z dnia 8 marca 1990 r. o samorządzie gminnym </w:t>
      </w:r>
      <w:r>
        <w:rPr>
          <w:rFonts w:cs="Times New Roman" w:ascii="Times New Roman" w:hAnsi="Times New Roman"/>
          <w:sz w:val="24"/>
        </w:rPr>
        <w:t xml:space="preserve">(Dz. U. z 2013 r. poz. 594, 645, 318 z 2014 r. poz. 379, 1072), art. 263 ust. 2, 3, 4 </w:t>
        <w:br/>
        <w:t>i 5 ustawy z dnia 27 sierpnia 2009 r. o finansach publicznych (Dz. U. z 2013 r. poz. 885, 938, 1646, z 2014 r. poz. 379, 911, 1146) Rada Miejs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w Końskich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  <w:r>
        <w:rPr>
          <w:rFonts w:cs="Times New Roman" w:ascii="Times New Roman" w:hAnsi="Times New Roman"/>
          <w:sz w:val="24"/>
        </w:rPr>
        <w:t xml:space="preserve"> Ustala się wykaz wydatków, które nie wygasają z upływem roku budżetowego 2014 wraz z określeniem ostatecznego terminu ich realizacji – zgodnie z załącznikiem Nr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Times New Roman" w:ascii="Times New Roman" w:hAnsi="Times New Roman"/>
          <w:sz w:val="24"/>
        </w:rPr>
        <w:t xml:space="preserve"> Ustala się plan finansowy wydatków, które nie wygasają z upływem roku budżetowego 2014, z wyodrębnieniem wydatków majątkowych, zgodnie z załącznikiem Nr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Times New Roman" w:ascii="Times New Roman" w:hAnsi="Times New Roman"/>
          <w:sz w:val="24"/>
        </w:rPr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Times New Roman" w:ascii="Times New Roman" w:hAnsi="Times New Roman"/>
          <w:sz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>Zbigniew Kowalczy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Z A S A D N I E N I E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przepisów zawartych w art. 263 ust. 2 ustawy z dnia 27 sierpnia 2009 r. </w:t>
        <w:br/>
        <w:t xml:space="preserve">o finansach publicznych organ stanowiący jednostki samorządu terytorialnego może ustalić, w drodze uchwały, wykaz wydatków, które nie wygasają z upływem roku budżetowego, oraz określić ostateczny termin dokonania każdego wydatku ujętego w tym wykazie w następnym roku budżetowym. W myśl art. 263 ust. 5 ustawy o finansach publicznych łącznie z wykazem wydatków, które nie wygasają z upływem roku budżetowego, organ stanowiący jednostki samorządu terytorialnego ustala plan finansowy tych wydatków w podziale na działy </w:t>
        <w:br/>
        <w:t>i rozdziały klasyfikacji wydatków, z wyodrębnieniem wydatków majątkowych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kazie wydatków, które nie wygasają z upływem roku budżetowego 2014 ujęto następujące zadania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oświetlenia ulicznego”</w:t>
      </w:r>
    </w:p>
    <w:p>
      <w:pPr>
        <w:pStyle w:val="Akapitzlist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dotyczące dobudowy oświetlenia drogowego w miejscowościach: Bedlenko, Gracuch, Koczwara, Drutarnia, Rogów, Sielpie, Paruchy, Wincentów, Końskie w ramach „modernizacji oświetlenia ulicznego” realizowane jest na podstawie umowy Nr ZP 272.1/17/2014/E.P. z dnia 30 września 2014 r. przez Przedsiębiorstwo Wielobranżowe „MAGRA” s.c. Marek Szczepanik i Włodzimierz Synowiec. Planowany termin zakończenia robót określono na dzień 25 maja 201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6:00Z</dcterms:created>
  <dc:creator>Ntt</dc:creator>
  <dc:description/>
  <cp:keywords/>
  <dc:language>en-US</dc:language>
  <cp:lastModifiedBy>Ntt</cp:lastModifiedBy>
  <cp:lastPrinted>2014-12-11T10:20:00Z</cp:lastPrinted>
  <dcterms:modified xsi:type="dcterms:W3CDTF">2015-01-02T10:29:00Z</dcterms:modified>
  <cp:revision>52</cp:revision>
  <dc:subject/>
  <dc:title/>
</cp:coreProperties>
</file>