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III/11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grudni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, 1318, z 2014 r. poz. 379, 1072), art. 211, art. 212 ust. 1 pkt 1 i 2, </w:t>
        <w:br/>
        <w:t>art. 235, art. 236 ustawy z dnia 27 sierpnia 2009 r. o finansach publicznych (Dz. U. z 2013 r. poz. 885, 938, 1646, z 2014 r. poz. 379, 911, 1146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XVI/381/2013 Rady Miejskiej w Końskich z dnia 30 grudnia 2013 r. 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uchwałą Rady Miejskiej w Końskich </w:t>
        <w:br/>
        <w:t xml:space="preserve">Nr XXXVIII/387/2014 z dnia 28 marca 2014 r., zarządzeniami Burmistrza Miasta i Gminy Końskie Nr 104/2014 z dnia 31 marca 2014 r., Nr 112/2014 z dnia 7 kwietnia 2014 r., Nr 122/2014 z dnia </w:t>
        <w:br/>
        <w:t xml:space="preserve">15 kwietnia 2014 r., Nr 135/2014 z dnia 23 kwietnia 2014 r., Nr 148/2014 z dnia 30 kwietnia 2014 r., Nr 157/2014 z dnia 12 maja 2014 r., uchwałą Rady Miejskiej w Końskich Nr XXXIX/403/2014 z dnia 19 maja 2014 r., zarządzeniami Burmistrza Miasta i Gminy Końskie Nr 162/2014 z dnia 20 maja </w:t>
        <w:br/>
        <w:t xml:space="preserve">2014 r., Nr 175/2014 z dnia 2 czerwca 2014 r., Nr 182/2014 z dnia 6 czerwca 2014 r., Nr 189/2014 </w:t>
        <w:br/>
        <w:t xml:space="preserve">z dnia 17 czerwca 2014 r., uchwałą Rady Miejskiej w Końskich Nr XL/413/2014 z dnia 25 czerwca 2014 r., zarządzeniami Burmistrza Miasta i Gminy Końskie Nr 199/2014, Nr 200/2014 z dnia </w:t>
        <w:br/>
        <w:t xml:space="preserve">30 czerwca 2014 r., Nr 205/2014 z dnia 7 lipca 2014 r., Nr 210/2014 z dnia 10 lipca 2014 r., </w:t>
        <w:br/>
        <w:t xml:space="preserve">Nr 233/2014 z dnia 15 lipca 2014 r., uchwałą Rady Miejskiej w Końskich Nr XLI/423/2014 z dnia </w:t>
        <w:br/>
        <w:t xml:space="preserve">22 lipca 2014 r., zarządzeniami Burmistrza Miasta i Gminy Końskie Nr 241/2014 z dnia 28 lipca 2014r., Nr 247/2014 z dnia 4 sierpnia 2014 r., Nr 249/2014 z dnia 7 sierpnia 2014r., Nr 263/2014 </w:t>
        <w:br/>
        <w:t xml:space="preserve">z dnia 26 sierpnia 2014 r., Nr 271/2014 z dnia 29 sierpnia 2014 r., Nr 280/2014 z dnia 4 września 2014 r., Nr 288/2014 z dnia 10 września 2014 r., uchwałą Rady Miejskiej w Końskich </w:t>
        <w:br/>
        <w:t xml:space="preserve">Nr XLII/429/2014 z dnia 25 września 2014 r., zarządzeniami Burmistrza Miasta i Gminy Końskie </w:t>
        <w:br/>
        <w:t xml:space="preserve">Nr 300/2014 z dnia 26 września 2014 r., Nr 313/2014 z dnia 6 października 2014 r., Nr 315/2014 </w:t>
        <w:br/>
        <w:t xml:space="preserve">z dnia 8 października 2014 r., Nr 322/2014 z dnia 15 października 2014 r., Nr 328/2014 z dnia </w:t>
        <w:br/>
        <w:t xml:space="preserve">20 października 2014 r., Nr 340/2014 z dnia 24 października 2014 r., uchwałą Rady Miejskiej </w:t>
        <w:br/>
        <w:t xml:space="preserve">w Końskich Nr XLIII/443/2014 z dnia 30 października 2014 r. oraz zarządzeniami Burmistrza Miasta i Gminy Końskie Nr 349/2014 z dnia 31 października 2014 r., Nr 353/2014 z dnia 7 listopada 2014 r., Nr 357/2014 z dnia 14 listopada 2014 r., Nr 364/2014 z dnia 21 listopada 2014 r., Nr 368/2014 z dnia 26 listopada 2014 r., Nr 375/2014 z dnia 2 grudnia 2014 r., Nr 377/2014 z dnia 4 grudnia 2014 r., </w:t>
        <w:br/>
        <w:t xml:space="preserve">Nr 384/2014 z dnia 9 grudnia 2014 r., Nr 393/2014 z dnia 17 grudnia 2014 r., Nr 395/2014 z dnia 23 grudnia 2014 r., 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4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0 – „Plan przychodów i kosztów samorządowych zakładów budżetowych na 2014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2 – „Dotacje podmiotowe w 2014 roku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3 – „Dotacje celowe w 2014 roku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Normal"/>
        <w:tabs>
          <w:tab w:val="clear" w:pos="709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9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sprzedaży składników majątkowych – w dziale 400, rozdziale 40001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na realizację projektu pn. „Pieszy Rajd Piekielników” – w dziale 630, rozdziale 63095, § 20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różnych opłat – w dziale 700, rozdziale 70005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najmu i dzierżawy – w dziale 700, rozdziale 70005, </w:t>
        <w:br/>
        <w:t xml:space="preserve">§ 075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przekształcenia prawa 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wpłat z odpłatnego nabycia prawa własności oraz prawa użytkowania wieczystego nieruchomości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pozostałych odsetek – w dziale 700, rozdziale 70005, </w:t>
        <w:br/>
        <w:t>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00, rozdziale 7009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sprzedaży składników majątkowych – w dziale 750, rozdziale 75023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dochodów – w dziale 750, rozdziale 75023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mandatów – w dziale 754, rozdziale 75416, § 05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podatku od nieruchomości – w dziale 756, rozdziale 75615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środków transportowych – w dziale 756, rozdziale 75616, § 03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czynności cywilnoprawnych – w dziale 756, rozdziale 75615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rekompensat utraconych dochodów w podatkach </w:t>
        <w:br/>
        <w:t>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podatku rolnego – w dziale 756, rozdziale 75616, </w:t>
        <w:br/>
        <w:t>§ 03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czynności cywilnoprawnych – w dziale 756, rozdziale 75616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opłat – w dziale 756, rozdziale 75618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subwencji ogólnej części oświatowej – w dziale 758, rozdziale 75801,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chodów związanych z realizacją zadań zleconych – w dziale 852, rozdziale 85212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dotacji na realizację zadania pn. „Sielpia miejscem rekreacji i wypoczynku – modernizacja terenu przy zbiorniku wodnym w Sielpi” – w dziale 900, rozdziale 90095, § 66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Modernizacja drogi gminnej </w:t>
        <w:br/>
        <w:t>w Nieświniu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i przeniesień między paragrafami dotyczących projektu pn. „Pieszy Rajd Piekielników” – w dziale 630, rozdziale 63095, §§ 4177, 4179, 4217, 4219, 4307, 43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wypłatę odszkodowań - w dziale 700, rozdziale 70005, </w:t>
        <w:br/>
        <w:t>§ 46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roczne pn. „Wykup nieruchomości” – w dziale 700, rozdziale 70005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wypłatę odszkodowań – w dziale 700, rozdziale 70095, </w:t>
        <w:br/>
        <w:t>§ 46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obsługę długu publicznego – w dziale 757, rozdziale 75702, § 8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płatę podatku od towarów i usług za grudzień 2014 r. – </w:t>
        <w:br/>
        <w:t>w dziale 758, rozdziale 75814, § 45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utrzymanie szkół podstawowych, w tym na wynagrodzenia osobowe – w dziale 801, rozdziale 80101, §§ 4010, 421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hali gimnastycznej przy SP Nr 1 i Gimnazjum Nr 1 w Końskich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Zakup gruntu pod budowę Szkoły w Kopaninach” – w dziale 801, rozdziale 80101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utrzymanie oddziałów przedszkolnych w szkołach podstawowych, w tym na wynagrodzenia osobowe – w dziale 801, rozdziale 80103, §§ 4010, 41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utrzymanie przedszkoli, w tym na wynagrodzenia osobowe – w dziale 801, rozdziale 80104, §§ 4010, 4110, 4120, 421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tacji podmiotowej dla niepublicznego przedszkola – w dziale 801, rozdziale 80104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Przedszkola </w:t>
        <w:br/>
        <w:t>w Pomykowie” 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wynagrodzenia osobowe pracowników zatrudnionych </w:t>
        <w:br/>
        <w:t>w punktach przedszkolnych – w dziale 801, rozdziale 80106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wynagrodzenia osobowe pracowników i składki </w:t>
        <w:br/>
        <w:t>na ubezpieczenie społeczne w gimnazjach – w dziale 801, rozdziale 80110, §§ 4010, 4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tacji dla niepublicznego gimnazjum – w dziale 801, rozdziale 80110, </w:t>
        <w:br/>
        <w:t>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a z zakresu pomocy społecznej – w dziale 852, rozdziałach 85202, 85214, 85219, 85295, §§ 3110, 4010, 28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utrzymanie świetlic szkolnych, w tym na wynagrodzenia osobowe pracowników – w dziale 854, 85401, §§ 4010, 4110,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stypendia dla uczniów – w dziale 854, rozdziale 85415, </w:t>
        <w:br/>
        <w:t>§ 3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dotyczących gospodarki ściekowej i ochrony wód – w dziale 900, rozdziale 90001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Sielpia miejscem rekreacji </w:t>
        <w:br/>
        <w:t>i wypoczynku – modernizacja terenu przy zbiorniku wodnym w Sielpi” – w dziale 900, rozdziale 90095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3 -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85 000,00 złoty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8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5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7 – „Budowa Przedszkola w Pomykowie” zmieniono kwoty w następujących kolumna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9 5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9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9 5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4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8 – „Modernizacja drogi gminnej w Nieświniu” dokonano następujących zmian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4 r.</w:t>
        <w:tab/>
        <w:tab/>
        <w:tab/>
        <w:tab/>
        <w:t>- zmniejszenie o kwotę 2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2 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0 – „Wykup nieruchomości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mniejszenie o kwotę 26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260 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6 –  „Zakup gruntu pod budowę Szkoły w Kopaninach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mniejszenie o kwotę 5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z dochodów własnych </w:t>
        <w:tab/>
        <w:tab/>
        <w:t>- zmniejszenie o kwotę 50 000,00 złotych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7 –  „Budowa hali gimnastycznej przy SP Nr 1 i Gimnazjum Nr 1 w Końskich – etap II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4 r. </w:t>
        <w:tab/>
        <w:tab/>
        <w:tab/>
        <w:tab/>
        <w:t>- zmniejszenie o kwotę 2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z dochodów własnych </w:t>
        <w:tab/>
        <w:tab/>
        <w:t>- zmniejszenie o kwotę 25 000,00 złotych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40 – „Sielpia miejscem rekreacji i wypoczynku – modernizacja terenu przy zbiorniku wodnym w Sielpi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4 r.</w:t>
        <w:tab/>
        <w:tab/>
        <w:tab/>
        <w:tab/>
        <w:t>- zmniejszenie o kwotę 1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9 634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dotacje i środki z innych źródeł lit.B</w:t>
        <w:tab/>
        <w:t>- zwiększenie o kwotę 9 634,00 złotych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4 rok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poz. 5 „Pieszy Rajd Piekielników” zmniejszono łączną wartość zadania o kwotę 739,00 zł, uaktualniono wartości dotyczące sposobu finansowania projektu, kwoty po zmianach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 xml:space="preserve">- wartość zadania </w:t>
        <w:tab/>
        <w:t xml:space="preserve">– 7 156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</w:t>
        <w:tab/>
        <w:t>- 2 704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UE oraz innych źródeł zagranicznych – 4 452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Uaktualniono kwoty w podsumowaniu załącznika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Ad. 5</w:t>
      </w:r>
      <w:r>
        <w:rPr>
          <w:sz w:val="24"/>
        </w:rPr>
        <w:tab/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</w:t>
        <w:tab/>
        <w:t xml:space="preserve">Nr 10 – Plan przychodów i kosztów samorządowych zakładów budżetowych na 2014 r.” dokonano zmian w pkt 1 dotyczącym Zakładu Energetyki Cieplnej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Końskich, zgodnie z wnioskiem dyrektora zakładu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Nr 12 – „Dotacje podmiotowe w 2014 roku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pkt II – Dotacje dla jednostek spoza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kt 2 dokonano zwiększenia kwoty dotacji dla Niepublicznego przedszkola „Bajkowa Kraina” w Końskich o kwotę 10 00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kt 3 dokonano zmniejszenia dotacji dla Gimnazja Świętokrzyskie Stowarzyszenie na Rzecz Aktywizacji Zawodowej i Pomocy Młodzieży w Kielcach o kwotę 10 000,00 złotych.</w:t>
      </w:r>
    </w:p>
    <w:p>
      <w:pPr>
        <w:pStyle w:val="Normal"/>
        <w:spacing w:lineRule="auto" w:line="276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7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13 – „Dotacje celowe w 2014 roku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pkt II – Dotacje dla jednostek spoza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ykreślono pkt 3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pkt od 4 do 8 otrzymują odpowiednio numerację od 3 do 7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4-10-27T07:47:00Z</cp:lastPrinted>
  <dcterms:modified xsi:type="dcterms:W3CDTF">2015-01-02T07:48:00Z</dcterms:modified>
  <cp:revision>202</cp:revision>
  <dc:subject/>
  <dc:title>UCHWAŁA NR  XXXIII/        /2009 </dc:title>
</cp:coreProperties>
</file>