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III/10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grudnia 2014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III/10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grudnia 2014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594 292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794 425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>w zakresie pomocy społecznej o kwotę 446 738,00 zł (w dziale 852, rozdziale 85213, 85214, 85216, 85219 i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ej na zadania zlecone realizowane przez gminę w zakresie pomocy społecznej o kwotę 610 874,00 zł (w dziale 852, rozdziale 85212, 85213, 85228 i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o kwotę 140,00 zł (w dziale 851, rozdziale 851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ej na projekt pn. „Pieszy Rajd Piekielników” o kwotę 4 452,00 zł (w dziale 630, rozdziale 63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 3 000,00 zł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najmu o kwotę 50 000,00 zł (w dziale 700, rozdziale 7000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zostałych odsetek o kwotę 1 200,00 zł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 2 750,00 zł (w dziale 700, rozdziale 70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wpływów z różnych dochodów o kwotę 7 500,00 zł (w dziale 750, rozdziale 7502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mandatów o kwotę 35 000,00 zł (w dziale 754, rozdziale 754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od nieruchomości o kwotę 300 000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od środków transportowych o kwotę 100 000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datku od czynności cywilnoprawnych o kwotę 117 000,00 zł (w dziale 756, rozdziale 75615,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ekompensaty utraconych dochodów w podatkach </w:t>
        <w:br/>
        <w:t>i opłatach lokalnych o kwotę 43 704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rolnego o kwotę 50 000,00 zł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óżnych opłat o kwotę 2 000,00 zł </w:t>
        <w:br/>
        <w:t>(w dziale 756,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subwencji ogólnej części oświatowej o kwotę 93 067,00 zł (w dziale 758, rozdziale 758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chodów jst związanych z realizacją zadań zleconych o kwotę 12 000,00 zł (w dziale 852, rozdziale 85212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mniejszenia dochodów majątkowych o kwotę 1 388 717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mniejszenia planu dochodów z tytułu sprzedaży nieruchomości gminnych o kwotę 1 416 376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b) zwiększenia planu dochodów z tytułu wpływów z tytułu przekształcenia prawa użytkowania wieczystego w prawa własności o kwotę 18 025,00 zł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c) zwiększenia planu dochodów z tytułu dotacji na dofinansowanie zadania pn. „Sielpia miejscem rekreacji i wypoczynku – modernizacja terenu przy zbiorniku wodnym </w:t>
        <w:br/>
        <w:t>w Sielpi” o kwotę 9 634,00 zł (w dziale 900, rozdziale 90095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datki i opłaty zmniejszenie o kwotę 328 000,00 złotych, w tym z tytułu podatku </w:t>
        <w:br/>
        <w:t>od nieruchomości zmniejszenie o kwotę 3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subwencji ogólnej zwiększenie o kwotę 93 06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1 071 056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e sprzedaży majątku zmniejszenie o kwotę 1 416 376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inwestycje zwiększenie o kwotę 9 634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594 292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52 792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446 738,00 złotych (w dziale 852, rozdziale 85213, 85214, 85216, 85219 i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610 874,00 zł (w dziale 852, rozdziale 85212, 85213, 85228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o kwotę 140,00 zł (w dziale 851, rozdziale 85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projektu pn. „Pieszy Rajd Piekielników” o kwotę 739,00 zł (w dziale 630, rozdziale 63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na rzecz osób prawnych o kwotę 890 932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o kwotę 25 000,00 zł (w dziale 700, rozdziale 7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200 000,00 zł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płatę podatku od towarów i usług za miesiąc grudzień 2014 r. o kwotę 500 000,00 zł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wynagrodzenia osobowe pracowników oświaty oraz </w:t>
        <w:br/>
        <w:t>na utrzymanie placówek oświatowych o kwotę 296 000,00 zł (w dziale 801, rozdziale 80101, 80103, 80104, 80106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pomocy społecznej o kwotę 255 000,00 zł (w dziale 852, rozdziale 85202, 85214, 85219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nagrodzenia i pochodne dla pracowników oraz utrzymanie świetlic szkolnych o kwotę 34 000,00 zł (w dziale 854, rozdziale 854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pomoc materialną dla uczniów o kwotę 30 000,00 zł </w:t>
        <w:br/>
        <w:t xml:space="preserve">(w dziale 854, rozdziale 85415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na zadania z zakresu gospodarki ściekowej o kwotę 21 127,00 zł (w dziale 900, rozdziale 900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441 5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i modernizacja dróg i parkingów gminnych” o kwotę 8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Modernizacja drogi gminnej w Nieświniu” o kwotę 2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Wykup nieruchomości”</w:t>
        <w:br/>
        <w:t>o kwotę 26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Zakup gruntu pod budowę Szkoły w Kopaninach” o kwotę 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hali gimnastycznej przy SP Nr 1 i Gimnazjum Nr 1 w Końskich” o kwotę 2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Budowa Przedszkola </w:t>
        <w:br/>
        <w:t>w Pomykowie” o kwotę 9 5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Sielpia miejscem rekreacji </w:t>
        <w:br/>
        <w:t>i wypoczynku – modernizacja terenu przy zbiorniku wodnym w Sielpi” o kwotę 1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4-10-31T08:16:00Z</cp:lastPrinted>
  <dcterms:modified xsi:type="dcterms:W3CDTF">2015-01-02T08:20:00Z</dcterms:modified>
  <cp:revision>102</cp:revision>
  <dc:subject/>
  <dc:title/>
</cp:coreProperties>
</file>