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Zarządzenia Nr 1/2015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rmistrza Miasta i Gminy Końskie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2.01.2015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AMIN  UDZIELANIA ZAMÓWIEŃ PUBLICZNYCH  </w:t>
        <w:br/>
        <w:t>DO  30 000 EUR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łownik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color w:val="000000"/>
        </w:rPr>
        <w:t>§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Ilekroć w niniejszym regulaminie mowa jest 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>cenie</w:t>
      </w:r>
      <w:r>
        <w:rPr>
          <w:bCs/>
          <w:color w:val="000000"/>
        </w:rPr>
        <w:t xml:space="preserve"> – należy przez to rozumieć wartość wyrażoną w jednostkach pieniężnych, którą zamawiający jest obowiązany zapłacić wykonawcy za wykonanie zamówienia publicznego uwzględniając przy tym podatek od towarów i usług oraz podatek akcyzowy, jeśli na podstawie odrębnych przepisów przedmiot zamówienia podlega obciążeniu tego rodzaju podatkiem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dostawie – </w:t>
      </w:r>
      <w:r>
        <w:rPr>
          <w:bCs/>
          <w:color w:val="000000"/>
        </w:rPr>
        <w:t>należy przez to rozumieć nabywanie rzeczy oraz innych dóbr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robotach budowlanych – </w:t>
      </w:r>
      <w:r>
        <w:rPr>
          <w:bCs/>
          <w:color w:val="000000"/>
        </w:rPr>
        <w:t>należy przez to rozumieć wykonanie albo zaprojektowani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i wykonanie robót budowlanych w rozumieniu ustawy z dnia 7 lipca 1994 roku Prawo budowlane (Dz.U. z 2013 r., poz. 1409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usługach – </w:t>
      </w:r>
      <w:r>
        <w:rPr>
          <w:bCs/>
          <w:color w:val="000000"/>
        </w:rPr>
        <w:t>rozumie się przez to wszelkie świadczenia wykonawcy na rzecz zamawiającego na podstawie odpłatnej umowy zawieranej pomiędzy zamawiającym, a wykonawcą przedmiotem, której są dostawy oraz roboty budowlan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komórce organizacyjnej – </w:t>
      </w:r>
      <w:r>
        <w:rPr>
          <w:bCs/>
          <w:color w:val="000000"/>
        </w:rPr>
        <w:t>rozumie się przez to wchodzący w skład Urzędu Miasta i Gminy w Końskich (zwany dalej zamawiającym) i określony w jego regulaminie organizacyjnym wydział/ referat/samodzielne stanowisko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kierowniku komórki wnioskującej – </w:t>
      </w:r>
      <w:r>
        <w:rPr>
          <w:bCs/>
          <w:color w:val="000000"/>
        </w:rPr>
        <w:t>należy przez to rozumieć Naczelnika Wydziału/Referat/samodzielne stanowisko obsługującego zadania z realizacją, których związane jest zamówienie publiczne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Stanowisko d.s. zamówień publicznych (Referat Zamówień Publicznych) – </w:t>
      </w:r>
      <w:r>
        <w:rPr>
          <w:bCs/>
          <w:color w:val="000000"/>
        </w:rPr>
        <w:t>należy przez to rozumieć stanowisko powołane do przeprowadzenia zamówień na wniosek Kierownika komórki wnioskującej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komórce wnioskującej – </w:t>
      </w:r>
      <w:r>
        <w:rPr>
          <w:bCs/>
          <w:color w:val="000000"/>
        </w:rPr>
        <w:t>należy rozumieć przez to komórkę organizacyjną obsługującą zadania z realizacją, których związane jest zamówienie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Radcy prawnym – </w:t>
      </w:r>
      <w:r>
        <w:rPr>
          <w:bCs/>
          <w:color w:val="000000"/>
        </w:rPr>
        <w:t>rozumie się przez to osobę zapewniającą profesjonalną obsługę i pomoc prawną;  w rozumieniu  art. 23 Ustawy z dnia 6 lipca 1982 o Radcach Prawnych (Dz.U. 2014.637 z późn. zm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Skarbniku – </w:t>
      </w:r>
      <w:r>
        <w:rPr>
          <w:bCs/>
          <w:color w:val="000000"/>
        </w:rPr>
        <w:t>należy przez to rozumieć Skarbnika Urzędu Miasta i Gminy w Końskich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Wykonawcy – </w:t>
      </w:r>
      <w:r>
        <w:rPr>
          <w:bCs/>
          <w:color w:val="000000"/>
        </w:rPr>
        <w:t>należy rozumieć przez to osobę fizyczną, osobę prawną albo jednostkę organizacyjną nie posiadającą osobowości prawnej, która ubiega się o udzielenie zamówienia publicznego, złożyła ofertę lub zawarła umowę w sprawie zamówienia publicznego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Zamawiającym- </w:t>
      </w:r>
      <w:r>
        <w:rPr>
          <w:bCs/>
          <w:color w:val="000000"/>
        </w:rPr>
        <w:t xml:space="preserve">należy przez to rozumieć osobę fizyczną, osobę prawną albo jednostkę organizacyjną nie posiadającą osobowości prawnej obowiązaną do stosowania ustawy;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Wartości zamówienia – </w:t>
      </w:r>
      <w:r>
        <w:rPr>
          <w:bCs/>
          <w:color w:val="000000"/>
        </w:rPr>
        <w:t xml:space="preserve">rozumie się przez to całkowite szacunkowe wynagrodzenie wykonawcy bez podatku od towarów i usług ustalone przez wnioskodawcę z należytą starannością zgodnie z przepisami Regulaminu (netto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Ogólne zasady realizacji Zamówień Publiczny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§ 2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Przepisy niniejszego regulaminu stosuje się do udzielanych przez Gminę Końskie zamówień publicznych na dostawy, usługi lub roboty budowlane finansowane ze środków publicznych wyłączonych stosownie do art. 4 pkt. 8 Ustawy Prawo Zamówień Publicznych spod rygorów tejże ustawy tj. o wartości netto do 30 000 euro zwanych dalej „zamówieniami”.</w:t>
      </w:r>
    </w:p>
    <w:p>
      <w:pPr>
        <w:pStyle w:val="Normal"/>
        <w:jc w:val="both"/>
        <w:rPr/>
      </w:pPr>
      <w:r>
        <w:rPr>
          <w:bCs/>
          <w:color w:val="000000"/>
        </w:rPr>
        <w:t>2. Postępowanie należy przygotować i prowadzić w sposób zapewniający zasady uczciwej konkurencji, równego traktowania wykonawców oraz przejrzyst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Postępowanie prowadzi się w języku polskim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4. Zamówienia, o których mowa, w ust. 1 mogą być dokonywane przy zachowaniu odpowiednich przepisów ustawy o finansach publicznych, w tym  art. 44 ust.3 pkt 1-3 tejże ustawy tzn. „w sposób celowy i oszczędny, z zachowaniem zasady uzyskiwania najlepszych efektów z danych nakładów, optymalnego doboru metod i środków służących osiągnięciu założonych celów, w sposób umożliwiający terminową realizację zadań w wysokości </w:t>
        <w:br/>
        <w:t>i terminach wynikających z wcześniej zaciągniętych zobowiązań”.</w:t>
      </w:r>
    </w:p>
    <w:p>
      <w:pPr>
        <w:pStyle w:val="Normal"/>
        <w:jc w:val="both"/>
        <w:rPr/>
      </w:pPr>
      <w:r>
        <w:rPr/>
        <w:t xml:space="preserve">5.W przypadku zamówień współfinansowanych ze źródeł zewnętrznych postępowanie </w:t>
        <w:br/>
        <w:t>o udzielenie zamówienia prowadzi się w pierwszej kolejności na zasadach określonych przez organ czy instytucję udzielających wsparcia finans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talenie wartości zamówienia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Przy ustalaniu wartości szacunkowej zamówienia, w sposób szczególny należy przestrzegać zakazu dzielenia zamówień, oraz zaniżania wartości zamówienia celem uniknięcia stosowania ustawy PZP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Podstawą obliczenia wartości zamówienia dostaw usług lub robót budowanych  </w:t>
        <w:br/>
        <w:t xml:space="preserve">jest całkowite szacunkowe wynagrodzenie wykonawcy, bez podatku od towarów </w:t>
        <w:br/>
        <w:t>i usług (wartość netto) ustalone z należytą staranności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Ustalenie wartości zamówienia dokonuje się nie wcześniej niż 3 miesiące przed dniem wszczęcia postępowania o udzielenie zamówienia na dostawy i usługi oraz nie wcześniej niż 6 miesięcy przed wszczęciem postępowania o udzielenie zamówienia dla robót budowlanych.</w:t>
      </w:r>
    </w:p>
    <w:p>
      <w:pPr>
        <w:pStyle w:val="Normal"/>
        <w:jc w:val="both"/>
        <w:rPr/>
      </w:pPr>
      <w:r>
        <w:rPr>
          <w:bCs/>
          <w:color w:val="000000"/>
        </w:rPr>
        <w:t>4. Ustalenia szacunkowej wartości zamówienia dokonuje pracownik merytoryczny komórki organizacyjnej odpowiedzialny za realizację zadania, w ramach którego prowadzone jest postępowanie w sprawie wyboru wykonawc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stala się następujące procedury udzielania zamówień publicznych w tym finansowanych ze środków zewnętrznych do 30 000 euro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mówienia do  1 000 euro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mówienia od 1001  do 14 000 euro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d 14 001 euro do 30 000 eur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ówienia których wartość wynosi do 1000 euro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 xml:space="preserve">W przypadku zamówień do 1000 euro rozeznanie rynku polega na uzyskaniu, </w:t>
        <w:br/>
        <w:t xml:space="preserve">od co najmniej dwóch wykonawców (a w przypadku realizacji zadań finansowanych </w:t>
        <w:br/>
        <w:t>ze środków zewnętrznych, co najmniej trzech) informacji o oferowanych przez nich warunkach wykonania zamówienia, zwanych dalej „informacjami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W przypadku dokonywania czynności o których mowa w ust. 1 drogą telefoniczną   sporządzona zostaje  pisemna notatka, w której zawarte zostają ustalenia z przeprowadzonego rozpoznania rynku drogą telefoniczną ( załącznik nr 1), lub dokonuje się czynności o których mowa w </w:t>
      </w:r>
      <w:r>
        <w:rPr>
          <w:b/>
          <w:bCs/>
        </w:rPr>
        <w:t xml:space="preserve">§ </w:t>
      </w:r>
      <w:r>
        <w:rPr>
          <w:bCs/>
          <w:color w:val="000000"/>
        </w:rPr>
        <w:t xml:space="preserve">6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a których wartość jest równa lub przekracza kwotę 1 001 euro, a nie przekracza 14 000 eu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 przypadku postępowań powyżej 1001  euro do 14 000 euro rozpoznania rynku dokonuje się na podstawie zapytania ofertowego kierowanego w formie pisemnej i/lub elektronicznej/ i/lub, faksowej, do co najmniej dwóch Wykonawców (w przypadku realizacji zadań finansowanych ze środków zewnętrznych, do co najmniej trzech). (załącznik nr 2) i/lub  rozpoznanie rynku/zapytanie ofertowe może podlegać umieszczeniu na stronie internetowej (www.umkonskie.pl), a w przypadku postępowań finansowanych ze środków zewnętrznych zapytanie ofertowe wraz z załącznikami należy umieścić na stronie internetowej.</w:t>
      </w:r>
      <w:r>
        <w:rPr/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Zamawiający dokonuje wyboru najkorzystniejszej oferty z zachowaniem zasady uzyskiwania najlepszych efektów, z uwzględnieniem kryteriów wskazanych we wniosku któr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wa w </w:t>
      </w:r>
      <w:r>
        <w:rPr>
          <w:rFonts w:cs="Times New Roman" w:ascii="Times New Roman" w:hAnsi="Times New Roman"/>
          <w:bCs/>
          <w:sz w:val="24"/>
          <w:szCs w:val="24"/>
        </w:rPr>
        <w:t>§ 9</w:t>
      </w:r>
      <w:r>
        <w:rPr>
          <w:rFonts w:cs="Times New Roman" w:ascii="Times New Roman" w:hAnsi="Times New Roman"/>
          <w:sz w:val="24"/>
          <w:szCs w:val="24"/>
        </w:rPr>
        <w:t xml:space="preserve">  ust. 2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b) Zamówienia których wartość jest równa lub przekracza kwotę 14 001, a nie przekracza kwoty 30 000 eur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/>
        </w:rPr>
        <w:br/>
      </w:r>
      <w:r>
        <w:rPr>
          <w:bCs/>
          <w:color w:val="000000"/>
        </w:rPr>
        <w:t xml:space="preserve">1. W przypadku postępowań powyżej 14001  euro do 30 000 euro rozpoznania rynku dokonuje się na podstawie zapytania ofertowego poprzez umieszczenie go wraz </w:t>
        <w:br/>
        <w:t>z załącznikami na stronie internetowej (www.umkonskie.pl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Zamawiający dokonuje wyboru najkorzystniejszej oferty z zachowaniem zasady uzyskiwania najlepszych efektów, z uwzględnieniem kryteriów wskazanych we wniosku </w:t>
        <w:br/>
        <w:t>o wszczęcie postępowania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ór najkorzystniejszej oferty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y wyborze oferty  Zamawiający może kierować się kryterium ceny albo bilansem ceny </w:t>
        <w:br/>
        <w:t>i innych kryteriów odnoszących się do przedmiotu zamówienia, które w danym przypadku mają istotne znaczenie dla Zamawiającego, np. parametry techniczne, jakościowe,</w:t>
        <w:br/>
        <w:t>i funkcjonalne, koszty eksploatacji, gwarancja, czas realizacji zamówienia, it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przypadku, gdy wartość oferty  wybranej przez Zamawiającego przekracza kwotę środków przeznaczonych na realizację zamówienia, Wnioskujący informuje o tym fakcie Skarbnika, który w zależności od możliwości finansowych budżetu Urzędu może zwiększyć wysokość środków przeznaczonych na ten cel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  <w:color w:val="000000"/>
        </w:rPr>
        <w:t>Dopuszcza się negocjowanie cen i pozostałych parametrów ofer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 Niedozwolone jest kierowanie zapytań ofertowych do podmiotów, które wcześniej wykonywały zamówienie dla komórki organizacyjnej Urzędu Miasta i Gminy </w:t>
        <w:br/>
        <w:t>w Końskich  z nienależytą starannością w szczególności:</w:t>
      </w:r>
    </w:p>
    <w:p>
      <w:pPr>
        <w:pStyle w:val="Normal"/>
        <w:jc w:val="both"/>
        <w:rPr/>
      </w:pPr>
      <w:r>
        <w:rPr>
          <w:bCs/>
          <w:color w:val="000000"/>
        </w:rPr>
        <w:t>a) nie wykonali zamówienia w terminie umownym z przyczyn leżących po ich stronie</w:t>
      </w:r>
    </w:p>
    <w:p>
      <w:pPr>
        <w:pStyle w:val="Normal"/>
        <w:jc w:val="both"/>
        <w:rPr/>
      </w:pPr>
      <w:r>
        <w:rPr>
          <w:bCs/>
          <w:color w:val="000000"/>
        </w:rPr>
        <w:t>b) dostarczyli towary o niewłaściwej, jakości;</w:t>
      </w:r>
    </w:p>
    <w:p>
      <w:pPr>
        <w:pStyle w:val="Normal"/>
        <w:jc w:val="both"/>
        <w:rPr/>
      </w:pPr>
      <w:r>
        <w:rPr>
          <w:bCs/>
          <w:color w:val="000000"/>
        </w:rPr>
        <w:t>c) nie wywiązali się w terminie z warunków gwarancji lub rękojmi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d) wykonana usługa obarczona była wadą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 uzasadnionych przypadkach, w szczególności gdy wyłoniony zgodnie z niniejszym regulaminem wykonawca nie wywiąże się ze swoich zobowiązań; gdy zachodzi pilna potrzeba dokonania zamówienia na skutek zaistniałych okoliczności, których nie można było przewidzieć, zamówienie realizowane będzie na podstawie notatki służbowej, sporządzonej przez osobę o której mowa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 ust. 1</w:t>
      </w:r>
      <w:r>
        <w:rPr>
          <w:rFonts w:cs="Times New Roman" w:ascii="Times New Roman" w:hAnsi="Times New Roman"/>
          <w:sz w:val="24"/>
          <w:szCs w:val="24"/>
        </w:rPr>
        <w:t>. Notatka służbowa, pisemnie potwierdzona przez Skarbnika i zatwierdzona przez Burmistrza, stanowi załącznik do faktury lub rachunk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warcie umow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Do zawarcia umowy/zamówienia stosuje się odpowiednio wewnętrzne przepisy dotyczące kontrasygnaty Skarbnika Urzędu Miasta i Gminy w  Końskich, oraz opinii Radcy Prawnego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. W przypadku zamówień do 1000 euro nie jest wymagane zawarcie umowy w formie pisemnej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dzór nad realizacj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 xml:space="preserve">1. Nadzór nad realizacją zamówień publicznych, o których mowa w niniejszym regulaminie -do kwoty 30 000 euro należy do stanowiska w sprawie, które wyznacza osobę odpowiedzialną za prawidłowe prowadzenie spraw w tym zakresie tj. </w:t>
      </w:r>
      <w:r>
        <w:rPr>
          <w:bCs/>
        </w:rPr>
        <w:t>Referat Zamówień Publicznych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. Osoba, o której mowa w ust. 1 przeprowadza czynności wynikające z niniejszego  regulaminu, do 30 000 euro  na podstawie pisemnego wniosku złożonego przez </w:t>
      </w:r>
      <w:r>
        <w:rPr>
          <w:bCs/>
        </w:rPr>
        <w:t>Naczelnika/ Kierownika/ Samodzielne Stanowisko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 xml:space="preserve">złożonego na druku stanowiącym załącznik nr 3, </w:t>
      </w:r>
      <w:r>
        <w:rPr/>
        <w:t>oraz zatwierdzonego przez Burmistrza/ Zastępcę Burmistrza do Referatu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§ 10</w:t>
      </w:r>
    </w:p>
    <w:p>
      <w:pPr>
        <w:pStyle w:val="Normal"/>
        <w:jc w:val="both"/>
        <w:rPr/>
      </w:pPr>
      <w:r>
        <w:rPr>
          <w:bCs/>
          <w:color w:val="000000"/>
        </w:rPr>
        <w:t>1. W sprawach nieuregulowanych w niniejszym regulaminie stosuje się następująco przepis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Ustawa z dnia 29 stycznia 2004 roku Prawo zamówień publicznych (Dz.U. z 2013 r.poz. 907 z późn. zm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Ustawa o rachunkowości (Dz. U. z 2013  roku, poz. 330 z późn. zm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Ustawa o finansach publicznych (Dz. U. z 2013 roku poz. 885 z późn. zm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 xml:space="preserve">Ustawa o odpowiedzialności za naruszenie dyscypliny finansów publicznych (Dz. U. </w:t>
        <w:br/>
        <w:t>z 2013 roku poz. 168 t.j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Kodeks cywilny (Dz. U. z 2014r., poz. 121.)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Komunikat wyjaśniający Komisji Europejskiej dotyczący prawa wspólnotowego obowiązującego w dziedzinie udzielania zamówień, które nie są lub są jedynie częściowo objęte dyrektywami w sprawie zamówień publicznych (Dz. U. UE. 2006.C179.02)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Rozporządzenie Prezesa Rady Ministrów z dnia 23 grudnia 2013 roku w sprawie średniego kursu złotego w stosunku do euro stanowiącego podstawę przeliczania wartości zamówień publicznych ( Dz.U. z 2013 roku poz. 1692)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Wytyczne dotyczące kwalifikowalności w programie operacyjnym Unii Europejskiej w ramach, którego planowane jest przedstawienie wydatku, jako kwalifikowanego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Ustawa z dnia 7 lipca 1994 roku Prawo budowlane (Dz.U. z 2013 roku Nr. 243 poz.1409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jc w:val="right"/>
        <w:rPr>
          <w:bCs/>
          <w:color w:val="000000"/>
        </w:rPr>
      </w:pPr>
      <w:r>
        <w:rPr>
          <w:b/>
        </w:rPr>
        <w:t>Załącznik nr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Końskie dnia ………20….r</w:t>
      </w:r>
    </w:p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pieczęć zamawiającego)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7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ROZM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OFER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C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UWAG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data, podpis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APYTANIE OFERTOW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na: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rFonts w:eastAsia="Tahoma"/>
          <w:bCs/>
          <w:iCs/>
          <w:sz w:val="24"/>
          <w:szCs w:val="24"/>
        </w:rPr>
        <w:t>…………………………………………………………………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fertę można przekazać pisemnie/ faksem / drogą elektroniczną do ………………………/ </w:t>
        <w:br/>
        <w:t>do godz……… adres poczty elektronicznej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przetargi@umkonskie.pl/</w:t>
        </w:r>
      </w:hyperlink>
      <w:r>
        <w:rPr/>
        <w:t xml:space="preserve"> Fax: (0-41) 372 29-55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lang w:eastAsia="ar-SA"/>
        </w:rPr>
      </w:pPr>
      <w:r>
        <w:rPr>
          <w:lang w:eastAsia="ar-SA"/>
        </w:rPr>
        <w:t>Termin wykonania przedmiotowego zadania-  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lang w:eastAsia="ar-SA"/>
        </w:rPr>
      </w:pPr>
      <w:r>
        <w:rPr/>
        <w:t>Cenę oferty należy podać w „Formularzu ofertowym” Wykonawca określi cenę brutto  za wykonanie przedmiotowego zadania.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567" w:leader="none"/>
        </w:tabs>
        <w:ind w:left="540" w:hanging="540"/>
        <w:rPr>
          <w:lang w:val="pl-PL"/>
        </w:rPr>
      </w:pPr>
      <w:r>
        <w:rPr/>
        <w:t>Zamawiający wybierze wykonawcę, który zaoferował najniższą</w:t>
      </w:r>
      <w:r>
        <w:rPr>
          <w:lang w:val="pl-PL"/>
        </w:rPr>
        <w:t xml:space="preserve"> cenę ofertową</w:t>
      </w:r>
      <w:r>
        <w:rPr/>
        <w:t>/lub uzyskał najwyższą ilośc punktów w kryterium..........</w:t>
      </w:r>
    </w:p>
    <w:p>
      <w:pPr>
        <w:pStyle w:val="Normal"/>
        <w:ind w:left="540" w:hanging="540"/>
        <w:jc w:val="both"/>
        <w:rPr>
          <w:lang w:eastAsia="ar-SA"/>
        </w:rPr>
      </w:pPr>
      <w:r>
        <w:rPr>
          <w:lang w:eastAsia="ar-SA"/>
        </w:rPr>
        <w:t>4.</w:t>
        <w:tab/>
        <w:t>Pozostałe warunki realizacji zadania określone zostały w projekcie umowy</w:t>
      </w:r>
      <w:r>
        <w:rPr/>
        <w:t xml:space="preserve"> (załącznik </w:t>
        <w:br/>
        <w:t>nr 3)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ind w:left="6372" w:firstLine="708"/>
        <w:jc w:val="center"/>
        <w:rPr>
          <w:lang w:eastAsia="ar-SA"/>
        </w:rPr>
      </w:pPr>
      <w:r>
        <w:rPr>
          <w:lang w:eastAsia="ar-SA"/>
        </w:rPr>
        <w:t>(Podpis)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Załączniki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ojekt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………………</w:t>
      </w:r>
      <w:r>
        <w:rPr>
          <w:lang w:eastAsia="ar-SA"/>
        </w:rPr>
        <w:t>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/>
        <w:t xml:space="preserve">   </w:t>
      </w:r>
      <w:r>
        <w:rPr>
          <w:b/>
          <w:bCs/>
          <w:sz w:val="24"/>
          <w:szCs w:val="24"/>
        </w:rPr>
        <w:t>Załącznik do zapytania ofertowego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NA WYKONANIE ZADANIA  </w:t>
      </w:r>
      <w:r>
        <w:rPr>
          <w:b w:val="false"/>
          <w:sz w:val="24"/>
          <w:szCs w:val="24"/>
          <w:lang w:val="pl-PL"/>
        </w:rPr>
        <w:br/>
      </w:r>
    </w:p>
    <w:p>
      <w:pPr>
        <w:pStyle w:val="Standard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Nazwa zadania ………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10080" w:leader="none"/>
        </w:tabs>
        <w:spacing w:before="0" w:after="0"/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2. Deklarujemy realizację przedmiotowego zadania w terminie: …………………………/ udzielamy…. gwarancji ……………/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3.W pełni akceptujemy postanowienia zawartej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4.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 xml:space="preserve">5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Końskie, dnia ........20....r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NIOSEK O WSZCZĘCIE POSTĘPOWANIA</w:t>
      </w:r>
    </w:p>
    <w:p>
      <w:pPr>
        <w:pStyle w:val="Normal"/>
        <w:ind w:left="1080" w:hanging="0"/>
        <w:jc w:val="center"/>
        <w:rPr/>
      </w:pPr>
      <w:r>
        <w:rPr/>
        <w:t>UDZIELENIE  ZAMÓWIENIA  PUBLICZNEGO do KWOTY 30 000 euro</w:t>
      </w:r>
    </w:p>
    <w:p>
      <w:pPr>
        <w:pStyle w:val="Normal"/>
        <w:ind w:left="1080" w:hanging="0"/>
        <w:jc w:val="center"/>
        <w:rPr/>
      </w:pPr>
      <w:r>
        <w:rPr/>
        <w:t>dostawa/usługa/robota budowl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zwa zadania</w:t>
      </w:r>
      <w:r>
        <w:rPr/>
        <w:t xml:space="preserve"> -  </w:t>
      </w:r>
      <w:r>
        <w:rPr>
          <w:b/>
          <w:bCs/>
        </w:rPr>
        <w:t>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zedmiot zamówienia</w:t>
      </w:r>
      <w:r>
        <w:rPr/>
        <w:t xml:space="preserve">  -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realizacji zamówienia – 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(należy podać w dniach, tygodniach lub miesiąca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żliwość składania ofert częściowych  - ...............</w:t>
      </w:r>
    </w:p>
    <w:p>
      <w:pPr>
        <w:pStyle w:val="Normal"/>
        <w:rPr/>
      </w:pPr>
      <w:r>
        <w:rPr/>
        <w:t>W przypadku dopuszczenia składania ofert częściowych należy to uwzględnić przy określaniu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żliwość składania ofert wariantowych  - 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rmacja o przewidywanych zamówieniach uzupełniających </w:t>
      </w:r>
      <w:r>
        <w:rPr/>
        <w:t>……………..…………….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zacunkowa wartość przedmiotu zamówienia</w:t>
      </w:r>
      <w:r>
        <w:rPr/>
        <w:t xml:space="preserve"> 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dstawa dokonania szacunkowej wyceny –</w:t>
      </w:r>
      <w:r>
        <w:rPr/>
        <w:t xml:space="preserve">...............................................................................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zacunku wartości zamówienia dokonał/a</w:t>
      </w:r>
      <w:r>
        <w:rPr/>
        <w:t xml:space="preserve"> – 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 xml:space="preserve">w dniu  </w:t>
      </w:r>
      <w:r>
        <w:rPr/>
        <w:t xml:space="preserve">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Źródła finansowania zamówienia</w:t>
      </w:r>
      <w:r>
        <w:rPr/>
        <w:t xml:space="preserve"> – 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(pozycja w planie na dany rok z podaniem działu, rozdziału, paragrafu  - aktualny stan środków finansowych na dzień wypełniania wniosk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</w:t>
      </w:r>
    </w:p>
    <w:p>
      <w:pPr>
        <w:pStyle w:val="Normal"/>
        <w:rPr/>
      </w:pPr>
      <w:r>
        <w:rPr/>
        <w:t>Podpis Skarbnika</w:t>
      </w:r>
    </w:p>
    <w:p>
      <w:pPr>
        <w:pStyle w:val="Normal"/>
        <w:rPr/>
      </w:pPr>
      <w:r>
        <w:rPr>
          <w:b/>
          <w:bCs/>
        </w:rPr>
        <w:t>Inne przewidywane źródła finansowania zadania</w:t>
      </w:r>
      <w:r>
        <w:rPr/>
        <w:t xml:space="preserve"> 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…………………………………….</w:t>
      </w:r>
    </w:p>
    <w:p>
      <w:pPr>
        <w:pStyle w:val="Normal"/>
        <w:rPr/>
      </w:pPr>
      <w:r>
        <w:rPr>
          <w:b/>
          <w:bCs/>
        </w:rPr>
        <w:t>Kwota, jaką zamawiający zamierza przeznaczyć na sfinansowanie zamówienia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</w:t>
      </w:r>
    </w:p>
    <w:p>
      <w:pPr>
        <w:pStyle w:val="Normal"/>
        <w:rPr/>
      </w:pPr>
      <w:r>
        <w:rPr/>
        <w:t>Podpis Skarb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czegółowe warunki wymagane od wykonawców: </w:t>
      </w:r>
    </w:p>
    <w:p>
      <w:pPr>
        <w:pStyle w:val="Normal"/>
        <w:rPr/>
      </w:pPr>
      <w:r>
        <w:rPr/>
        <w:t>(np. zezwolenia wymagane odrębnymi przepisami, wymagania sprzętowe, itp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nowane kryteria oceny ofert:...........................</w:t>
      </w:r>
    </w:p>
    <w:p>
      <w:pPr>
        <w:pStyle w:val="Normal"/>
        <w:rPr/>
      </w:pPr>
      <w:r>
        <w:rPr/>
        <w:t>-cena ..........................</w:t>
        <w:tab/>
        <w:tab/>
        <w:tab/>
        <w:tab/>
        <w:tab/>
        <w:t>..........................</w:t>
        <w:tab/>
        <w:t xml:space="preserve"> </w:t>
      </w:r>
    </w:p>
    <w:p>
      <w:pPr>
        <w:pStyle w:val="Normal"/>
        <w:rPr/>
      </w:pPr>
      <w:r>
        <w:rPr/>
        <w:t>- 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</w:t>
      </w:r>
      <w:r>
        <w:rPr>
          <w:b/>
          <w:bCs/>
        </w:rPr>
        <w:t>.</w:t>
      </w:r>
      <w:r>
        <w:rPr/>
        <w:t>Projekt umowy ( zaparafowany przez Radcę Prawneg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Przedmiot zamówieni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…………………………………  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Data i podpis Naczelnika/Kierownika/Samodzielnego Stanowisk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Zatwierdzam: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  <w:tab/>
        <w:t>Burmistrz/ Zastępca Burmistrz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pracownik</dc:creator>
  <dc:description/>
  <cp:keywords/>
  <dc:language>en-US</dc:language>
  <cp:lastModifiedBy>jmuszynski</cp:lastModifiedBy>
  <cp:lastPrinted>2014-04-17T14:44:00Z</cp:lastPrinted>
  <dcterms:modified xsi:type="dcterms:W3CDTF">2015-01-07T08:17:00Z</dcterms:modified>
  <cp:revision>2</cp:revision>
  <dc:subject/>
  <dc:title>REGULAMIN UDZIELANIA ZAMÓWIEŃ PUBLICZNYCH O WARTOŚCI  OD 3000 EURO  DO 14 000 EURO</dc:title>
</cp:coreProperties>
</file>