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32"/>
        <w:gridCol w:w="2907"/>
        <w:gridCol w:w="1220"/>
        <w:gridCol w:w="1220"/>
      </w:tblGrid>
      <w:tr>
        <w:trPr>
          <w:trHeight w:val="807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łącznik nr 1 do umowy Nr. Zp …........ z dnia................. Wykaz stacji transformatorowych                 oraz punktów świetlnych objętych konserwacją i eksploatacją sieci oświetlenia drogowego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eren miasta Końsk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Stacji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opraw ogółe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T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E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WAR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BAWAR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ROWAR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ZZ FABRYCZ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WARCZ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ALN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ALN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ÓR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HUBALA 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KAZANOWSKA 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LECK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LEŚ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LIP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ICKIEWICZ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K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 MIEJSKI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MIESZK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 MIEJSKI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ADSTAW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OLIMPIJSK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OŚR. ZDROW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OWA B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YZANT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ARTYZANTÓW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ASK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PKP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S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A 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OLNA D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POLNA E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A C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UDNIOW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OŁUDNIOW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NICZA 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ROBOTNICZA 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NICZ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ROBOTNICZA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ROW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ROWA 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PÓŁDZIELCZA M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ON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UM MECHANICZNE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IŃSKIEG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UM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T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TARG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WARSZAWSKA E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WARSZAWSKA HOTEL 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ARSZAWSA C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ARMII KRAJOWEJ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LI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JAZD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YLĘGARN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SS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2 PUŁASKIEG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1 PUŁASKIEG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ALA UMiG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APIESKIE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3 (sou -3)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3( sou -4)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7 szt na gwarancji 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a sou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a sou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szt na gwarancji</w:t>
            </w:r>
          </w:p>
        </w:tc>
      </w:tr>
      <w:tr>
        <w:trPr>
          <w:trHeight w:val="300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7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eren Gminy Pozamiej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Stacji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opraw ogółe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CZY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RYCZ GS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RYCZ NDL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YCZ WIEŚ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ENKO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ENKO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KARCZONE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MŁYN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Y NOWE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Y NOWE 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RODY NOWE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Y STARE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RODY STARE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ŁB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ONY MOST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T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 szt na gwarancji 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NOW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NOWY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FIDOR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ABRIELN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NIKI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ATNIKI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Y MŁYN WIEŚ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Y MŁYN JAZZ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BKÓW 6-1247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RABKÓW 6-1246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RACUCH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IZABELÓW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IZABELÓW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JEŻOW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ROLINÓW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NOW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NOWY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PAJAK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TAR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TARY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ZKOŁ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ZWAR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ANINY  ZPC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ACHÓW 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ACHÓW I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MŁYNEK NIŚWIŃSK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ODLISZEWICE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ODLISZEWICE 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ŁĘCZÓW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UCH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UCHY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KŁ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Ł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PIŁA 2 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ŁA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ŁA TARTA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RZANY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YK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YKÓW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J  6-0820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ROĆWIN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BYSZOWY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BYSZOWY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DOME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OG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ÓW ODLUD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BIWAKOW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ZHP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SO Koneck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KZO  SZAFA S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 WIEŚ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 BIEDRONK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ZHP SO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PRÓCHNIK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4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SOKOŁÓW NOWY 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KOŁÓW STARY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NICKA WOLA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NICKA WOLA 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TARA KUŹNIC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0819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1248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1249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ELNI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TRZEMOSZN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1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I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V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INCENTÓW 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INCENTÓW II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 na gwarancji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CZYŻA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41:00Z</dcterms:created>
  <dc:creator>pracownik</dc:creator>
  <dc:description/>
  <cp:keywords/>
  <dc:language>en-US</dc:language>
  <cp:lastModifiedBy>pracownik</cp:lastModifiedBy>
  <dcterms:modified xsi:type="dcterms:W3CDTF">2014-12-11T12:48:00Z</dcterms:modified>
  <cp:revision>1</cp:revision>
  <dc:subject/>
  <dc:title>Załącznik nr 1 do umowy Nr</dc:title>
</cp:coreProperties>
</file>