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81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łącznik </w:t>
      </w:r>
    </w:p>
    <w:p>
      <w:pPr>
        <w:pStyle w:val="Normal"/>
        <w:spacing w:before="0" w:after="0"/>
        <w:ind w:left="581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o uchwały Nr </w:t>
      </w:r>
      <w:r>
        <w:rPr>
          <w:rFonts w:cs="Times New Roman" w:ascii="Times New Roman" w:hAnsi="Times New Roman"/>
          <w:b/>
          <w:bCs/>
          <w:sz w:val="24"/>
        </w:rPr>
        <w:t>XLIV/454/2014</w:t>
      </w:r>
    </w:p>
    <w:p>
      <w:pPr>
        <w:pStyle w:val="Normal"/>
        <w:spacing w:before="0" w:after="0"/>
        <w:ind w:left="5812" w:hanging="0"/>
        <w:rPr/>
      </w:pPr>
      <w:r>
        <w:rPr>
          <w:rFonts w:cs="Times New Roman" w:ascii="Times New Roman" w:hAnsi="Times New Roman"/>
          <w:b/>
          <w:sz w:val="24"/>
        </w:rPr>
        <w:t>Rady Miejskiej w Końskich</w:t>
        <w:br/>
        <w:t xml:space="preserve">z dnia </w:t>
      </w:r>
      <w:r>
        <w:rPr>
          <w:rFonts w:cs="Times New Roman" w:ascii="Times New Roman" w:hAnsi="Times New Roman"/>
          <w:b/>
          <w:bCs/>
          <w:sz w:val="24"/>
        </w:rPr>
        <w:t>14 listopada 2014 r.</w:t>
      </w:r>
    </w:p>
    <w:p>
      <w:pPr>
        <w:pStyle w:val="Normal"/>
        <w:spacing w:before="0" w:after="0"/>
        <w:ind w:left="5812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Wykaz mienia wnoszonego w formie aportu przez Gminę Końskie na rzecz Przedsiębiorstwa Gospodarki Komunalnej w Końskich spółka z ograniczoną odpowiedzialnością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3"/>
        <w:gridCol w:w="6426"/>
        <w:gridCol w:w="1979"/>
      </w:tblGrid>
      <w:tr>
        <w:trPr>
          <w:tblHeader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lineRule="auto" w:line="300" w:before="20" w:after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lineRule="auto" w:line="300" w:before="20" w:after="2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opis środka trwałego 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lineRule="auto" w:line="300"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Wartość [zł] 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pacing w:before="40" w:after="40"/>
              <w:ind w:righ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rynkowa gruntu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– działki ewidencyjne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r 2705, Nr 2706, Nr 2707, Nr 2708, Nr 2709, Nr 2710, Nr 2711 Nr 2712, Nr 2713, Nr 2714, Nr 2715, Nr 27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Nr 2722/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 łącznej powierzchn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,3903 h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obręb 0004) położone w Końskich przy ul. Spacerowej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ela"/>
              <w:tabs>
                <w:tab w:val="left" w:pos="1837" w:leader="none"/>
              </w:tabs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805.230,00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pacing w:before="40" w:after="40"/>
              <w:ind w:right="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artość drzewostanu mieszanego – sosna i brzoza w wieku 35 - 45 lat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ela"/>
              <w:tabs>
                <w:tab w:val="left" w:pos="1837" w:leader="none"/>
              </w:tabs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4.950,00</w:t>
            </w:r>
          </w:p>
        </w:tc>
      </w:tr>
      <w:tr>
        <w:trPr>
          <w:trHeight w:val="592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ind w:righ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OBIEKTY BUDOWLANE (BUDYNKI i BUDOWLE) usytuowane na składowisku odpadów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napToGrid w:val="false"/>
              <w:spacing w:before="40" w:after="40"/>
              <w:ind w:right="522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right="1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udynek magazynu odpadów z pomieszczeniem na prasę </w:t>
              <w:br/>
              <w:t>i urządzenia do mechanicznego przetwarzania odpadów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135.870,00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right="1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dynek magazynu odpadów RTV i AGD oraz odpadów niebezpiecznych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45.800,00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right="1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ntener socjalno – wagowy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172.770,00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right="1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dzik dezynfekcyjny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11.980,00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right="1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ksy murowane wraz z zadaszeniem o konstrukcji stalowej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77.860,00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right="1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ata na sprzęt technologiczny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31.270,00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right="1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rekultywowana kwatera składowania odpadów Nr „0”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1.954.500,00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right="1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watera składowania odpadów Nr „1”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141.900,00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right="1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biornik retencyjny odcieków o pojemności nominalnej </w:t>
              <w:br/>
              <w:t>500,0 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wraz z pompownią odcieków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2.600,00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right="1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grodzenie terenu składowiska odpadów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63.820,00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right="1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ogi dojazdowe i place składowe oraz chodnik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54.260,00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right="1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eć zewnętrzna wodociągowa DN 100 o długości 528.m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90.260,00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right="1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yłącza wodociągowe (DN 32, DN 25 i DN 20) o łącznej długości 110 m i przyłącze kanalizacji sanitarnej DN 200</w:t>
              <w:br/>
              <w:t>o długości 21,5 m z zbiornikiem bezodpływowym na ścieki</w:t>
              <w:br/>
              <w:t>o pojemności 4,2 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3.580,00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right="1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ia zasilająca SN 15kV o długości 458m (kablowa</w:t>
              <w:br/>
              <w:t>i napowietrzna)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78.710,00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right="1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ie kablowe rozdzielcze NN zasilająco – sterujące o łącznej długości 1800,0 m.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78.420,00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right="1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ia oświetlenia zewnętrznego o długości 610 m, 13 szt. słupów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2.320,00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right="1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yłącze telefoniczne kablowe o długości 693,0 m.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7.710,00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ind w:right="109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ĄDZENIA TECHNICZNE NA TRWALE ZWIĄZANE Z NIERUCHOMOŚCIĄ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ela"/>
              <w:snapToGrid w:val="false"/>
              <w:spacing w:before="40" w:after="40"/>
              <w:ind w:right="522" w:hanging="0"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right="1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aga elektroniczna samochodowa, zagłębiona firmy SCHENCK o nośności 40T typ </w:t>
            </w:r>
            <w:r>
              <w:rPr>
                <w:rFonts w:cs="Times New Roman" w:ascii="Times New Roman" w:hAnsi="Times New Roman"/>
                <w:iCs/>
                <w:sz w:val="24"/>
              </w:rPr>
              <w:t>DFT-E2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1152" w:leader="none"/>
              </w:tabs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79.130,00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right="1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cja transformatorowa słupowa 15/04kV typ STSp 20/250</w:t>
              <w:br/>
              <w:t>z transformatorem olejowym typ TO 160/15 o mocy 160kVA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1152" w:leader="none"/>
              </w:tabs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6.290,00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spacing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</w:t>
            </w:r>
          </w:p>
        </w:tc>
        <w:tc>
          <w:tcPr>
            <w:tcW w:w="6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ind w:right="1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eć piezometrów (P1 ÷ P4, PI ÷ PIII) do monitoringu wód podziemnych w rejonie składowiska odpadów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  <w:tab w:val="left" w:pos="1152" w:leader="none"/>
              </w:tabs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5.77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autoSpaceDE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autoSpaceDE w:val="true"/>
      <w:spacing w:lineRule="auto" w:line="300" w:before="0" w:after="0"/>
      <w:ind w:left="284" w:hanging="0"/>
      <w:jc w:val="left"/>
      <w:outlineLvl w:val="0"/>
    </w:pPr>
    <w:rPr>
      <w:rFonts w:ascii="Arial Narrow" w:hAnsi="Arial Narrow" w:cs="Arial Narrow"/>
      <w:b/>
      <w:bCs/>
      <w:caps/>
      <w:kern w:val="2"/>
      <w:sz w:val="24"/>
      <w:szCs w:val="32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uppressAutoHyphens w:val="true"/>
      <w:autoSpaceDE w:val="true"/>
      <w:spacing w:lineRule="auto" w:line="300" w:before="60" w:after="0"/>
      <w:ind w:left="284" w:hanging="0"/>
      <w:outlineLvl w:val="1"/>
    </w:pPr>
    <w:rPr>
      <w:rFonts w:ascii="Arial Narrow" w:hAnsi="Arial Narrow" w:cs="Arial"/>
      <w:b/>
      <w:bCs/>
      <w:smallCap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autoSpaceDE w:val="true"/>
      <w:spacing w:lineRule="auto" w:line="300" w:before="60" w:after="0"/>
      <w:ind w:left="284" w:hanging="0"/>
      <w:outlineLvl w:val="2"/>
    </w:pPr>
    <w:rPr>
      <w:rFonts w:ascii="Arial Narrow" w:hAnsi="Arial Narrow" w:cs="Arial Narrow"/>
      <w:b/>
      <w:smallCaps/>
      <w:color w:val="000000"/>
      <w:szCs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color w:val="000000"/>
      <w:sz w:val="22"/>
      <w:szCs w:val="24"/>
      <w:lang w:val="pl-PL" w:bidi="ar-SA"/>
    </w:rPr>
  </w:style>
  <w:style w:type="character" w:styleId="Nagwek3Znak">
    <w:name w:val="Nagłówek 3 Znak"/>
    <w:qFormat/>
    <w:rPr>
      <w:rFonts w:ascii="Arial Narrow" w:hAnsi="Arial Narrow" w:cs="Arial Narrow"/>
      <w:b/>
      <w:smallCaps/>
      <w:color w:val="000000"/>
      <w:sz w:val="22"/>
      <w:szCs w:val="22"/>
      <w:u w:val="single"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tabs>
        <w:tab w:val="clear" w:pos="709"/>
      </w:tabs>
      <w:spacing w:before="240" w:after="0"/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basedOn w:val="Normal"/>
    <w:qFormat/>
    <w:pPr>
      <w:tabs>
        <w:tab w:val="clear" w:pos="709"/>
      </w:tabs>
      <w:autoSpaceDE w:val="true"/>
      <w:spacing w:before="0" w:after="120"/>
    </w:pPr>
    <w:rPr>
      <w:rFonts w:ascii="Arial Narrow" w:hAnsi="Arial Narrow" w:cs="Arial Narrow"/>
      <w:sz w:val="24"/>
    </w:rPr>
  </w:style>
  <w:style w:type="paragraph" w:styleId="Bullet1">
    <w:name w:val="Bullet 1"/>
    <w:qFormat/>
    <w:pPr>
      <w:widowControl w:val="false"/>
      <w:overflowPunct w:val="false"/>
      <w:autoSpaceDE w:val="false"/>
      <w:bidi w:val="0"/>
      <w:ind w:left="576" w:hanging="0"/>
      <w:textAlignment w:val="baseline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Podpispodtabel11">
    <w:name w:val="Podpis pod tabel11"/>
    <w:basedOn w:val="Normal"/>
    <w:qFormat/>
    <w:pPr>
      <w:tabs>
        <w:tab w:val="clear" w:pos="709"/>
      </w:tabs>
      <w:jc w:val="right"/>
    </w:pPr>
    <w:rPr>
      <w:b/>
      <w:bCs/>
    </w:rPr>
  </w:style>
  <w:style w:type="paragraph" w:styleId="Tabela">
    <w:name w:val="Tabela"/>
    <w:basedOn w:val="Normal"/>
    <w:qFormat/>
    <w:pPr>
      <w:tabs>
        <w:tab w:val="clear" w:pos="709"/>
      </w:tabs>
      <w:spacing w:before="120" w:after="120"/>
      <w:jc w:val="center"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09:00Z</dcterms:created>
  <dc:creator>Zbyszek Krasoń</dc:creator>
  <dc:description/>
  <cp:keywords/>
  <dc:language>en-US</dc:language>
  <cp:lastModifiedBy>Anna Głębocka</cp:lastModifiedBy>
  <cp:lastPrinted>2014-11-19T12:58:00Z</cp:lastPrinted>
  <dcterms:modified xsi:type="dcterms:W3CDTF">2014-11-19T11:58:00Z</dcterms:modified>
  <cp:revision>11</cp:revision>
  <dc:subject/>
  <dc:title/>
</cp:coreProperties>
</file>