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 xml:space="preserve">Załącznik 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do uchwały Nr XLIV/452/2014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Rady Miejskiej w Końskich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z dnia 14 listopada 2014 r.</w:t>
      </w:r>
    </w:p>
    <w:p>
      <w:pPr>
        <w:pStyle w:val="Header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Wykaz</w:t>
      </w:r>
    </w:p>
    <w:p>
      <w:pPr>
        <w:pStyle w:val="Heading1"/>
        <w:rPr/>
      </w:pPr>
      <w:r>
        <w:rPr/>
        <w:t>inkasentów z terenu gminy Końskie i wysokość wynagrodzenia za inkaso</w:t>
      </w:r>
    </w:p>
    <w:tbl>
      <w:tblPr>
        <w:tblW w:w="9045" w:type="dxa"/>
        <w:jc w:val="left"/>
        <w:tblInd w:w="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3380"/>
        <w:gridCol w:w="2465"/>
        <w:gridCol w:w="213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 p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łectw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/>
            </w:pPr>
            <w:r>
              <w:rPr>
                <w:b/>
                <w:bCs/>
              </w:rPr>
              <w:t>Procentowa stawka wynagrodzenia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łosek Mirosł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aczyn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asota Ew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arycz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jchrzak Marek Krzyszto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edlno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łowik Gust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edlenko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ierczyńska Be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rod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Zagdański Waldemar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Dysz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łyta Kazimier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atniki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ilcarz Kryst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racuch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achowski Józe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órny Młyn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lus Graż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Izabel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łogowska-Lesiak Ren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Jeż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korupa Tadeus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czwar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tynia Wiesław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rnic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ąsik Tadeus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łach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rakowiak Danu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łynek Nieświński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efańczyk Be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odliszewic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tynia Hele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ałęcz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zejna Elżbie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iebo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apieja Teres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ieświń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łodziejczyk Bożen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y Dziebałt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Jaskólska Małgorz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y Kazan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4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ilk Henryk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y Sokoł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Augustyniak Władysł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aruch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ak Władysł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ił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orkowska Doro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omyk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órski Krzyszto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omorzan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zteleblak Barbar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roćwin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łodziński Rafał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rzybyszow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zerawska Jadwig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Rog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ipowski Bogd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ielpi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Cuper Barbar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ierosławic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ak Wojciech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y Dziebałt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amoda Mieczysław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a Kuźnic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ucharski Tadeus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y Kazan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olarska Kryst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y Sokoł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achowski J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dnicka Wol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Dąbrowski Henryk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worzyc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kuch Doro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Trzemoszn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órecki Lucj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ąsosz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mołuch Joan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incent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0" w:after="12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708"/>
      <w:jc w:val="center"/>
      <w:outlineLvl w:val="6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Verdana" w:hAnsi="Verdana" w:cs="Verdana"/>
      <w:b w:val="false"/>
      <w:i w:val="false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Verdana" w:hAnsi="Verdana" w:cs="Times New Roman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Verdana" w:hAnsi="Verdana" w:eastAsia="Lucida Sans Unicode" w:cs="Times New Roman"/>
    </w:rPr>
  </w:style>
  <w:style w:type="character" w:styleId="WW8Num22z0">
    <w:name w:val="WW8Num22z0"/>
    <w:qFormat/>
    <w:rPr>
      <w:rFonts w:ascii="Verdana" w:hAnsi="Verdana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Verdana" w:hAnsi="Verdana" w:eastAsia="Lucida Sans Unicode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680" w:leader="none"/>
      </w:tabs>
      <w:suppressAutoHyphens w:val="true"/>
      <w:autoSpaceDE w:val="false"/>
      <w:ind w:left="0" w:right="0" w:firstLine="680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680" w:leader="none"/>
      </w:tabs>
      <w:suppressAutoHyphens w:val="tru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1">
    <w:name w:val="Tekst podstawowy wcięty 21"/>
    <w:basedOn w:val="Normal"/>
    <w:qFormat/>
    <w:pPr>
      <w:ind w:left="0" w:right="0" w:firstLine="34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11:00Z</dcterms:created>
  <dc:creator>Naczelnik</dc:creator>
  <dc:description/>
  <cp:keywords/>
  <dc:language>en-US</dc:language>
  <cp:lastModifiedBy>jmuszynski</cp:lastModifiedBy>
  <cp:lastPrinted>2014-10-30T12:09:00Z</cp:lastPrinted>
  <dcterms:modified xsi:type="dcterms:W3CDTF">2014-11-25T12:11:00Z</dcterms:modified>
  <cp:revision>2</cp:revision>
  <dc:subject/>
  <dc:title>UCHWAŁA Nr   /    /2011</dc:title>
</cp:coreProperties>
</file>