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LIII/443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październik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, 1318, z 2014 r. poz. 379, 1072), art. 211, art. 212 ust. 1 pkt 1 i 2, </w:t>
        <w:br/>
        <w:t>art. 235, art. 236 ustawy z dnia 27 sierpnia 2009 r. o finansach publicznych (Dz. U. z 2013 r. poz. 885, 938, 1646, z 2014 r. poz. 379, 911, 1146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XVI/381/2013 Rady Miejskiej w Końskich z dnia 30 grudnia 2013 r. 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uchwałą Rady Miejskiej w Końskich </w:t>
        <w:br/>
        <w:t xml:space="preserve">Nr XXXVIII/387/2014 z dnia 28 marca 2014 r., zarządzeniami Burmistrza Miasta i Gminy Końskie Nr 104/2014 z dnia 31 marca 2014 r., Nr 112/2014 z dnia 7 kwietnia 2014 r., Nr 122/2014 z dnia </w:t>
        <w:br/>
        <w:t xml:space="preserve">15 kwietnia 2014 r., Nr 135/2014 z dnia 23 kwietnia 2014 r., Nr 148/2014 z dnia 30 kwietnia 2014 r., Nr 157/2014 z dnia 12 maja 2014 r., uchwałą Rady Miejskiej w Końskich Nr XXXIX/403/2014 z dnia 19 maja 2014 r., zarządzeniami Burmistrza Miasta i Gminy Końskie Nr 162/2014 z dnia 20 maja </w:t>
        <w:br/>
        <w:t xml:space="preserve">2014 r., Nr 175/2014 z dnia 2 czerwca 2014 r., Nr 182/2014 z dnia 6 czerwca 2014 r., Nr 189/2014 </w:t>
        <w:br/>
        <w:t xml:space="preserve">z dnia 17 czerwca 2014 r., uchwałą Rady Miejskiej w Końskich Nr XL/413/2014 z dnia 25 czerwca 2014 r., zarządzeniami Burmistrza Miasta i Gminy Końskie Nr 199/2014, Nr 200/2014 z dnia </w:t>
        <w:br/>
        <w:t xml:space="preserve">30 czerwca 2014 r., Nr 205/2014 z dnia 7 lipca 2014 r., Nr 210/2014 z dnia 10 lipca 2014 r., </w:t>
        <w:br/>
        <w:t xml:space="preserve">Nr 233/2014 z dnia 15 lipca 2014 r., uchwałą Rady Miejskiej w Końskich Nr XLI/423/2014 z dnia </w:t>
        <w:br/>
        <w:t xml:space="preserve">22 lipca 2014 r., zarządzeniami Burmistrza Miasta i Gminy Końskie Nr 241/2014 z dnia 28 lipca 2014r., Nr 247/2014 z dnia 4 sierpnia 2014 r., Nr 249/2014 z dnia 7 sierpnia 2014r., Nr 263/2014 </w:t>
        <w:br/>
        <w:t xml:space="preserve">z dnia 26 sierpnia 2014 r., Nr 271/2014 z dnia 29 sierpnia 2014 r., Nr 280/2014 z dnia 4 września 2014 r., Nr 288/2014 z dnia 10 września 2014 r., uchwałą Rady Miejskiej w Końskich </w:t>
        <w:br/>
        <w:t xml:space="preserve">Nr XLII/429/2014 z dnia 25 września 2014 r. oraz zarządzeniami Burmistrza Miasta i Gminy Końskie Nr 300/2014 z dnia 26 września 2014 r., Nr 313/2014 z dnia 6 października 2014 r., Nr 315/2014 </w:t>
        <w:br/>
        <w:t xml:space="preserve">z dnia 8 października 2014 r., Nr 322/2014 z dnia 15 października 2014 r., Nr 328/2014 z dnia </w:t>
        <w:br/>
        <w:t xml:space="preserve">20 października 2014 r. oraz Nr 340/2014 z dnia 24 października 2014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edzy jednostkami samorządu terytorialnego w 2014 r.” otrzymuje brzmienie ustalone w załączniku Nr 5 do niniejszej uchwały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podmiotowe w 2014 roku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3 – „Dotacje celowe w 2014 roku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7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Normal"/>
        <w:tabs>
          <w:tab w:val="clear" w:pos="709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przekształcenia prawa 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wpłat z odpłatnego nabycia prawa własności oraz prawa użytkowania wieczystego nieruchomości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podatku od nieruchomości – w dziale 756, rozdziale 75616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pomoc finansową dla Województwa Świętokrzyskiego </w:t>
        <w:br/>
        <w:t xml:space="preserve">na zadanie pn. „Przebudowa drogi wojewódzkiej nr 746 na odcinku Modliszewice – Końskie” oraz „Przebudowa drogi wojewódzkiej nr 749 na odcinku Rogów – Młynek Nieświński” – </w:t>
        <w:br/>
        <w:t>w dziale 600, rozdziale 60013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pomoc finansową dla Powiatu Koneckiego na zadanie pn. „Dofinansowanie inwestycji drogowych Powiatu Koneckiego – Przebudowa drogi powiatowej Giełzów – Skrzyszów – Gowarczów – Radomek – Józefów – Baczyna - Paruchy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wypłatę odszkodowań – w dziale 700, rozdziale 70005, </w:t>
        <w:br/>
        <w:t>§ 46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datki dotyczące planów zagospodarowania przestrzennego – w dziale 710, rozdziale 71004, §§ 417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związanych z utrzymaniem urzędu – w dziale 750, rozdziale 75023, §§ 4110, 4300, 44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przeniesień między paragrafami wydatków dotyczących utrzymania ochotniczych straży pożarnych – w dziale 754, rozdziale 75412, §§ 3030,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obsługę długu publicznego – w dziale 757, rozdziale 75702, § 8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wynagrodzenia osobowe pracowników szkół podstawowych – w dziale 801, rozdziale 80101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tacji podmiotowej dla niepublicznych przedszkoli – w dziale 801, rozdziale 80104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tacji podmiotowej dla niepublicznego gimnazjum – w dziale 801, rozdziale 80110, § 25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wynagrodzenia osobowe pracowników gimnazjum – </w:t>
        <w:br/>
        <w:t>w dziale 801, rozdziale 80110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nagrodzenia osobowe pracowników ZOPO w Końskich – w dziale 801, rozdziale 80113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zadanie inwestycyjne roczne pn. „Zakup samochodu </w:t>
        <w:br/>
        <w:t>na potrzeby ZOPO w Końskich” – w dziale 801, rozdziale 80114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wroty dotacji wraz z odsetkami udzielonej na świadczenia z pomocy społecznej – w dziale 852, rozdziale 85212, §§ 2910, 4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wynagrodzenia osobowe pracowników MGOPS </w:t>
        <w:br/>
        <w:t>w Końskich – w dziale 852, rozdziale 85219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wynagrodzenia osobowe i pochodne pracowników świetlic szkolnych – w dziale 854, rozdziale 85401, §§ 4010, 4110, 41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dotacje celowe na organizację wypoczynku dzieci </w:t>
        <w:br/>
        <w:t>i młodzieży – w dziale 854, rozdziale 85412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ebudowa placu zabaw </w:t>
        <w:br/>
        <w:t>w Końskich (Ogródek Jordanowski)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dotacje celowe dla rodzinnych ogrodów działkowych </w:t>
        <w:br/>
        <w:t>na wydatki i zakupy inwestycyjne – w dziale 900, rozdziale 90095, §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dotacje celowe na realizację zadań w zakresie kultury – </w:t>
        <w:br/>
        <w:t>w dziale 921, rozdziale 92105, § 23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przedsięwzięcie realizowane w ramach funduszu sołeckiego sołectwa Dyszów pn. Zakup wyposażenia do świetlicy wiejskiej” – w dziale 921, rozdziale 92109, § 42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przedsięwzięcie w ramach funduszu sołeckiego sołectwa Dyszów pn. „Wykonanie monitoringu świetlicy wiejskiej w msc. Dyszów” – </w:t>
        <w:br/>
        <w:t>w dziale 921, rozdziale 92109, § 430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 - „Dofinansowanie inwestycji drogowych Województwa Świętokrzyskiego- Przebudowa drogi wojewódzkiej nr 746 na odcinku Modliszewice – Końskie oraz Przebudowa drogi wojewódzkiej nr 749 na odcinku Rogów – Młynek Nieświński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1 00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 0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1 – „Przebudowa placu zabaw w Końskich (Ogródek Jordanowski)” zmieniono kwoty w następujących kolumna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892 5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892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892 5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4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 – „Dofinansowanie inwestycji drogowych Powiatu Koneckiego – „Przebudowa drogi powiatowej Giełzów – Skrzyszów – Gowarczów – Radomek – Józefów – Baczyna – Paruchy” dokonano następujących zmian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4 r.</w:t>
        <w:tab/>
        <w:tab/>
        <w:tab/>
        <w:tab/>
        <w:t>- zmniejszenie o kwotę 32 217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32 217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3 – „Zakup sprzętu pożarniczego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większenie o kwotę 1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1 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0 –  „Zakup samochodu na potrzeby ZOPO w Końskich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większenie o kwotę 3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z dochodów własnych </w:t>
        <w:tab/>
        <w:tab/>
        <w:t>- zwiększenie o kwotę 3 000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42 wprowadzono nowe zadanie inwestycyjne pn. „Dofinansowanie wydatków </w:t>
        <w:br/>
        <w:t>i zakupów inwestycyjnych rodzinnych ogrodów działkowych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4 r.</w:t>
        <w:tab/>
        <w:tab/>
        <w:tab/>
        <w:tab/>
        <w:t>- 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5 000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42 do 51 otrzymują numerację odpowiednio od 43 do 52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Ad. 4</w:t>
      </w:r>
      <w:r>
        <w:rPr>
          <w:sz w:val="24"/>
        </w:rPr>
        <w:tab/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Nr 9 – „Dochody i wydatki związane z realizacją zadań realizowanych na podstawie porozumień (umów) między jednostkami samorządu terytorialnego w 2014 r.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wierszu dotyczącym pomocy finansowej dla Powiatu Koneckiego  w dziale 600, rozdziale 60014, § 6300 dokonano zmniejszenia o kwotę 32 217,00 złotych (do kwoty 126 010,00 zł)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12 – „Dotacje podmiotowe w 2014 roku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pkt II – Dotacje dla jednostek spoza sektora finansów publiczn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 xml:space="preserve">- w pkt 1 dokonano zmniejszenia kwoty dotacji dla Niepublicznego przedszkola „Mały Miś” </w:t>
        <w:br/>
        <w:t>w Końskich o kwotę 30 00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kt 2 dokonano zwiększenia kwoty dotacji dla Niepublicznego przedszkola „Bajkowa Kraina” w Końskich o kwotę 60 00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kt 3 dokonano zmniejszenia dotacji dla Gimnazja Świętokrzyskie Stowarzyszenie na Rzecz Aktywizacji Zawodowej i Pomocy Młodzieży w Kielcach o kwotę 40 000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 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>
          <w:sz w:val="24"/>
        </w:rPr>
      </w:pPr>
      <w:r>
        <w:rPr>
          <w:sz w:val="24"/>
        </w:rPr>
        <w:t>W załączniku Nr 13 – „Dotacje celowe w 2014 roku” dokonano następujących zmian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w pkt I – Dotacje dla jednostek sektora finansów publicznych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- w pkt 1 dokonano zmniejszenia kwoty dotacji dla Województwa Świętokrzyskiego do kwoty 0,00 złotych,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- w pkt 2 dokonano zmniejszenia kwoty dotacji dla Powiatu Koneckiego do kwoty 126 010,00 złotych,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w pkt II – Dotacje dla jednostek spoza sektora finansów publicznych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- w pkt 4 dokonano zmniejszenia kwoty dotacji na organizację kolonii i obozów do kwoty 25 000,00 złotych,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- w pkt 5 dokonano zmniejszenia kwoty dotacji na organizowanie działalności kulturalnej do kwoty 16 000,00 złotych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>- w pkt 8 wprowadzono dotacje dla rodzinnych ogrodów działkowych w kwocie 5 000,00 złotych.</w:t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4-10-27T07:47:00Z</cp:lastPrinted>
  <dcterms:modified xsi:type="dcterms:W3CDTF">2014-10-30T12:58:00Z</dcterms:modified>
  <cp:revision>186</cp:revision>
  <dc:subject/>
  <dc:title>UCHWAŁA NR  XXXIII/        /2009 </dc:title>
</cp:coreProperties>
</file>