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III/442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października 2014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III/442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października 2014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484 270,48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664 946,52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celowej na zadania własne realizowane przez gminę, </w:t>
        <w:br/>
        <w:t>w zakresie pomocy społecznej o kwotę 404 700,00 zł (w dziale 852, rozdziale 85213, 85214 i 852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celowej na zadania zlecone realizowane przez gminę w zakresie pomocy społecznej o kwotę 19 909,00 zł (w dziale 852, rozdziale 85215, 85219, 85228,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o kwotę 2 833,00 zł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dotyczące obsługi wyborów do rad gmin, rad powiatów i sejmików wojewódzkich, wybory wójtów, burmistrzów i prezydentów miast o kwotę 176 536,00 zł (w dziale 751, rozdziale 7510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na zadania zlecone z zakresu oświaty i wychowania o kwotę 1 049,00 zł (w dziale 801, rozdziale 801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własne z zakresu edukacyjnej opieki wychowawczej o kwotę 131 821,00 zł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z zakresu zwrotu podatku akcyzowego zawartego w cenie oleju napędowego wykorzystywanego do produkcji rolnej o kwotę 30 196,52 zł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podatku od nieruchomości płaconego przez osoby fizyczne o kwotę 100 000,00 zł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mniejszenia dochodów majątkowych o kwotę 1 149 217,00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mniejszenia planu dochodów z tytułu sprzedaży nieruchomości gminnych o kwotę 1 201 362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b) zwiększenia planu dochodów z tytułu wpływów z tytułu przekształcenia prawa użytkowania wieczystego w prawa własności o kwotę 52 145,00 zł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c) zwiększenia planu dochodów z tytułu dotacji na dofinansowanie zadania pn. „zakup samochodu na potrzeby ZOPO w Końskich” o kwotę 70 000,00 zł ( w dziale 801, rozdziale 80114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mniejszenie o kwotę 1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764 946,52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e sprzedaży majątku zmniejszenie o kwotę 1 201 362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484 270,48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431 446,52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404 700,00 złotych (w dziale 852, rozdziale 85213, 85214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19 909,00 zł (w dziale 852, rozdziale 85215, 85219, 85228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o kwotę 2 833,00 zł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wydatków bieżących na zadania zlecone dotyczące obsługi wyborów do rad gmin, rad powiatów i sejmików wojewódzkich, wyborów wójtów, burmistrzów </w:t>
        <w:br/>
        <w:t>i prezydentów miast o kwotę 176 536,00 złotych (w dziale 751, rozdziale 75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wydatków na zadania zlecone z zakresu oświaty i wychowania w kwocie 1 049,00 złotych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edukacyjnej opieki wychowawczej o kwotę 131 821,00 zł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zwrotu podatku akcyzowego zawartego w cenie oleju napędowego wykorzystywanego do produkcji rolnej o kwotę 30 196,52 zł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ę odszkodowań na rzecz osób prawnych o kwotę 892 5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planów zagospodarowania przestrzennego o kwotę 100 000,00 zł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 zakresu administracji publicznej o kwotę 57 000,00 zł (w dziale 750, rozdziale 7502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dotyczących utrzymania ochotniczych straży pożarnych </w:t>
        <w:br/>
        <w:t>o kwotę 1 000,00 zł (w dziale 754, rozdziale 754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86 000,00 zł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wynagrodzenia osobowe pracowników oświaty wraz </w:t>
        <w:br/>
        <w:t>z przeniesieniami o kwotę 9 100,00 zł (w dziale 801, rozdziale 80101, 80110, 8011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dla niepublicznych przedszkoli o kwotę 30 000,00 zł (w dziale 801, rozdziale 801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dla niepublicznego gimnazjum o kwotę 40 000,00 zł (w dziale 801, rozdziale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wrot dotacji wraz z odsetkami na zadania z zakresu pomocy społecznej o kwotę 7 000,00 zł (w dziale 852, rozdziale 852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nagrodzenia osobowe pracowników ośrodka pomocy społecznej o kwotę 29 000,00 zł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nagrodzenia i pochodne dla pracowników świetlic szkolnych o kwotę 6 100,00 zł (w dziale 854, rozdziale 854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tacje celową na organizacje wypoczynku dzieci </w:t>
        <w:br/>
        <w:t>i młodzieży o kwotę 5 000,00 zł (w dziale 854, rozdziale 854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celowych na pozostałe zadania w zakresie kultury o kwotę 14 000,00 zł (w dziale 921, rozdziale 921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1 915 717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</w:t>
      </w:r>
      <w:r>
        <w:rPr>
          <w:rFonts w:cs="Times New Roman" w:ascii="Times New Roman" w:hAnsi="Times New Roman"/>
          <w:sz w:val="24"/>
          <w:szCs w:val="24"/>
        </w:rPr>
        <w:t xml:space="preserve">Dofinansowanie inwestycji drogowych Woj. Świętokrzyskiego – Przebudowa drogi wojewódzkiej nr 746 Modliszewice – Końskie oraz Przebudowa drogi woj. nr 749 na odcinku Rogów – Młynek Nieświński (wykonanie chodnika wraz z nawierzchnią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kwotę 1 00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ę celową dla Powiatu Koneckiego na zadanie „Przebudowa drogi powiatowej Giełzów –Skrzyszów -Gowarczów- Radomek- Józefów-Baczyna- Paruchy” o kwotę 32 217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Zakup sprzętu pożarniczego” o kwotę 1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Zakup samochodu </w:t>
        <w:br/>
        <w:t>na potrzeby ZOPO w Końskich” o kwotę 3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”Przebudowa placu zabaw </w:t>
        <w:br/>
        <w:t>w Końskich (Ogródek Jordanowski)” o kwotę 892 5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wydatków na dotację celową dla rodzinnych ogrodów działkowych </w:t>
        <w:br/>
        <w:t>o kwotę 5 000,00 zł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aktualniono wartości w kolumnach stanowiących uszczegółowienie wydatków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majątkowe o kwotę 1 000 000,00 z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wydatki bieżące o kwotę 1 000 000,00 zł, w tym na obsługę długu o kwotę 500 000,00 z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4-10-31T08:16:00Z</cp:lastPrinted>
  <dcterms:modified xsi:type="dcterms:W3CDTF">2014-10-31T07:16:00Z</dcterms:modified>
  <cp:revision>94</cp:revision>
  <dc:subject/>
  <dc:title/>
</cp:coreProperties>
</file>