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III/442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październik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4-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XVI/380/2013 Rady Miejskiej w Końskich z dnia 30 grudnia 2013 r. </w:t>
        <w:br/>
        <w:t xml:space="preserve">w sprawie Wieloletniej Prognozy Finansowej Miasta i Gminy Końskie na lata 2014 – 2023, zmienionej uchwałą Rady Miejskiej w Końskich Nr XXXVIII/386/2014 z dnia </w:t>
        <w:br/>
        <w:t xml:space="preserve">28 marca 2014 r., uchwałą Nr XXXIX/402/2014 z dnia 19 maja 2014 r., uchwałą </w:t>
        <w:br/>
        <w:t xml:space="preserve">Nr XL/412/2014 z dnia 25 czerwca 2014 r., uchwałą Nr XLI/422/2014 z dnia </w:t>
        <w:br/>
        <w:t>22 lipca 2014 r. oraz uchwałą Nr XLII/428/2014 z dnia 25 września 2014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3 r. Rada Miejska w Końskich podjęła uchwałę </w:t>
        <w:br/>
        <w:t xml:space="preserve">Nr XXXVI/380/2013 w sprawie Wieloletniej Prognozy Finansowej Miasta i Gminy Końskie </w:t>
        <w:br/>
        <w:t xml:space="preserve">na lata 2014-2023, zmienionej uchwałą Rady Miejskiej w Końskich Nr XXXVIII/386/2014 </w:t>
        <w:br/>
        <w:t xml:space="preserve">z dnia 28 marca 2014 r., uchwałą Nr XXXIX/402/2014 z dnia 19 maja 2014 r., uchwałą </w:t>
        <w:br/>
        <w:t>Nr XL/412/2014 z dnia 25 czerwca 2014 r., uchwałą Nr XLI/422/2014 z dnia 22 lipca 2014 r. oraz uchwałą Nr XLII/428/2014 z dnia 25 września 2014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4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ka pływania dla uczniów – SP Nr 1 w Koński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7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7 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7 1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ka pływania dla uczniów – SP Nr 2 w Koński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5 3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5 3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5 3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ka pływania dla uczniów – SP w Dziebałtowi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9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ka pływania dla uczniów – ZPO Kazanów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9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ka pływania dla uczniów – SP Kopaniny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9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ka pływania dla uczniów – SP Modliszewic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9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ka pływania dla uczniów – ZPO Pomyków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9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ka pływania dla uczniów – ZPO Nieświń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9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uka pływania dla uczniów – ZS Rogów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9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9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zumienie w sprawie lokali socjaln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5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mniejszenie o kwotę 25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5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planów zagospodarowania przestrzennego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0 0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mniejszenie o kwotę 100 0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0 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finansowanie inwestycji drogowych Woj. Świętokrzyskiego – Przebudowa drogi wojewódzkiej nr 746 Modliszewice – Końskie oraz Przebudowa drogi woj. nr 749 na odcinku Rogów – Młynek Nieświński (wykonanie chodnika wraz </w:t>
        <w:br/>
        <w:t>z nawierzchnią)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 0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>- zmniejszenie o kwotę 1 0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1 000 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a placu zabaw w Końskich (Ogródek Jordanowski)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892 500,00 złotych,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mniejszenie o kwotę 892 500,00 złotych,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892 500,00 złot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4-10-31T08:12:00Z</cp:lastPrinted>
  <dcterms:modified xsi:type="dcterms:W3CDTF">2014-10-31T07:26:00Z</dcterms:modified>
  <cp:revision>49</cp:revision>
  <dc:subject/>
  <dc:title/>
</cp:coreProperties>
</file>