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UCHWAŁA Nr XLII/429/2014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RADY MIEJSKIEJ W KOŃSKICH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z dnia 25 września 2014 r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</w:rPr>
        <w:t>zmieniająca uchwałę w sprawie uchwalenia budżetu Miasta i Gminy Końskie na 2014 r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b/>
          <w:bCs/>
          <w:sz w:val="22"/>
        </w:rPr>
        <w:tab/>
      </w:r>
      <w:r>
        <w:rPr>
          <w:sz w:val="24"/>
        </w:rPr>
        <w:t xml:space="preserve">Na podstawie art.18 ust. 2 pkt 4 ustawy z dnia 8 marca 1990 r. o samorządzie gminnym </w:t>
        <w:br/>
        <w:t>(Dz. U. z 2013 r. poz. 594, 645, 1318, z 2014 r. poz. 379, poz. 1072), art. 211, art. 212 ust. 1 pkt 1 i 2, art. 235, art. 236 ustawy z dnia 27 sierpnia 2009 r. o finansach publicznych (Dz. U. z 2013 r. poz. 885, 938, 1646, z 2014 r. poz. 379, poz. 911) Rada Miejska</w:t>
      </w:r>
      <w:r>
        <w:rPr>
          <w:sz w:val="28"/>
          <w:szCs w:val="28"/>
        </w:rPr>
        <w:t xml:space="preserve"> </w:t>
      </w:r>
      <w:r>
        <w:rPr>
          <w:sz w:val="24"/>
        </w:rPr>
        <w:t>w Końskich uchwala, co następuje: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</w:rPr>
        <w:t xml:space="preserve">§ 1. </w:t>
      </w:r>
      <w:r>
        <w:rPr>
          <w:sz w:val="24"/>
        </w:rPr>
        <w:t xml:space="preserve">W uchwale Nr XXXVI/381/2013 Rady Miejskiej w Końskich z dnia 30 grudnia 2013 r. </w:t>
        <w:br/>
        <w:t xml:space="preserve">w sprawie uchwalenia budżetu Miasta i Gminy Końskie na 2014 rok, zmienionej zarządzeniami Burmistrza Miasta i Gminy Końskie Nr 1/2014 z dnia 2 stycznia 2014 r., Nr 16/2014 z dnia </w:t>
        <w:br/>
        <w:t xml:space="preserve">15 stycznia 2014 r., Nr 25/2014 z dnia 24 stycznia 2014 r., Nr 33/2014 z dnia 31 stycznia 2014 r., </w:t>
        <w:br/>
        <w:t xml:space="preserve">Nr 40/2014 z dnia 7 lutego 2014 r., Nr 53/2014 z dnia 18 lutego 2014 r., Nr 66/2014 z dnia 28 lutego 2014 r. i Nr 69/2014 z dnia 5 marca 2014 r., uchwałą Rady Miejskiej w Końskich </w:t>
        <w:br/>
        <w:t xml:space="preserve">Nr XXXVIII/387/2014 z dnia 28 marca 2014 r., zarządzeniami Burmistrza Miasta i Gminy Końskie Nr 104/2014 z dnia 31 marca 2014 r., Nr 112/2014 z dnia 7 kwietnia 2014 r., Nr 122/2014 z dnia </w:t>
        <w:br/>
        <w:t xml:space="preserve">15 kwietnia 2014 r., Nr 135/2014 z dnia 23 kwietnia 2014 r., Nr 148/2014 z dnia 30 kwietnia 2014 r., Nr 157/2014 z dnia 12 maja 2014 r., uchwałą Rady Miejskiej w Końskich Nr XXXIX/403/2014 z dnia 19 maja 2014 r., zarządzeniami Burmistrza Miasta i Gminy Końskie Nr 162/2014 z dnia 20 maja </w:t>
        <w:br/>
        <w:t xml:space="preserve">2014 r., Nr 175/2014 z dnia 2 czerwca 2014 r., Nr 182/2014 z dnia 6 czerwca 2014 r., Nr 189/2014 </w:t>
        <w:br/>
        <w:t xml:space="preserve">z dnia 17 czerwca 2014 r., uchwałą Rady Miejskiej w Końskich Nr XL/413/2014 z dnia 25 czerwca 2014 r., zarządzeniami Burmistrza Miasta i Gminy Końskie Nr 199/2014, Nr 200/2014 z dnia </w:t>
        <w:br/>
        <w:t xml:space="preserve">30 czerwca 2014 r., Nr 205/2014 z dnia 7 lipca 2014 r., Nr 210/2014 z dnia 10 lipca 2014 r., </w:t>
        <w:br/>
        <w:t xml:space="preserve">Nr 233/2014 z dnia 15 lipca 2014 r., uchwałą Rady Miejskiej w Końskich Nr XLI/423/2014 z dnia </w:t>
        <w:br/>
        <w:t xml:space="preserve">22 lipca 2014 r. oraz zarządzeniami Burmistrza Miasta i Gminy Końskie Nr 241/2014 z dnia 28 lipca 2014r., Nr 247/2014 z dnia 4 sierpnia 2014 r., Nr 249/2014 z dnia 7 sierpnia 2014r., Nr 263/2014 </w:t>
        <w:br/>
        <w:t xml:space="preserve">z dnia 26 sierpnia 2014 r., Nr 271/2014 z dnia 29 sierpnia 2014 r., Nr 280/2014 z dnia 4 września 2014 r. oraz Nr 288/2014 z dnia 10 września 2014 r., wprowadza się następujące zmiany: </w:t>
      </w:r>
    </w:p>
    <w:p>
      <w:pPr>
        <w:pStyle w:val="Normal"/>
        <w:tabs>
          <w:tab w:val="clear" w:pos="709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rPr/>
      </w:pPr>
      <w:r>
        <w:rPr>
          <w:sz w:val="24"/>
        </w:rPr>
        <w:t>dokonuje się zmian w planie dochodów, zgodnie z załącznikiem Nr 1,</w:t>
      </w:r>
    </w:p>
    <w:p>
      <w:pPr>
        <w:pStyle w:val="Normal"/>
        <w:tabs>
          <w:tab w:val="clear" w:pos="709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rPr/>
      </w:pPr>
      <w:r>
        <w:rPr>
          <w:sz w:val="24"/>
        </w:rPr>
        <w:t>dokonuje się zmian w planie wydatków, zgodnie z załącznikiem Nr 2.</w:t>
      </w:r>
    </w:p>
    <w:p>
      <w:pPr>
        <w:pStyle w:val="Normal"/>
        <w:tabs>
          <w:tab w:val="clear" w:pos="709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b/>
          <w:sz w:val="24"/>
        </w:rPr>
        <w:t>§ 2.</w:t>
      </w:r>
      <w:r>
        <w:rPr>
          <w:sz w:val="24"/>
        </w:rPr>
        <w:t xml:space="preserve"> W uchwale, o której mowa w § 1, załącznik Nr 3 – „Limity wydatków na wieloletnie przedsięwzięcia majątkowe planowane do poniesienia w 2014 roku” otrzymuje brzmienie ustalone </w:t>
        <w:br/>
        <w:t>w załączniku Nr 3 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b/>
          <w:sz w:val="24"/>
        </w:rPr>
        <w:t xml:space="preserve">§ 3. </w:t>
      </w:r>
      <w:r>
        <w:rPr>
          <w:sz w:val="24"/>
        </w:rPr>
        <w:t xml:space="preserve">W uchwale, o której mowa w § 1, załącznik Nr 4 – „Zadania inwestycyjne roczne </w:t>
        <w:br/>
        <w:t>w 2014 r.” otrzymuje brzmienie ustalone w załączniku Nr 4 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>§ 4.</w:t>
      </w:r>
      <w:r>
        <w:rPr>
          <w:sz w:val="24"/>
        </w:rPr>
        <w:t xml:space="preserve"> W uchwale, o której mowa w § 1, załącznik Nr 5 – „Wydatki na programy i projekty realizowane ze środków pochodzących z budżetu Unii Europejskiej oraz innych źródeł zagranicznych, niepodlegających zwrotowi na 2014 rok” otrzymuje brzmienie ustalone w załączniku Nr 5 </w:t>
        <w:br/>
        <w:t>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b/>
          <w:sz w:val="24"/>
        </w:rPr>
        <w:t>§ 5.</w:t>
      </w:r>
      <w:r>
        <w:rPr>
          <w:sz w:val="24"/>
        </w:rPr>
        <w:t xml:space="preserve"> W uchwale, o której mowa w § 1, załącznik Nr 9 – „Dochody i wydatki związane z realizacją zadań realizowanych na podstawie porozumień (umów) miedzy jednostkami samorządu terytorialnego w 2014 r.” otrzymuje brzmienie ustalone w załączniku Nr 6 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b/>
          <w:sz w:val="24"/>
        </w:rPr>
        <w:t>§ 6.</w:t>
      </w:r>
      <w:r>
        <w:rPr>
          <w:sz w:val="24"/>
        </w:rPr>
        <w:t xml:space="preserve"> W uchwale, o której mowa w § 1, załącznik Nr 10 – „Plan przychodów i kosztów samorządowych zakładów budżetowych na 2014 r.” otrzymuje brzmienie ustalone w załączniku Nr 7 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b/>
          <w:sz w:val="24"/>
        </w:rPr>
        <w:t xml:space="preserve">§ 7. </w:t>
      </w:r>
      <w:r>
        <w:rPr>
          <w:sz w:val="24"/>
        </w:rPr>
        <w:t>W uchwale, o której mowa w § 1, załącznik Nr 11 – „Dotacje przedmiotowe w 2014 r.” otrzymuje brzmienie ustalone w załączniku Nr 8 do niniejszej uchwały.</w:t>
      </w:r>
    </w:p>
    <w:p>
      <w:pPr>
        <w:pStyle w:val="Normal"/>
        <w:tabs>
          <w:tab w:val="clear" w:pos="709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b/>
          <w:sz w:val="24"/>
        </w:rPr>
        <w:t>§ 8.</w:t>
      </w:r>
      <w:r>
        <w:rPr>
          <w:sz w:val="24"/>
        </w:rPr>
        <w:t xml:space="preserve"> W uchwale, o której mowa w § 1, załącznik Nr 13 – „Dotacje celowe w 2014 roku” otrzymuje brzmienie ustalone w załączniku Nr 9 do niniejszej uchwały.</w:t>
      </w:r>
    </w:p>
    <w:p>
      <w:pPr>
        <w:pStyle w:val="Normal"/>
        <w:tabs>
          <w:tab w:val="clear" w:pos="709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</w:rPr>
        <w:t>§ 9.</w:t>
      </w:r>
      <w:r>
        <w:rPr/>
        <w:t xml:space="preserve"> </w:t>
      </w:r>
      <w:r>
        <w:rPr>
          <w:sz w:val="24"/>
        </w:rPr>
        <w:t>W uchwale, o której mowa w § 1, § 2 ust. 4 otrzymuje brzmienie:</w:t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sz w:val="24"/>
        </w:rPr>
        <w:t>„</w:t>
      </w:r>
      <w:r>
        <w:rPr>
          <w:sz w:val="24"/>
        </w:rPr>
        <w:t xml:space="preserve">Wydatki na programy i projekty realizowane ze środków pochodzących z budżetu Unii Europejskiej oraz innych źródeł zagranicznych, niepodlegających zwrotowi realizowane w roku budżetowym </w:t>
        <w:br/>
        <w:t>w wysokości 5 949 443,00 zł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/>
        <w:rPr/>
      </w:pPr>
      <w:r>
        <w:rPr>
          <w:sz w:val="24"/>
        </w:rPr>
        <w:t>wydatki bieżące</w:t>
        <w:tab/>
        <w:tab/>
        <w:t>1 079 443,00 zł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/>
        <w:rPr/>
      </w:pPr>
      <w:r>
        <w:rPr>
          <w:sz w:val="24"/>
        </w:rPr>
        <w:t>wydatki majątkowe</w:t>
        <w:tab/>
        <w:tab/>
        <w:t>4 870 000,00 zł,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  <w:t>zgodnie z załącznikiem Nr 5.”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Tekstpodstawowywcity2"/>
        <w:spacing w:lineRule="auto" w:line="276" w:before="120" w:after="80"/>
        <w:ind w:left="0" w:hanging="0"/>
        <w:rPr/>
      </w:pPr>
      <w:r>
        <w:rPr>
          <w:b/>
          <w:szCs w:val="24"/>
        </w:rPr>
        <w:t>§ 10.</w:t>
      </w:r>
      <w:r>
        <w:rPr>
          <w:szCs w:val="24"/>
        </w:rPr>
        <w:t xml:space="preserve"> Wykonanie uchwały powierza się Burmistrzowi Miasta i Gminy Końskie.</w:t>
      </w:r>
    </w:p>
    <w:p>
      <w:pPr>
        <w:pStyle w:val="Normal"/>
        <w:tabs>
          <w:tab w:val="clear" w:pos="709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b/>
          <w:sz w:val="24"/>
        </w:rPr>
        <w:t xml:space="preserve">§ 11. </w:t>
      </w:r>
      <w:r>
        <w:rPr>
          <w:sz w:val="24"/>
        </w:rPr>
        <w:t xml:space="preserve">Uchwała wchodzi w życie z dniem podjęcia i podlega ogłoszeniu w Dzienniku Urzędowym Województwa Świętokrzyskiego.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jc w:val="left"/>
        <w:rPr/>
      </w:pPr>
      <w:r>
        <w:rPr>
          <w:b/>
          <w:sz w:val="24"/>
        </w:rPr>
        <w:t>Przewodniczący Rady Miejskiej</w:t>
      </w:r>
    </w:p>
    <w:p>
      <w:p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021" w:right="1021" w:gutter="0" w:header="709" w:top="1418" w:footer="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  <w:tab/>
        <w:t>Zbigniew Kowalczy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 Z A S A D N I E N I 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d. 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  <w:t>Zmiany w planie dochodów dotyczą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sz w:val="24"/>
        </w:rPr>
        <w:t>- zwiększenia planu dochodów z tytułu wpłaty z zysku PWiK Sp. z o.o. – w dziale 010, rozdziale 01010, § 073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sz w:val="24"/>
        </w:rPr>
        <w:t>- zwiększenia planu dochodów z tytułu kar pieniężnych naliczonych wykonawcom – w dziale 600, rozdziale 60016, § 058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większenia planu dochodów z tytułu różnych opłat dotyczących realizacji zadań z zakresu gospodarki gruntami i nieruchomościami – w dziale 700, rozdziale 70005, § 069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większenia planu dochodów z tytułu wpływów z przekształcenia prawa użytkowania wieczystego w prawo własności – w dziale 700, rozdziale 70005, § 076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sz w:val="24"/>
        </w:rPr>
        <w:t xml:space="preserve">- zwiększenia planu dochodów z tytułu odsetek od należności związanych z realizacja zadań </w:t>
        <w:br/>
        <w:t>z zakresu gospodarki gruntami i nieruchomościami – w dziale 700, rozdziale 70005, § 092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większenia planu dochodów z tytułu wpływów z różnych dochodów – w dziale 700, rozdziale 70005, § 097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sz w:val="24"/>
        </w:rPr>
        <w:t>- zwiększenia planu dochodów z tytułu wpływów z różnych dochodów – w dziale 700, rozdziale 70095, § 097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większenia planu dochodów z tytułu podatku od czynności cywilnoprawnych – w dziale 756, rozdziale 75615, § 050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mniejszenia planu dochodów z tytułu wpływów z różnych opłat – w dziale 756, rozdziale 75615, § 069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sz w:val="24"/>
        </w:rPr>
        <w:t xml:space="preserve">- zwiększenia planu dochodów z tytułu rekompensat utraconych dochodów w podatkach </w:t>
        <w:br/>
        <w:t>i opłatach lokalnych – w dziale 756, rozdziale 75615, § 268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mniejszenia planu dochodów z tytułu wpływów z różnych opłat – w dziale 756, rozdziale 75616, § 069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większenia planu dochodów z tytułu wpływów z różnych opłat – w dziale 756, rozdziale 75618, § 069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mniejszenia planu dochodów z tytułu pozostałych odsetek – w dziale 758, rozdziale 75814, § 092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sz w:val="24"/>
        </w:rPr>
        <w:t>- zmniejszenie planu dochodów z tytułu wpływów z różnych dochodów – w dziale 758, rozdziale 75814, § 097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większenia planu dochodów z tytułu dotacji celowych (refundacja wydatków poniesionych w ramach funduszu sołeckiego w 2013 r.) – w dziale 758, rozdziale 75814, §§ 2030, 633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większenia planu dotacji na zakup samochodu na potrzeby ZOPO w końskich – w dziale 801, rozdziale 80114, § 626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 xml:space="preserve">- zwiększenia planu dochodów z tytułu dotacji z WFOŚ i GW w Kielcach na realizacje zadań </w:t>
        <w:br/>
        <w:t>z zakresu usuwania azbestu – w dziale 900, rozdziale 90002, § 246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mniejszenia planu dochodów z tytułu wpływów z różnych opłat – w dziale 900, rozdziale 90019, § 069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większenia planu dochodów z tytułu wpływów z opłaty produktowej – w dziale 900, rozdziale 90019, § 040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większenia planu dochodów z tytułu dotacji celowej na zadanie pn. „Rewitalizacja lokalnych pomników historycznych i miejsc pamięci na terenie gminy Końskie” – w dziale 921, rozdziale 92195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  <w:t>Zmiany w planie wydatków dotyczą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większenia planu wydatków na pomoc finansową dla Powiatu Koneckiego na zadanie pn. „Dofinansowanie inwestycji drogowych Powiatu Koneckiego – Przebudowa ul. Stanisława Staszica w Końskich” – w dziale 600, rozdziale 60014, § 630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 xml:space="preserve">- zwiększenia planu wydatków na zadanie inwestycyjne pn. „Budowa i modernizacja dróg </w:t>
        <w:br/>
        <w:t>i parkingów gminnych” – w dziale 600, rozdziale 60016, § 605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większenia planu wydatków na zadanie inwestycyjne pn.”Oznakowanie 35 km Piekielnego Szlaku wraz z zaprojektowaniem i budową małej infrastruktury turystycznej” – w dziale 630, rozdziale 63003, § 6059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większenia planu wydatków na dotację przedmiotową dla ZGM w Końskich – w dziale 700, rozdziale 70001, § 265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 xml:space="preserve">- zwiększenia planu wydatków na wypłatę odszkodowań – w dziale 700, rozdziale 70005, </w:t>
        <w:br/>
        <w:t>§ 459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większenia planu wydatków na wypłatę wynagrodzeń prowizyjnych dla inkasentów podatków i opłat – w dziale 750, rozdziale 75095, § 410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większenia planu wydatków na zakup usług pozostałych związanych z poborem podatków – w dziale 750, rozdziale 75095, § 430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mniejszenia planu wydatków na zadanie inwestycyjne pn. „Przebudowa dachu w Zespole Szkół w Rogowie” – w dziale 801, rozdziale 80101, § 605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 xml:space="preserve">- zmniejszenia planu wydatków na wynagrodzenia osobowe – w dziale 801, rozdziale 80104, </w:t>
        <w:br/>
        <w:t>§ 401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 xml:space="preserve">- zmniejszenia planu wydatków na zadanie inwestycyjne pn. „Budowa Przedszkola </w:t>
        <w:br/>
        <w:t>w Pomykowie” – w dziale 801, rozdziale 80104, § 605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 xml:space="preserve">- zwiększenia planu wydatków na „Zakup samochodu na potrzeby ZOPO w Końskich” – </w:t>
        <w:br/>
        <w:t>w dziale 801, rozdziale 80114, § 606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większenia planu wydatków na zwrot dotacji na realizacje zadań z zakresu pomocy społecznej – w dziale 852, rozdziale 85212, § 291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 xml:space="preserve">- zwiększenia planu wydatków na zadania z zakresu gospodarki ściekowej i ochrony wód – </w:t>
        <w:br/>
        <w:t>w dziale 900, rozdziale 90001, § 430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większenia planu wydatków na zadania z zakresu gospodarki odpadami (usuwanie azbestu) – w dziale 900, rozdziale 90002, § 430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większenia planu wydatków na zadania z zakresu oczyszczania miast i wsi – w dziale 900, rozdziale 90003, § 430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większenia planu wydatków na zakup usług pozostałych na realizacje zadań z zakresu oświetlenia drogowego – w dziale 900, rozdziale 90015, § 430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większenia planu wydatków na zadanie inwestycyjne pn. „Modernizacja oświetlenia ulicznego” – w dziale 900, rozdziale 90015, § 605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 xml:space="preserve">- zmniejszenia planu wydatków na zadanie inwestycyjne pn. „Przebudowa placu zabaw </w:t>
        <w:br/>
        <w:t>w Końskich (Ogródek Jordanowski)” – w dziale 900, rozdziale 90095, § 605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mniejszenia planu wydatków na zadanie inwestycyjne pn. „Przebudowa budynków pałacowych – pawilon północno – zachodni” – w dziale 921, rozdziale 92120, § 605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sz w:val="24"/>
        </w:rPr>
        <w:t xml:space="preserve">- zmniejszenia i przeniesienia miedzy paragrafami planu wydatków na zadanie </w:t>
        <w:br/>
        <w:t>pn. „Rewitalizacja lokalnych pomników historycznych i miejsc pamięci na terenie gminy Końskie” – w dziale 921, rozdziale 92195, §§ 4307, 4309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2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W załączniku Nr 3 – „Limity wydatków na wieloletnie przedsięwzięcia majątkowe planowane do poniesienia w 2014 roku” dokonano następujących zmian: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 w:val="24"/>
        </w:rPr>
        <w:t xml:space="preserve">w poz. 3 - „Budowa i modernizacja dróg i parkingów gminnych” zmieniono kwoty </w:t>
        <w:br/>
        <w:t>w następujących kolumnach: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łączne nakłady finansowe</w:t>
        <w:tab/>
        <w:tab/>
        <w:t xml:space="preserve">- zwiększenie o kwotę 768 500,00 złotych, 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wydatki roku 2014</w:t>
        <w:tab/>
        <w:tab/>
        <w:tab/>
        <w:t>- zwiększenie o kwotę 468 500,00 złotych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wydatki z dochodów własnych</w:t>
        <w:tab/>
        <w:tab/>
        <w:t>- zwiększenie o kwotę 468 500,00 złotych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w poz. 4 – „Oznakowanie 35 km Piekielnego Szlaku wraz z zaprojektowaniem i budową towarzyszącej małej infrastruktury turystycznej” zmieniono kwoty w następujących kolumnach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łączne nakłady finansowe</w:t>
        <w:tab/>
        <w:tab/>
        <w:t xml:space="preserve">- zwiększenie o kwotę 15 000,00 złotych 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wydatki roku 2014</w:t>
        <w:tab/>
        <w:tab/>
        <w:tab/>
        <w:t>- zwiększenie o kwotę 15 000,00 złotych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wydatki z dochodów własnych</w:t>
        <w:tab/>
        <w:tab/>
        <w:t>- zwiększenie o kwotę 15 000,00 złotych.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w poz. 7 – „Budowa Przedszkola w Pomykowie” zmieniono kwoty w następujących kolumnach: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łączne nakłady finansowe</w:t>
        <w:tab/>
        <w:tab/>
        <w:t xml:space="preserve">- zmniejszenie o kwotę 10 000,00 złotych 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wydatki roku 2014</w:t>
        <w:tab/>
        <w:tab/>
        <w:tab/>
        <w:t>- zmniejszenie o kwotę 10 000,00 złotych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wydatki z dochodów własnych</w:t>
        <w:tab/>
        <w:tab/>
        <w:t>- zmniejszenie o kwotę 10 000,00 złotych.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 w:val="24"/>
        </w:rPr>
        <w:t>w poz. 9 – „Modernizacja oświetlenia ulicznego” zmieniono kwoty w następujących kolumnach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łączne nakłady finansowe</w:t>
        <w:tab/>
        <w:tab/>
        <w:t xml:space="preserve">- zwiększenie o kwotę 10 000,00 złotych 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wydatki roku 2014</w:t>
        <w:tab/>
        <w:tab/>
        <w:tab/>
        <w:t>- zwiększenie o kwotę 10 000,00 złotych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wydatki z dochodów własnych</w:t>
        <w:tab/>
        <w:tab/>
        <w:t>- zwiększenie o kwotę 10 000,00 złotych.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 w:val="24"/>
        </w:rPr>
        <w:t>w poz. 11 – „Przebudowa placu zabaw w Końskich (Ogródek Jordanowski)” zmieniono kwoty w następujących kolumnach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łączne nakłady finansowe</w:t>
        <w:tab/>
        <w:tab/>
        <w:t xml:space="preserve">- zmniejszenie o kwotę 265 000,00 złotych 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wydatki roku 2014</w:t>
        <w:tab/>
        <w:tab/>
        <w:tab/>
        <w:t>- zmniejszenie o kwotę 265 000,00 złotych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wydatki z dochodów własnych</w:t>
        <w:tab/>
        <w:tab/>
        <w:t>- zmniejszenie o kwotę 265 000,00 złotych.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3</w:t>
      </w:r>
    </w:p>
    <w:p>
      <w:pPr>
        <w:pStyle w:val="Normal"/>
        <w:spacing w:lineRule="auto" w:line="276"/>
        <w:rPr/>
      </w:pPr>
      <w:r>
        <w:rPr>
          <w:color w:val="FF0000"/>
          <w:sz w:val="24"/>
        </w:rPr>
        <w:tab/>
      </w:r>
      <w:r>
        <w:rPr>
          <w:sz w:val="24"/>
        </w:rPr>
        <w:t>W załączniku Nr 4 – „Zadania inwestycyjne roczne w 2014 r.” dokonano następujących zmian: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4"/>
        </w:rPr>
        <w:t>w poz. 2 – „Dofinansowanie inwestycji drogowych Powiatu Koneckiego – „Przebudowa ul. Stanisława Staszica w Końskich” dokonano następujących zmian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2014 r.</w:t>
        <w:tab/>
        <w:tab/>
        <w:tab/>
        <w:tab/>
        <w:t>- zwiększenie o kwotę 3 574,00 zł,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z dochodów własnych</w:t>
        <w:tab/>
        <w:tab/>
        <w:t>- zwiększenie o kwotę 3 574,00 zł,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4"/>
        </w:rPr>
        <w:t>w poz. 15 – „Przebudowa dachu w Zespole Szkół w Rogowie” dokonano następujących zmian: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 xml:space="preserve">- wydatki 2014 r. </w:t>
        <w:tab/>
        <w:tab/>
        <w:tab/>
        <w:tab/>
        <w:t>- zmniejszenie o kwotę 68 500,00 zł,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z dochodów własnych</w:t>
        <w:tab/>
        <w:tab/>
        <w:t>- zmniejszenie o kwotę 68 500,00 zł,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4"/>
        </w:rPr>
        <w:t>w poz. 20 – wprowadzono nowe zadanie inwestycyjne pn. „Zakup samochodu na potrzeby ZOPO w Końskich” z następującymi kwotami: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 xml:space="preserve">- wydatki 2014 r. </w:t>
        <w:tab/>
        <w:tab/>
        <w:tab/>
        <w:tab/>
        <w:t>- 125 000,00 złotych,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 xml:space="preserve">- wydatki z dochodów własnych </w:t>
        <w:tab/>
        <w:tab/>
        <w:t>-   55 000,00 złotych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z dotacji</w:t>
        <w:tab/>
        <w:tab/>
        <w:tab/>
        <w:t>-   70 000,00 złotych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4"/>
        </w:rPr>
        <w:t>poz. od nr 20 do 50 otrzymują numeracje odpowiedni od 21 do 51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4"/>
        </w:rPr>
        <w:t>w poz. 44 – „Przebudowa budynków pałacowych – pawilon północno-zachodni” dokonano następujących zmian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 xml:space="preserve">- wydatki 2014 r. </w:t>
        <w:tab/>
        <w:tab/>
        <w:tab/>
        <w:tab/>
        <w:t>- zmniejszenie o kwotę 100 000,00 zł,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z dochodów własnych</w:t>
        <w:tab/>
        <w:tab/>
        <w:t>- zmniejszenie o kwotę 100 000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4</w:t>
      </w:r>
    </w:p>
    <w:p>
      <w:pPr>
        <w:pStyle w:val="Normal"/>
        <w:spacing w:lineRule="auto" w:line="276"/>
        <w:ind w:left="708" w:hanging="0"/>
        <w:rPr/>
      </w:pPr>
      <w:r>
        <w:rPr>
          <w:sz w:val="24"/>
        </w:rPr>
        <w:tab/>
        <w:tab/>
        <w:t>W załączniku Nr 5 – „Wydatki na programy i projekty realizowane ze środków pochodzących z budżetu Unii Europejskiej oraz innych źródeł zagranicznych, niepodlegających zwrotowi na 2014 rok dokonano następujących zmian: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  <w:t>- uaktualniono nazwy projektów,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  <w:t>- w poz. 3 – „Rewitalizacja lokalnych pomników historycznych i miejsc pamięci na terenie gminy Końskie” dokonano uaktualnienia zapisów w zakresie finansowania projektu.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  <w:tab/>
        <w:t>- w poz. 11  - „Oznakowanie 35 km Piekielnego Szlaku wraz z zaprojektowaniem i budową małej infrastruktury turystycznej” zwiększono łączne nakłady i wydatki w roku budżetowym 2014 o kwotę 15 000,00 zł.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5</w:t>
        <w:tab/>
        <w:tab/>
      </w:r>
    </w:p>
    <w:p>
      <w:pPr>
        <w:pStyle w:val="Normal"/>
        <w:spacing w:lineRule="auto" w:line="276"/>
        <w:ind w:left="708" w:hanging="0"/>
        <w:rPr/>
      </w:pPr>
      <w:r>
        <w:rPr>
          <w:b/>
          <w:sz w:val="24"/>
        </w:rPr>
        <w:tab/>
        <w:tab/>
      </w:r>
      <w:r>
        <w:rPr>
          <w:sz w:val="24"/>
        </w:rPr>
        <w:t>W załączniku Nr 9 – „Dochody i wydatki związane z realizacją zadań realizowanych na podstawie porozumień (umów) między jednostkami samorządu terytorialnego w 2014 r.” dokonano następujących zmian:</w:t>
      </w:r>
    </w:p>
    <w:p>
      <w:pPr>
        <w:pStyle w:val="Normal"/>
        <w:spacing w:lineRule="auto" w:line="276"/>
        <w:ind w:left="708" w:hanging="0"/>
        <w:rPr/>
      </w:pPr>
      <w:r>
        <w:rPr>
          <w:sz w:val="24"/>
        </w:rPr>
        <w:t>- w wierszu dotyczącym pomocy finansowej dla Powiatu Koneckiego  w dziale 600, rozdziale 60014, § 6300 dokonano zwiększenia o kwotę 3 574,00 złotych (do kwoty 334 791,00zł).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6</w:t>
      </w:r>
    </w:p>
    <w:p>
      <w:pPr>
        <w:pStyle w:val="Normal"/>
        <w:spacing w:lineRule="auto" w:line="276"/>
        <w:ind w:left="708" w:hanging="0"/>
        <w:rPr/>
      </w:pPr>
      <w:r>
        <w:rPr>
          <w:sz w:val="24"/>
        </w:rPr>
        <w:tab/>
        <w:tab/>
        <w:t>W załączniku Nr 10 – „Plan przychodów i kosztów samorządowych zakładów budżetowych na 2014 r.” dokonano następujących zmian: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  <w:t>- dla samorządowego zakładu budżetowego ZGM w Końskich zwiększono kwotę przychodów, dotacji przedmiotowej na inwestycje, kosztów o kwotę 50 000,00 złotych.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 xml:space="preserve">Ad. 7 </w:t>
      </w:r>
    </w:p>
    <w:p>
      <w:pPr>
        <w:pStyle w:val="Normal"/>
        <w:tabs>
          <w:tab w:val="clear" w:pos="709"/>
        </w:tabs>
        <w:spacing w:lineRule="auto" w:line="276"/>
        <w:ind w:left="708" w:firstLine="708"/>
        <w:rPr/>
      </w:pPr>
      <w:r>
        <w:rPr>
          <w:sz w:val="24"/>
        </w:rPr>
        <w:t xml:space="preserve">W załączniku Nr 11 – Dotacje celowe w 2014 roku – zwiększono dotację dla ZGM </w:t>
        <w:br/>
        <w:t>w Końskich o kwotę 50 000,00 złotych.</w:t>
      </w:r>
    </w:p>
    <w:p>
      <w:pPr>
        <w:pStyle w:val="Normal"/>
        <w:tabs>
          <w:tab w:val="clear" w:pos="709"/>
        </w:tabs>
        <w:spacing w:lineRule="auto" w:line="276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09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  <w:t>Ad. 8</w:t>
      </w:r>
    </w:p>
    <w:p>
      <w:pPr>
        <w:pStyle w:val="Normal"/>
        <w:tabs>
          <w:tab w:val="clear" w:pos="709"/>
        </w:tabs>
        <w:spacing w:lineRule="auto" w:line="276"/>
        <w:ind w:left="708" w:firstLine="708"/>
        <w:rPr/>
      </w:pPr>
      <w:r>
        <w:rPr>
          <w:sz w:val="24"/>
        </w:rPr>
        <w:t>W załączniku Nr 13 – Dotacje celowe w 2014 r. w części dotacje dla jednostek sektora finansów publicznych ujęto dotację dla:</w:t>
      </w:r>
    </w:p>
    <w:p>
      <w:pPr>
        <w:pStyle w:val="Normal"/>
        <w:tabs>
          <w:tab w:val="clear" w:pos="709"/>
        </w:tabs>
        <w:spacing w:lineRule="auto" w:line="276"/>
        <w:ind w:left="708" w:firstLine="3"/>
        <w:rPr/>
      </w:pPr>
      <w:r>
        <w:rPr>
          <w:sz w:val="24"/>
        </w:rPr>
        <w:t xml:space="preserve">W części dotacje dla jednostek spoza sektora finansów publicznych  w poz. 3 zwiększono </w:t>
        <w:br/>
        <w:t>o kwotę 3 574,00 złotych dotacje w dziale 600, rozdziale 60014, § 6300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021" w:right="1021" w:gutter="0" w:header="708" w:top="1418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4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4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tabs>
        <w:tab w:val="clear" w:pos="709"/>
      </w:tabs>
      <w:spacing w:lineRule="auto" w:line="360" w:before="0" w:after="80"/>
      <w:ind w:left="284" w:hanging="425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tabs>
        <w:tab w:val="clear" w:pos="709"/>
      </w:tabs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6:44:00Z</dcterms:created>
  <dc:creator>Beata Lis</dc:creator>
  <dc:description/>
  <cp:keywords/>
  <dc:language>en-US</dc:language>
  <cp:lastModifiedBy>Ntt</cp:lastModifiedBy>
  <cp:lastPrinted>2014-09-12T08:25:00Z</cp:lastPrinted>
  <dcterms:modified xsi:type="dcterms:W3CDTF">2014-09-26T07:11:00Z</dcterms:modified>
  <cp:revision>174</cp:revision>
  <dc:subject/>
  <dc:title>UCHWAŁA NR  XXXIII/        /2009 </dc:title>
</cp:coreProperties>
</file>