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II/428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5 września 2014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II/428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5 września 2014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713 87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572 894,05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 xml:space="preserve">w zakresie pomocy społecznej o kwotę 104 448,00 zł (w dziale 852, rozdziale 85213 </w:t>
        <w:br/>
        <w:t>i 8521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ej na zadania zlecone realizowane przez gminę w zakresie pomocy społecznej o kwotę 6 086,00 zł (w dziale 852, rozdziale 8521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o kwotę 30 000,00 zł (w dziale 750, rozdziale 7501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na zadania zlecone dotyczące obsługi wyborów do Parlamentu Europejskiego o kwotę 160,00 zł (w dziale 751, rozdziale 7511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oświaty i wychowania o kwotę 34 697,00 zł (w dziale 801, rozdziale 801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własne z zakresu edukacyjnej opieki wychowawczej o kwotę 106 221,00 zł (w dziale 854, rozdziale 8541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na zadania własne gminy, stanowiącej refundacje wydatków bieżących poniesionych w 2013 r. w ramach funduszu sołeckiego o kwotę 69 496,15 zł </w:t>
        <w:br/>
        <w:t>(w dziale 758, rozdziale 7581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aty z zysku PWiK Sp. z o.o. o kwotę 200 000,00 zł (w dziale 010, rozdziale 010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kar od wykonawców o kwotę 8 600,00 zł (w dziale 600, rozdziale 6001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podatków i opłat o kwotę 9 5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rekompensat utraconych dochodów w podatkach </w:t>
        <w:br/>
        <w:t>i opłatach lokalnych o kwotę 40 731,00 zł (w dziale 756, rozdziale 7561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na realizacje projektu „Rewitalizacja pomników historycznych </w:t>
        <w:br/>
        <w:t>i lokalnych miejsc pamięci na terenie gminy Końskie” o kwotę 41 844,00 zł (w dziale 921, rozdziale 9219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07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środków z WFOŚ i GW w Kielcach na realizację zadań z zakresu utylizacji azbestu o kwotę 42 160,00 zł (w dziale 900, rozdziale 90002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07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pozostałych odsetek o kwotę 97 000,0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07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wpływów z różnych dochodów o kwotę </w:t>
        <w:br/>
        <w:t>23 729,10 zł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większenia dochodów majątkowych o kwotę 140 975,95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większenia planu dochodów z tytułu dotacji celowej otrzymanej z budżetu państwa stanowiącej refundację zrealizowanych w 2013 r. wydatków majątkowych w ramach funduszu sołeckiego o kwotę 62 188,95 zł,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b) zwiększenia planu dochodów z tytułu wpływów z tytułu przekształcenia prawa użytkowania wieczystego w prawa własności o kwotę 8 787,00 zł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c) zwiększenia planu dochodów z tytułu dotacji na dofinansowanie zadania pn. „zakup samochodu na potrzeby ZOPO w Końskich” o kwotę 70 000,00 zł ( w dziale 801, rozdziale 80114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większenie o kwotę 9 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434 792,15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dotacji i środków przeznaczonych na inwestycje zwiększenie o kwotę 7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713 87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35 296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104 448,00 złotych (w dziale 852, rozdziale 85213, 852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6 086,00 zł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o kwotę 30 000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ydatków bieżących na zadania zlecone dotyczące wyborów do Parlamentu Europejskiego o kwotę 160,00 złotych (w dziale 751, rozdziale 7511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wydatków na zadania zlecone z zakresu oświaty i wychowania w kwocie 34 697,0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edukacyjnej opieki wychowawczej o kwotę 106 221,00 zł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rzedmiotową dla ZGM w Końskich o kwotę 50 000,00 zł (w dziale 700, rozdziale 700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ę odszkodowań dla osób fizycznych o kwotę 65 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wypłatę wynagrodzeń prowizyjnych dla inkasentów podatków i opłat o kwotę 40 000,00 zł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na obsługę poboru podatków i opłat o kwotę 18 542,00 zł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wynagrodzenia o kwotę 55 000,00 zł (w dziale 801, rozdziale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wrot dotacji na zadania z zakresu pomocy społecznej </w:t>
        <w:br/>
        <w:t>o kwotę 5 237,00 zł (w dziale 852, rozdziale 852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gospodarki komunalnej i ochrony środowiska o kwotę 130 398,00 zł (w dziale 900, rozdziałach 90001, 90002, 90003,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 w planie wydatków na realizację projektu pn. „Rewitalizacja pomników historycznych i lokalnych miejsc pamięci na terenie gminy Końskie” zmniejszenie o kwotę 173,00 zł </w:t>
        <w:br/>
        <w:t>(w dziale 921, rozdziale 9219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178 574,00 złotych, na którą składają się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większenie planu wydatków na zadanie inwestycyjne pn. „Budowa i modernizacja dróg </w:t>
        <w:br/>
        <w:t>i parkingów” o kwotę 468 5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planu wydatków na zadanie inwestycyjne pn. „Modernizacja oświetlenia ulicznego” o kwotę 10 0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e planu wydatków na zadanie inwestycyjne pn. „Przebudowa dachu w Zespole Szkół w Rogowie” o kwotę 68 5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zmniejszenie planu wydatków na zadanie inwestycyjne pn. „Budowa Przedszkola </w:t>
        <w:br/>
        <w:t>w Pomykowie” o kwotę 10 0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mniejszenia planu wydatków na zadanie inwestycyjne pn. „Przebudowa budynków pałacowych – pawilon północno-zachodni” o kwotę 100 0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) zwiększenia planu wydatków na nowe zadanie inwestycyjne pn. „Zakup samochodu </w:t>
        <w:br/>
        <w:t>na potrzeby ZOPO w Końskich” o kwotę 125 0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 zwiększenia planu wydatków na zadanie inwestycyjne pn. „Dofinansowanie inwestycji drogowych Powiatu Koneckiego – Przebudowa ul. Stanisława Staszica w Końskich” o kwotę 3 574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) zmniejszenia planu wydatków na zadanie inwestycyjne pn. „Przebudowa placu zabaw </w:t>
        <w:br/>
        <w:t>w Końskich (ogródek Jordanowski) o kwotę 265 000,00 zł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) zwiększenia planu wydatków na zadanie inwestycyjne pn. „Oznakowanie 35 km Piekielnego Szlaku wraz z zaprojektowaniem i budową towarzyszącej małej infrastruktury turystycznej </w:t>
        <w:br/>
        <w:t>o kwotę 15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majątkowe i wydatki ogółem o kwotę 2 000 000,00 z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3 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majątkowe i wydatki ogółem o kwotę 2 000 000,00 z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większono przychody budżetu o kwotę 2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rozchody budżetu w 2023 r. o kwotę 2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mniejszono kwotę nadwyżki o 2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3 r. zwiększono kwotę nadwyżki o 2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kwotę długu na koniec każdego roku budżetowego w latach 2015-2022 o kwotę 2 000 000,00 zł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4-09-11T14:34:00Z</cp:lastPrinted>
  <dcterms:modified xsi:type="dcterms:W3CDTF">2014-09-26T07:28:00Z</dcterms:modified>
  <cp:revision>89</cp:revision>
  <dc:subject/>
  <dc:title/>
</cp:coreProperties>
</file>