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LII/428/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5 września 2014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4-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645, 1318, z 2014 r. poz. 379, poz. 1072) oraz art. 226, art. 227, art. 228, art. 229, art. 230b, art. 231 ust. 1 ustawy z dnia 27 sierpnia 2009 r. </w:t>
        <w:br/>
        <w:t>o finansach publicznych (Dz. U. z 2013 r. poz. 885, 938, 1646, z 2014 r. poz. 379, poz. 911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XVI/380/2013 Rady Miejskiej w Końskich z dnia 30 grudnia 2013 r. </w:t>
        <w:br/>
        <w:t xml:space="preserve">w sprawie Wieloletniej Prognozy Finansowej Miasta i Gminy Końskie na lata 2014 – 2023, zmienionej uchwałą Rady Miejskiej w Końskich Nr XXXVIII/386/2014 z dnia </w:t>
        <w:br/>
        <w:t xml:space="preserve">28 marca 2014 r., uchwałą Nr XXXIX/402/2014 z dnia 19 maja 2014 r., uchwałą </w:t>
        <w:br/>
        <w:t xml:space="preserve">Nr XL/412/2014 z dnia 25 czerwca 2014 r. oraz uchwałą Nr XLI/422/2014 z dnia </w:t>
        <w:br/>
        <w:t>22 lipca 2014 r.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3 r. Rada Miejska w Końskich podjęła uchwałę </w:t>
        <w:br/>
        <w:t xml:space="preserve">Nr XXXVI/380/2013 w sprawie Wieloletniej Prognozy Finansowej Miasta i Gminy Końskie </w:t>
        <w:br/>
        <w:t xml:space="preserve">na lata 2014-2023, zmienionej uchwałą Rady Miejskiej w Końskich Nr XXXVIII/386/2014 </w:t>
        <w:br/>
        <w:t xml:space="preserve">z dnia 28 marca 2014 r., uchwałą Nr XXXIX/402/2014 z dnia 19 maja 2014 r., uchwałą </w:t>
        <w:br/>
        <w:t>Nr XL/412/2014 z dnia 25 czerwca 2014 r. oraz uchwałą Nr XLI/422/2014 z dnia 22 lipca 2014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4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y, projekty lub zadania związane z programami realizowanymi z udziałem środków, o których mowa w art. 5 ust. 1 pkt 2 i 3 ustawy o finansach publicznych – wydatki majątkow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znakowanie 35 km Piekielnego Szlaku wraz z zaprojektowaniem i budową małej infrastruktury turystycznej”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5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15 0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5 000,00 złotych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pn. „Rozbiórka składowiska odpadów poprodukcyjnych dawnych Zakładów Metalurgicznych „Zamtal” w Końskich” – okres realizacji 2014-2015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100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           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100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100 000,00 z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pn. „Opracowanie Planu gospodarki niskoemisyjnej dla miasta i gminy Końskie w ramach działania 9.3 Termomodernizacja obiektów użyteczności publicznej” – okres realizacji lata 2014-2015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52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         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52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52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majątkowe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pn. „Budowa obwodnicy Końskich w ciągu drogi wojewódzkiej Nr 749 od miejscowości Kornica do miejscowości Młynek Nieświński” – okres realizacji lata 2014-2015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300 000,00 zł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           0,00 zł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300 000,00 zł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300 000,00 zł,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Przedszkola w Pomykowie”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0 000,00 zł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mniejszenia o kwotę 10 000,00 zł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0 000,00 zł,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odernizacja oświetlenia ulicznego”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0 000,00 zł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10 000,00 zł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0 000,00 zł,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ono nowe przedsięwzięcie pn. „Przebudowa ul. Warszawskiej </w:t>
        <w:br/>
        <w:t>w Końskich na długości 980 mb w ramach Narodowego Programu Przebudowy Dróg Lokalnych” – okres realizacji 2014-2015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1 076 500,00 zł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              0,00 zł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1 076 500,00 zł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1 076 500,00 zł,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placu zabaw w Końskich (Ogródek Jordanowski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65 000,00 złotych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mniejszenie o kwotę 265 000,00 złotych,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65 000,00 złotych,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 xml:space="preserve">- zwiększenie o kwotę 768 500,00 złotych, </w:t>
      </w:r>
    </w:p>
    <w:p>
      <w:pPr>
        <w:pStyle w:val="Normal"/>
        <w:spacing w:before="0" w:after="0"/>
        <w:ind w:left="1425" w:hanging="2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468 500,00 złotych,</w:t>
      </w:r>
    </w:p>
    <w:p>
      <w:pPr>
        <w:pStyle w:val="Normal"/>
        <w:spacing w:before="0" w:after="0"/>
        <w:ind w:left="1425" w:hanging="2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większenie o kwotę 300 000,00 złotych,</w:t>
      </w:r>
    </w:p>
    <w:p>
      <w:pPr>
        <w:pStyle w:val="Normal"/>
        <w:spacing w:before="0" w:after="0"/>
        <w:ind w:left="1425" w:hanging="2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768 500,00 złotych.</w:t>
      </w:r>
    </w:p>
    <w:p>
      <w:pPr>
        <w:pStyle w:val="Normal"/>
        <w:spacing w:before="0" w:after="0"/>
        <w:ind w:left="1425" w:hanging="2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4-09-12T08:28:00Z</cp:lastPrinted>
  <dcterms:modified xsi:type="dcterms:W3CDTF">2014-09-26T07:27:00Z</dcterms:modified>
  <cp:revision>39</cp:revision>
  <dc:subject/>
  <dc:title/>
</cp:coreProperties>
</file>