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77"/>
        <w:gridCol w:w="7088"/>
        <w:gridCol w:w="1471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ZAŁĄCZNIK 1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bCs/>
                <w:u w:val="single"/>
              </w:rPr>
              <w:t>ZADANIE NR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>WYKAZ  DRÓG GMINNYCH W GMINIE KOŃSKIE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ługość /mb/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sosz – Żarowi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ńskie - Izabelów - do drogi powiatowej Końskie – Wąsosz ul. Browarnej do leśniczówk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sosz - Nowiny (od dr. powiatowej do dr. gminnej Wąsosz - Małachów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sosz - Ostre Górk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ąsosz - Małachów + Małachów przez wieś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czyna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</w:tr>
      <w:tr>
        <w:trPr>
          <w:trHeight w:val="536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świń : ul. 22-go Lipca 700, Spacerowa 400, Strażacka 350, Zielona 200, Fabryczna 540, Partyzantów - 200,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3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dor - Stara Kuźnic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y Nowe - Brody Star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ary Dziebałtów - wieś (droga wschodnia 720+ zachodnia730)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Dziebałtów - Sielpi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elpia – wieś: Słoneczna -500, Krótka -250, Południowa -250, Jarzębinowa -850 =185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pacerowa100, Staszica 460, Wjazdowa -800, Turystyczna-350, Sosnowa -340 = 20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atniki - wieś 900 + 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wy Sokołów - 800 + 4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 xml:space="preserve">1200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 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y Sokołów – przy bibliotece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y Stare - Kazanów Stary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y Stare - Zaborcz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borcze do drogi krajowej Nr 42 (Końskie – Kazanów przez Pająki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owe Sierosławice - ul. Szkolna i ul. Leśna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rnica do Proćwina (do dr. powiatowej Końskie – Nałęczów )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Kazanów – równoległa do 42 bit. - 900, Kazanów-Pomorzany-  700,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byszowy - Bedlenko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 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orzyce - Soczówk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orzyce – Poraj 3400, Sworzyce Kol. 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emoszna bit. - 450, żwirowe 670+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omek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achów - wieś koło Trzemosznej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dlno – Karczonek, 600,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ni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odliszewice: Gasińskiego -200 Spokojna 680, Polna -700, Zielona 980+150 Wschodnia 320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ćwiń – ul. Poln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cuch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nica: ul. Brzezińskiego 430, Ogrodowa 420, Jasna 260, ul. Zielona 300, ul. Prasałów 300,  ul. Strażacka do Baryczy 980,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ycz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ycz do stacji Paliw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dnicka Wola dr. północna 660, południowa 700, Izabelów (ślepa) 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dnicka Wola – Izabelów (od ul. Browarnej –plebania do figurki w Izabelowie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erwony Most - Górny Młyn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yków - Szabelnia - Pił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a - Ciepliński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a - (od drogi krajowej nr 42 – koło leśniczówki do drogi krajowej nr 42 i do Koczwary) 250+480+190+270+2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yków - Koczwara  1800, i Koczwara (do ul. Gruntowej) 700 + 400 (do ul. Nadstawnej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yków (za szkołą do dr. krajowej nr 42) -320 asfaltowa, 480 żwirow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zów - ul. Klonowa- 800, Dolna 80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yszów - ul. Wąska 310, Nowowiejska -300 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gów - ul. Kozubskiego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ów - ul. Podmiejska -650,  Zachodnia - 8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ów – ul. Wschodnia – 620, Krótka-13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ów - ul. Leś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ogów ul. Odludna 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gów - ul. Środkowa -210,  Dolna -90 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uchy – Pociejów -800, Paruchy wieś 450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18"/>
                <w:szCs w:val="18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ierosławice ul. Polna-2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łynek N. ul. Krótka -250, Wąska 200, Nadstawna 150, Wschodnia 120,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morzany –Kazanów 350,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gów: Żurawia 190, Wąska 200,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3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07:00Z</dcterms:created>
  <dc:creator>Pracownik</dc:creator>
  <dc:description/>
  <cp:keywords/>
  <dc:language>en-US</dc:language>
  <cp:lastModifiedBy>drogowcy</cp:lastModifiedBy>
  <cp:lastPrinted>2013-12-11T09:59:00Z</cp:lastPrinted>
  <dcterms:modified xsi:type="dcterms:W3CDTF">2014-09-01T18:48:00Z</dcterms:modified>
  <cp:revision>5</cp:revision>
  <dc:subject/>
  <dc:title>WYKAZ</dc:title>
</cp:coreProperties>
</file>