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NR 2</w:t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4536"/>
        <w:gridCol w:w="2126"/>
        <w:gridCol w:w="1559"/>
      </w:tblGrid>
      <w:tr>
        <w:trPr>
          <w:trHeight w:val="305" w:hRule="atLeast"/>
        </w:trPr>
        <w:tc>
          <w:tcPr>
            <w:tcW w:w="8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Wykaz dróg położonych na terenie miasta Końskie – zwalczanie śliskości przy zastosowaniu solanki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tandar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ulic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wierzch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ługość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b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ul. Piłsudskieg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(od ul. Iwo Odrowąża do Kazanowskiej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ul. Wojska Polskieg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Łazien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granit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cztow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granit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s. Grana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l. Kościuszk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ol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trażac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Mieszka I-eg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eś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azanowsk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arszaws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tarowarszaws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argow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jr. Hubal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Ogółem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9 148</w:t>
            </w:r>
          </w:p>
        </w:tc>
      </w:tr>
    </w:tbl>
    <w:p>
      <w:pPr>
        <w:pStyle w:val="Normal"/>
        <w:ind w:left="5220" w:firstLine="44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7:40:00Z</dcterms:created>
  <dc:creator>Pracownik</dc:creator>
  <dc:description/>
  <cp:keywords/>
  <dc:language>en-US</dc:language>
  <cp:lastModifiedBy>drogowcy</cp:lastModifiedBy>
  <cp:lastPrinted>2013-12-20T10:49:00Z</cp:lastPrinted>
  <dcterms:modified xsi:type="dcterms:W3CDTF">2014-09-01T18:49:00Z</dcterms:modified>
  <cp:revision>3</cp:revision>
  <dc:subject/>
  <dc:title/>
</cp:coreProperties>
</file>