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3</w:t>
      </w:r>
    </w:p>
    <w:p>
      <w:pPr>
        <w:pStyle w:val="Heading1"/>
        <w:jc w:val="left"/>
        <w:rPr/>
      </w:pPr>
      <w:r>
        <w:rPr/>
        <w:t xml:space="preserve">         </w:t>
      </w:r>
      <w:r>
        <w:rPr/>
        <w:t>ZADANIE NR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RÓG GMINNYCH NA TERNIE MIASTA</w:t>
      </w:r>
    </w:p>
    <w:p>
      <w:pPr>
        <w:pStyle w:val="Normal"/>
        <w:overflowPunct w:val="false"/>
        <w:autoSpaceDE w:val="false"/>
        <w:jc w:val="right"/>
        <w:rPr/>
      </w:pPr>
      <w:r>
        <w:rPr/>
        <w:t> 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392"/>
        <w:gridCol w:w="4416"/>
        <w:gridCol w:w="2364"/>
      </w:tblGrid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44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licy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 mb ]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 + dr. Nr 5905, 5969,5946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owa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zn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od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dł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lin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Kiepur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nowa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y Paryskiej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ołaja Kopernik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at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Łącznik Mickiewicza - Poln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a Mickiewicz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dległości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mpijsk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rsk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wnika Ponurego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C K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an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kojn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wi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alda Traugutt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wieca Robot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cz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ślarsk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oso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on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WZ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ycięstw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fana Żeromskiego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zna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wnicz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ownicz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a Pułaskiego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go Kołłątaj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ńskiego z łącznikiem do ul. 1 Maja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pur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owa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zębinowa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owa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. ul. Jarzębinowej ( Nr 5983)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-go Maja + Osiedle ,,3-go Maja” – ul. od 3-go Maja do Niepodległości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iedle ,,3-go Maja” – wjazd na parking od 3-go Maj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iedle Jana Pawła I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ścielisk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lwarcz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h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łonecz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Źródlana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iedle ,,Warszawskie”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i Konopnickiej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ica przy stadionie (łącznik Południowej z Robotniczą)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yb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owsk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staw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noc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Młyn – ul. Wąsk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Piask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Grunt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Żwiro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Glinia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Graniczna 250+7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azdowa (od włączenia do obwodnicy do skrzyżowania z dr. pow. Kornica – Proćwin-Modliszewice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nicz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iłsudskiego (Urząd Skarbowy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537</w:t>
            </w:r>
          </w:p>
        </w:tc>
      </w:tr>
    </w:tbl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4956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02:00Z</dcterms:created>
  <dc:creator>Pracownik</dc:creator>
  <dc:description/>
  <cp:keywords/>
  <dc:language>en-US</dc:language>
  <cp:lastModifiedBy>drogowcy</cp:lastModifiedBy>
  <cp:lastPrinted>2013-09-20T09:18:00Z</cp:lastPrinted>
  <dcterms:modified xsi:type="dcterms:W3CDTF">2014-09-01T18:48:00Z</dcterms:modified>
  <cp:revision>5</cp:revision>
  <dc:subject/>
  <dc:title/>
</cp:coreProperties>
</file>