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A PROGRAMÓW WIELOLETNICH ZA I PÓŁROCZE 2014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" w:leader="none"/>
        </w:tabs>
        <w:jc w:val="both"/>
        <w:rPr>
          <w:b/>
          <w:b/>
        </w:rPr>
      </w:pPr>
      <w:r>
        <w:rPr>
          <w:b/>
        </w:rPr>
        <w:t xml:space="preserve">e-świętokrzyskie Budowa Systemu Informacji Przestrzennej Województwa </w:t>
        <w:br/>
        <w:t>Świętokrzyskiego – Budowa infrastruktury informacji przestrzennej na terenie gminy Końskie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Trwają prace wdrożeniowe, realizowane przez wyłonione w drodze przetargu </w:t>
        <w:br/>
        <w:t xml:space="preserve">ogłoszonego przez lidera projektu </w:t>
      </w:r>
      <w:r>
        <w:rPr>
          <w:bCs/>
        </w:rPr>
        <w:t xml:space="preserve">Okręgowe Przedsiębiorstwo Geodezyjno – Kartograficzne OPEGIEKA Sp. z o. o. Elbląg. </w:t>
      </w:r>
      <w:r>
        <w:rPr/>
        <w:t>W trakcie tworzenia jest moduł prowadzenia bazy adresowej, mający na celu umożliwienie gminom biorącym udział w projekcie prowadzenie ewidencji miejscowości, ulic, adresów w systemie teleinformatycznym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W związku z realizacją </w:t>
        <w:br/>
        <w:t>inwestycji w I półroczu 2014 r. poniesiono koszty w wysokości 7 500,00 zł. (wkład własny na dofinansowanie projektu).</w:t>
      </w:r>
      <w:r>
        <w:rPr/>
        <w:t xml:space="preserve"> 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" w:leader="none"/>
        </w:tabs>
        <w:jc w:val="both"/>
        <w:rPr>
          <w:rStyle w:val="StrongEmphasis"/>
          <w:bCs w:val="false"/>
        </w:rPr>
      </w:pPr>
      <w:r>
        <w:rPr>
          <w:b/>
        </w:rPr>
        <w:t xml:space="preserve">Oznakowanie „Piekielnego Szlaku” wraz z zaprojektowaniem i budową </w:t>
        <w:br/>
        <w:t xml:space="preserve">towarzyszącej małej infrastruktury turystycznej – Poprawa bazy turystycznej gminy </w:t>
      </w:r>
    </w:p>
    <w:p>
      <w:pPr>
        <w:pStyle w:val="Tekstpodstawowy2"/>
        <w:tabs>
          <w:tab w:val="clear" w:pos="708"/>
          <w:tab w:val="left" w:pos="0" w:leader="none"/>
        </w:tabs>
        <w:spacing w:before="120" w:after="0"/>
        <w:ind w:firstLine="851"/>
        <w:rPr>
          <w:color w:val="00B050"/>
        </w:rPr>
      </w:pPr>
      <w:r>
        <w:rPr>
          <w:rStyle w:val="StrongEmphasis"/>
          <w:b w:val="false"/>
          <w:iCs/>
        </w:rPr>
        <w:t>Zadanie realizowane w</w:t>
      </w:r>
      <w:r>
        <w:rPr/>
        <w:t xml:space="preserve"> ramach Działania 413 –„ Wdrażanie lokalnych strategii </w:t>
        <w:br/>
        <w:t xml:space="preserve">rozwoju” w zakresie operacji odpowiadających warunkom przyznania pomocy w ramach Działania Odnowa i Rozwój Wsi objętego PROW na lata 2007-2013 (dofinansowanie w wys. 80% kosztów). Trwa ponowna procedura mająca wyłonić wykonawcę kładki na Rzece </w:t>
        <w:br/>
        <w:t xml:space="preserve">Czarna.       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" w:leader="none"/>
        </w:tabs>
        <w:rPr>
          <w:b/>
          <w:b/>
        </w:rPr>
      </w:pPr>
      <w:r>
        <w:rPr>
          <w:b/>
        </w:rPr>
        <w:t>Rewitalizacja miasta Końskie II – Browary i ul. Zielona - Wzmocnienie ośrodków miejskich i rewitalizacja małych miast</w:t>
      </w:r>
    </w:p>
    <w:p>
      <w:pPr>
        <w:pStyle w:val="Normal"/>
        <w:ind w:left="360" w:hanging="0"/>
        <w:jc w:val="both"/>
        <w:rPr/>
      </w:pPr>
      <w:r>
        <w:rPr/>
        <w:t xml:space="preserve">04.04.2014r. podpisano umowę z Przedsiębiorstwem Robót Zmechanizowanych </w:t>
        <w:br/>
        <w:t xml:space="preserve">BUDOSTAL-8 S.A., ul. Przewóz 34, 30-716 Kraków na kwotę 3 467 630,54 zł (termin </w:t>
        <w:br/>
        <w:t xml:space="preserve">zakończenia 15.01.2015r.) na wykonanie zadania inwestycyjnego pn.: Budowa ul. </w:t>
        <w:br/>
        <w:t xml:space="preserve">Zielonej w Końskich w ramach „Rewitalizacji miasta Końskie II – Browary i ul. Zielona </w:t>
      </w:r>
    </w:p>
    <w:p>
      <w:pPr>
        <w:pStyle w:val="Normal"/>
        <w:ind w:left="360" w:hanging="0"/>
        <w:jc w:val="both"/>
        <w:rPr/>
      </w:pPr>
      <w:r>
        <w:rPr/>
        <w:t xml:space="preserve">oraz umowę z Przedsiębiorstwem Remontów Ulic  i Mostów S.A. z siedzibą 44-100 </w:t>
        <w:br/>
        <w:t xml:space="preserve">Gliwice, ul. Nad Bytomką 1  na kwotę 1 217 440,93 zł (termin zakończenia 15.01.2015r.) na wykonanie zadania inwestycyjnego pn.: Rewitalizacja miasta Końskie II – Browary – Etap II w ramach „Rewitalizacji miasta Końskie II – Browary i ul. Zielona. Rozpoczęto prace w terenie. </w:t>
      </w:r>
      <w:r>
        <w:rPr>
          <w:rFonts w:eastAsia="Calibri"/>
          <w:lang w:eastAsia="en-US"/>
        </w:rPr>
        <w:t>W związku z realizacją zadania w I półroczu 2014 r. poniesiono wydatki w wys. 612,94 zł (zakup mapy i ogłoszenia w prasie).</w:t>
      </w:r>
    </w:p>
    <w:p>
      <w:pPr>
        <w:pStyle w:val="Normal"/>
        <w:ind w:left="360" w:hanging="0"/>
        <w:rPr>
          <w:rFonts w:eastAsia="Calibri"/>
          <w:color w:val="00B050"/>
          <w:lang w:eastAsia="en-US"/>
        </w:rPr>
      </w:pPr>
      <w:r>
        <w:rPr>
          <w:rFonts w:eastAsia="Calibri"/>
          <w:color w:val="00B05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" w:leader="none"/>
        </w:tabs>
        <w:jc w:val="both"/>
        <w:rPr>
          <w:b/>
          <w:b/>
        </w:rPr>
      </w:pPr>
      <w:r>
        <w:rPr>
          <w:b/>
        </w:rPr>
        <w:t>Budowa dróg na terenie pomiędzy ul. Staszica a ul. Wjazdową – Poprawa stanu systemu dróg lokalnych</w:t>
      </w:r>
    </w:p>
    <w:p>
      <w:pPr>
        <w:pStyle w:val="Normal"/>
        <w:ind w:firstLine="360"/>
        <w:jc w:val="both"/>
        <w:rPr/>
      </w:pPr>
      <w:r>
        <w:rPr/>
        <w:t xml:space="preserve">W I półroczu 2014 r. nie ponoszono wydatków w związku z realizacją zadania. Inwestycja przewidziana do realizacji w latach 2016-2017. </w:t>
      </w:r>
    </w:p>
    <w:p>
      <w:pPr>
        <w:pStyle w:val="Normal"/>
        <w:ind w:left="360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" w:leader="none"/>
        </w:tabs>
        <w:jc w:val="both"/>
        <w:rPr>
          <w:b/>
          <w:b/>
        </w:rPr>
      </w:pPr>
      <w:r>
        <w:rPr>
          <w:b/>
        </w:rPr>
        <w:t xml:space="preserve">Budowa i modernizacja dróg i parkingów gminnych – Poprawa lokalnego </w:t>
        <w:br/>
        <w:t>systemu komunikacyjnego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W I półroczu 2014 r. w ramach zadania odebrano dokumentację na „Budowę drogi gminnej w Koczwarze wraz z częścią ul. Granicznej”, wykonano przebudowę dróg </w:t>
        <w:br/>
        <w:t xml:space="preserve">wewnętrznych na osiedlu Warszawska oraz rozpoczęto przebudowę dróg gminnych </w:t>
        <w:br/>
        <w:t xml:space="preserve">w Nowym Sokołowie, Gatnikach, Sierosławicach (ul. Polna), Rogowie (ul. Wąska). </w:t>
        <w:br/>
        <w:t xml:space="preserve">W I półroczu 2014 r. nie ponoszono wydatków w związku z realizacją zada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jc w:val="both"/>
        <w:rPr>
          <w:b/>
          <w:b/>
        </w:rPr>
      </w:pPr>
      <w:r>
        <w:rPr>
          <w:b/>
        </w:rPr>
        <w:t>Budowa Przedszkola w Pomykowie – Zapewnienie infrastruktury edukacyjnej dla dzieci z terenu gminy Końskie</w:t>
      </w:r>
    </w:p>
    <w:p>
      <w:pPr>
        <w:pStyle w:val="Normal"/>
        <w:ind w:firstLine="709"/>
        <w:jc w:val="both"/>
        <w:rPr/>
      </w:pPr>
      <w:r>
        <w:rPr/>
        <w:t xml:space="preserve">18.12.2013r. podpisano umowę na wykonanie dokumentacji projektowej z P.B.U.H. REMBUD Bartłomiej Cukrowski, ul. Niepodległości 11/28, 26-200 Końskie na kwotę </w:t>
        <w:br/>
        <w:t xml:space="preserve">18 500,00 zł (termin 30.06.2014r.). W I półroczu 2014r. w związku z realizacją zadania </w:t>
        <w:br/>
        <w:t xml:space="preserve">wydatkowano kwotę 30,00 zł na wypis z ksiąg wieczystych.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jc w:val="both"/>
        <w:rPr>
          <w:b/>
          <w:b/>
        </w:rPr>
      </w:pPr>
      <w:r>
        <w:rPr>
          <w:b/>
        </w:rPr>
        <w:t>Budowa stadionu lekkoatletycznego w Gminie Końskie - Budowa infrastruktury sportowej na terenie gminy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W dniu 23.11.2010 r. Gmina zawarła umowę z Ministrem Sportu i Turystyki na </w:t>
        <w:br/>
        <w:t xml:space="preserve">dofinansowanie inwestycji w wys. 3 000 000,00 zł. </w:t>
      </w:r>
      <w:r>
        <w:rPr>
          <w:rStyle w:val="StrongEmphasis"/>
          <w:b w:val="false"/>
          <w:iCs/>
        </w:rPr>
        <w:t xml:space="preserve">Dwukrotnie unieważniano przetargi na wykonanie robót budowlanych: ze względu na konieczność wprowadzenia zmian do </w:t>
        <w:br/>
        <w:t xml:space="preserve">dokumentacji na skutek zmienionych warunków PZLA oraz z powodu braku wystarczających środków w budżecie (najniższa oferta przewyższała środki przeznaczone na inwestycję). </w:t>
        <w:br/>
      </w:r>
      <w:r>
        <w:rPr/>
        <w:t xml:space="preserve">W związku z tym, że Ministerstwo Sportu i Turystyki nie wyraziło zgody na zwiększenie </w:t>
        <w:br/>
        <w:t xml:space="preserve">dofinansowania inwestycji umowę za porozumieniem stron rozwiązano 07.12.2012 r. </w:t>
        <w:br/>
        <w:t>W I półroczu 2014 r. nie ponoszono kosztów  w związku z realizacją zadania.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jc w:val="both"/>
        <w:rPr>
          <w:b/>
          <w:b/>
        </w:rPr>
      </w:pPr>
      <w:r>
        <w:rPr>
          <w:b/>
        </w:rPr>
        <w:t xml:space="preserve">Dofinansowanie inwestycji drogowych Województwa Świętokrzyskiego - Przebudowa drogi wojewódzkiej nr 746 Modliszewice – Końskie oraz Przebudowa drogi </w:t>
        <w:br/>
        <w:t>wojewódzkiej nr 749 na odcinku Rogów – Młynek Nieświński (wykonanie chodnika wraz z nawierzchnią) – Poprawa stanu dróg wojewódzkich na terenie gminy Końskie</w:t>
      </w:r>
    </w:p>
    <w:p>
      <w:pPr>
        <w:pStyle w:val="Akapitzlist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 półroczu 2014r. nie ponoszono kosztów w związku z realizacją zadania. Na mocy </w:t>
        <w:br/>
        <w:t xml:space="preserve">porozumienia podpisanego przez Marszałka Województwa Świętokrzyskiego i Burmistrza Miasta i Gminy Końskie Gmina Końskie przekaże na realizację w/w inwestycji dotację </w:t>
        <w:br/>
        <w:t>celową w wys. 2 000 000,00 zł Inwestycja przewidziana do realizacji w latach 2014-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jc w:val="both"/>
        <w:rPr>
          <w:b/>
          <w:b/>
        </w:rPr>
      </w:pPr>
      <w:r>
        <w:rPr>
          <w:b/>
        </w:rPr>
        <w:t xml:space="preserve">Dokapitalizowanie Spółki PWiK w Końskich – Zapewnienie środków </w:t>
        <w:br/>
        <w:t>finansowych na realizację zadań Spółki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Na podstawie uchwały nr XXXVI/366/2013 Rady Miejskiej w Końskich z dnia 30.12.2013 r. w I półroczu 2014r. przekazano środki pieniężne w wysokości 2 000 000,00 zł dla Przedsiębiorstwa Wodociągów i Kanalizacji Sp. z o. o., niezbędne dla realizacji zadań statutowych przez PWiK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dernizacja oświetlenia ulicznego - Zapewnienie bezpieczeństwa w ruchu ulicznym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rFonts w:eastAsia="Calibri"/>
          <w:lang w:eastAsia="en-US"/>
        </w:rPr>
        <w:t>W ramach zadania Zakład Handlowo-Usługowy Pro-Mar Marcin Ptak, ul. Piłsudskiego 115, 26-200 Końskie zrealizował „Dobudowę opraw oświetlenia drogowego na terenie miasta i gminy Końskie” (w miejscowościach Koczwara, Sokołów Stary, Brody, Bedlenko). Natomiast firma ENERGOKRZEM s.c., 28-400 Pińczów, ul. 3-go Maja 36b realizowała „Przebudowę oświetlenia ulicznego na terenie miasta Końskie”. Łącznie w I półroczu 2014 r. na realizację zadania wydatkowano kwotę 557 324,81 zł.</w:t>
      </w:r>
    </w:p>
    <w:p>
      <w:pPr>
        <w:pStyle w:val="Normal"/>
        <w:ind w:left="360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jc w:val="both"/>
        <w:rPr>
          <w:b/>
          <w:b/>
        </w:rPr>
      </w:pPr>
      <w:r>
        <w:rPr>
          <w:b/>
        </w:rPr>
        <w:t>Przebudowa budynków pałacowych – Poprawa stanu technicznego i zapewnienie funkcjonalności nieruchomości gminy Końskie</w:t>
      </w:r>
    </w:p>
    <w:p>
      <w:pPr>
        <w:pStyle w:val="Normal"/>
        <w:spacing w:before="120" w:after="0"/>
        <w:ind w:firstLine="709"/>
        <w:jc w:val="both"/>
        <w:rPr>
          <w:color w:val="00B050"/>
        </w:rPr>
      </w:pPr>
      <w:r>
        <w:rPr>
          <w:rFonts w:eastAsia="Calibri"/>
          <w:lang w:eastAsia="en-US"/>
        </w:rPr>
        <w:t xml:space="preserve">W I półroczu 2014 r. w związku z realizacją zadania poniesiono wydatki za wykonaną przez Przedsiębiorstwo Robót Budowlanych Justyna Karasińska, ul. Fabryczna 4, 27-420 </w:t>
        <w:br/>
        <w:t xml:space="preserve">Bodzechów „Przebudowę budynków pałacowych - etap I remont dachu budynku pałacowego (skrzydło i pawilon północno-wschodni) w Końskich” oraz za pełnienie obowiązków </w:t>
        <w:br/>
        <w:t>inspektora nadzoru inwestorskiego,  za wykonanie odbitek wielkoformatowych niezbędnych do zmiany dokumentacji projektowej i wypis z ksiąg wieczystych w łącznej kwocie 329 615,22 zł.</w:t>
      </w:r>
      <w:r>
        <w:rPr>
          <w:color w:val="00B050"/>
        </w:rPr>
        <w:t xml:space="preserve"> </w:t>
      </w:r>
      <w:r>
        <w:rPr/>
        <w:t>Ponadto</w:t>
      </w:r>
      <w:r>
        <w:rPr>
          <w:color w:val="00B050"/>
        </w:rPr>
        <w:t xml:space="preserve"> </w:t>
      </w:r>
      <w:r>
        <w:rPr/>
        <w:t>02.06.2014 r. podpisano umowę z P.P.H.U. BLACHMAN Robert Dudek filia Pcim 32-432 Pcim 1213 na kwotę 275 822,17 zł (termin zakończenia 30.10.2014r.) na wykonanie zadania inwestycyjnego pn. „Przebudowa budynków pałacowych” – remont dachu pawilonu północno-zachodniego w Końskich”.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jc w:val="both"/>
        <w:rPr/>
      </w:pPr>
      <w:r>
        <w:rPr>
          <w:b/>
        </w:rPr>
        <w:t xml:space="preserve">Przebudowa placu zabaw w Końskich (Ogródek Jordanowski) – Wzbogacenie </w:t>
        <w:br/>
        <w:t>infrastruktury rekreacyjnej na terenie miasta Końskie</w:t>
      </w:r>
    </w:p>
    <w:p>
      <w:pPr>
        <w:pStyle w:val="Normal"/>
        <w:spacing w:before="120" w:after="0"/>
        <w:ind w:firstLine="708"/>
        <w:jc w:val="both"/>
        <w:rPr>
          <w:color w:val="00B050"/>
        </w:rPr>
      </w:pPr>
      <w:r>
        <w:rPr>
          <w:rFonts w:eastAsia="Calibri"/>
          <w:lang w:eastAsia="en-US"/>
        </w:rPr>
        <w:t xml:space="preserve">W ramach zadania firma Projekty Budowlane m-Dom Michał Pawlikowski, </w:t>
        <w:br/>
        <w:t>26-200 Końskie, ul. Piłsudskiego 32 wykonała dokumentację projektową. W I półroczu 2014 roku w związku  z realizacją zadania poniesiono wydatki w wysokości 42 500,00 zł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jc w:val="both"/>
        <w:rPr>
          <w:b/>
          <w:b/>
        </w:rPr>
      </w:pPr>
      <w:r>
        <w:rPr>
          <w:b/>
        </w:rPr>
        <w:t>Przystosowanie budynków na potrzeby mieszkań socjalnych i komunalnych - Zwiększenie gminnego zasobu mieszkaniowego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W związku z realizacją inwestycji w I półroczu 2014 r. poniesiono koszty w wysokości 30 818,88 zł. (wykonanie przyłącza energii elektrycznej do budynku przy ul. Piłsudskiego 124)</w:t>
      </w:r>
      <w:r>
        <w:rPr/>
        <w:t xml:space="preserve">. Ponadto 20.05.2014r. podpisano umowę z F.U. TOMBUD Tomasz Grzybowski, ul. Rejowska 99/310, 26-110 Skarżysko-Kamienna (na kwotę 1 473 668,71 zł, termin </w:t>
        <w:br/>
        <w:t xml:space="preserve">zakończenia 420 dni kalendarzowych od dnia podpisania umowy) na roboty budowlane </w:t>
        <w:br/>
        <w:t>w budynku przy ul. Piłsudskiego 124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" w:leader="none"/>
        </w:tabs>
        <w:rPr>
          <w:b/>
          <w:b/>
        </w:rPr>
      </w:pPr>
      <w:r>
        <w:rPr>
          <w:b/>
        </w:rPr>
        <w:t>Rozbudowa wysypiska odpadów komunalnych w Końskich - Zapewnienie obsługi odbioru odpadów komunalnych z terenu gminy</w:t>
      </w:r>
    </w:p>
    <w:p>
      <w:pPr>
        <w:pStyle w:val="Normal"/>
        <w:ind w:left="360" w:hanging="0"/>
        <w:rPr>
          <w:b/>
          <w:b/>
        </w:rPr>
      </w:pPr>
      <w:r>
        <w:rPr/>
        <w:t>W I półroczu 2014 r. nie ponoszono wydatków w związku z realizacją zadani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rPr>
          <w:b/>
          <w:b/>
        </w:rPr>
      </w:pPr>
      <w:r>
        <w:rPr>
          <w:b/>
        </w:rPr>
        <w:t>Trasy rowerowe w Polsce Wschodniej – Budowa infrastruktury turystycznej      w zakresie tras rowerowych</w:t>
      </w:r>
    </w:p>
    <w:p>
      <w:pPr>
        <w:pStyle w:val="Normal"/>
        <w:ind w:left="708" w:hanging="0"/>
        <w:rPr>
          <w:b/>
          <w:b/>
          <w:color w:val="00B050"/>
        </w:rPr>
      </w:pPr>
      <w:r>
        <w:rPr/>
        <w:t>W I półroczu 2014 r. nie ponoszono wydatków w związku z realizacją zadania.</w:t>
      </w:r>
    </w:p>
    <w:p>
      <w:pPr>
        <w:pStyle w:val="Normal"/>
        <w:ind w:left="360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rPr>
          <w:b/>
          <w:b/>
        </w:rPr>
      </w:pPr>
      <w:r>
        <w:rPr>
          <w:b/>
        </w:rPr>
        <w:t>Uregulowanie sieci wodno-ściekowej na terenie gminy Końskie - Poprawa stanu sieci wodno - ściekowej na terenie gminy Końskie</w:t>
      </w:r>
    </w:p>
    <w:p>
      <w:pPr>
        <w:pStyle w:val="Normal"/>
        <w:ind w:left="360" w:hanging="0"/>
        <w:rPr>
          <w:b/>
          <w:b/>
        </w:rPr>
      </w:pPr>
      <w:r>
        <w:rPr/>
        <w:t>W I półroczu 2014 r. nie ponoszono wydatków w związku z realizacją zadania.</w:t>
      </w:r>
    </w:p>
    <w:p>
      <w:pPr>
        <w:pStyle w:val="Normal"/>
        <w:rPr>
          <w:b/>
          <w:b/>
          <w:color w:val="00B050"/>
          <w:highlight w:val="green"/>
        </w:rPr>
      </w:pPr>
      <w:r>
        <w:rPr>
          <w:b/>
          <w:color w:val="00B050"/>
          <w:highlight w:val="gree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6" w:leader="none"/>
        </w:tabs>
        <w:rPr>
          <w:b/>
          <w:b/>
        </w:rPr>
      </w:pPr>
      <w:r>
        <w:rPr>
          <w:b/>
        </w:rPr>
        <w:t xml:space="preserve">Uzbrojenie terenów pod zabudowę mieszkaniową - Podniesienie wartości gruntów przeznaczonych pod zabudowę mieszkaniową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W I półroczu 2014 r. nie ponoszono wydatków w związku z realizacją zadania. </w:t>
        <w:br/>
        <w:t>Inwestycja przewidziana do realizacji w latach 2017-2018.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left="360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color w:val="FF0000"/>
        </w:rPr>
      </w:pPr>
      <w:r>
        <w:rPr>
          <w:b/>
          <w:color w:val="00B050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color w:val="FF000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32:00Z</dcterms:created>
  <dc:creator>pracownik</dc:creator>
  <dc:description/>
  <cp:keywords/>
  <dc:language>en-US</dc:language>
  <cp:lastModifiedBy>Ntt</cp:lastModifiedBy>
  <cp:lastPrinted>2013-08-14T08:21:00Z</cp:lastPrinted>
  <dcterms:modified xsi:type="dcterms:W3CDTF">2014-08-21T09:32:00Z</dcterms:modified>
  <cp:revision>2</cp:revision>
  <dc:subject/>
  <dc:title/>
</cp:coreProperties>
</file>