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warta w dniu …………………………………pomiędzy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miną Końskie </w:t>
      </w:r>
    </w:p>
    <w:p>
      <w:pPr>
        <w:pStyle w:val="Normal"/>
        <w:rPr/>
      </w:pPr>
      <w:r>
        <w:rPr/>
        <w:t>z siedzibą w Końskich, ul. Partyzantów 1</w:t>
      </w:r>
    </w:p>
    <w:p>
      <w:pPr>
        <w:pStyle w:val="Normal"/>
        <w:rPr/>
      </w:pPr>
      <w:r>
        <w:rPr/>
        <w:t>NIP 658-187-28-38, REGON 291009797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>
          <w:b/>
        </w:rPr>
        <w:t>Michała Cichockiego</w:t>
      </w:r>
      <w:r>
        <w:rPr/>
        <w:t xml:space="preserve"> – Burmistrza Miasta i Gminy Końskie</w:t>
      </w:r>
    </w:p>
    <w:p>
      <w:pPr>
        <w:pStyle w:val="Normal"/>
        <w:rPr/>
      </w:pPr>
      <w:r>
        <w:rPr/>
        <w:t>przy kontrasygnacie</w:t>
      </w:r>
      <w:r>
        <w:rPr>
          <w:b/>
        </w:rPr>
        <w:t xml:space="preserve"> Beaty Lis </w:t>
      </w:r>
      <w:r>
        <w:rPr/>
        <w:t>– Skarbnika Miasta i Gminy</w:t>
      </w:r>
    </w:p>
    <w:p>
      <w:pPr>
        <w:pStyle w:val="Normal"/>
        <w:rPr/>
      </w:pPr>
      <w:r>
        <w:rPr/>
        <w:t xml:space="preserve">zwaną w dalszej części umowy </w:t>
      </w:r>
      <w:r>
        <w:rPr>
          <w:b/>
        </w:rPr>
        <w:t>„Zamawiającym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ym w dalszej części umowy </w:t>
      </w:r>
      <w:r>
        <w:rPr>
          <w:b/>
        </w:rPr>
        <w:t>„Wykonawcą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. Na podstawie zapytania ofertowego z dnia ………. r. Gmina zleca, a Wykonawca zobowiązuje się do </w:t>
      </w:r>
      <w:r>
        <w:rPr>
          <w:b/>
          <w:i/>
          <w:sz w:val="24"/>
          <w:szCs w:val="24"/>
        </w:rPr>
        <w:t>utworzenia strony internetowej na potrzeby rozwoju bazy turystycznej obszaru gminy Końskie.</w:t>
      </w:r>
    </w:p>
    <w:p>
      <w:pPr>
        <w:pStyle w:val="Standard"/>
        <w:tabs>
          <w:tab w:val="clear" w:pos="708"/>
          <w:tab w:val="left" w:pos="-180" w:leader="none"/>
        </w:tabs>
        <w:spacing w:lineRule="auto" w:line="276"/>
        <w:jc w:val="both"/>
        <w:rPr/>
      </w:pPr>
      <w:r>
        <w:rPr>
          <w:sz w:val="24"/>
          <w:szCs w:val="24"/>
        </w:rPr>
        <w:t>2. Wykonanie przedmiotu umowy będzie zgodnie ze specyfikacją stanowiącą załącznik do niniejszej umowy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</w:rPr>
        <w:t>3. Strona internetowa utworzona będzie w ramach działań 413 Wdrażanie lokalnych strategii rozwoju dla małych projektów, tj. operacji, które nie odpowiadają warunkom przyznania pomocy w ramach działania Osi 3, ale przyczyniają się do osiągnięcia celów tej osi.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Zamawiający zleca, a Wykonawca przyjmuje do realizacji wykonanie strony internetowej, </w:t>
        <w:br/>
        <w:t>to znaczy:</w:t>
      </w:r>
    </w:p>
    <w:p>
      <w:pPr>
        <w:pStyle w:val="Standard"/>
        <w:jc w:val="both"/>
        <w:rPr/>
      </w:pPr>
      <w:r>
        <w:rPr>
          <w:sz w:val="24"/>
          <w:szCs w:val="24"/>
        </w:rPr>
        <w:t>1) utworzenie projektu graficznego serwis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) opracowanie serwisu ze wszystkimi wymaganymi funkcjonalnościami i wykonanie wirtualnego spaceru po Gminie Końskie</w:t>
      </w:r>
    </w:p>
    <w:p>
      <w:pPr>
        <w:pStyle w:val="Standard"/>
        <w:jc w:val="both"/>
        <w:rPr/>
      </w:pPr>
      <w:r>
        <w:rPr>
          <w:sz w:val="24"/>
          <w:szCs w:val="24"/>
        </w:rPr>
        <w:t>3) instalację i uruchomienie strony internetowej na serwerze Wykonawcy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4) pomoc merytoryczną w zakresie podstawowej konfiguracji serwisu po uruchomieniu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any jest przedstawić Zamawiającemu gotowy projekt graficzny do akceptacji w terminie do 14 dni od podpisania umowy.</w:t>
      </w:r>
    </w:p>
    <w:p>
      <w:pPr>
        <w:pStyle w:val="Standard"/>
        <w:jc w:val="both"/>
        <w:rPr/>
      </w:pPr>
      <w:r>
        <w:rPr>
          <w:sz w:val="24"/>
          <w:szCs w:val="24"/>
        </w:rPr>
        <w:t>2. Zamawiający jest zobowiązany, w terminie 10 dni od przedstawiania projektu, pisemnie zaakceptować projekt albo zgłosić do niego pisemne uwagi, pod rygorem uznania, że projekt został przez niego zaakceptowany bez uwag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Wykonawca jest zobowiązany uwzględnić zgłoszone przez Zamawiającego uwagi do projektu w terminie 10 dni roboczych od ich zgłoszenia, przedkładając Zamawiającemu tak zmieniony projekt do ponownej akceptacji.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4. Po ostatecznym zaakceptowaniu przez Zamawiającego projektu graficznego Wykonawca przystąpi do opracowania serwisu (funkcjonalności) strony internetowej, a następnie przedstawi gotową wersję Zamawiającemu do ostatecznej akceptacji. </w:t>
      </w:r>
    </w:p>
    <w:p>
      <w:pPr>
        <w:pStyle w:val="Standard"/>
        <w:jc w:val="both"/>
        <w:rPr/>
      </w:pPr>
      <w:r>
        <w:rPr>
          <w:sz w:val="24"/>
          <w:szCs w:val="24"/>
        </w:rPr>
        <w:t>5. Zamawiający jest zobowiązany, w terminie 10 dni od przedstawiania projektu opracowania serwisu, pisemnie zaakceptować projekt albo zgłosić do niego pisemne uwagi, pod rygorem uznania, że projekt został przez niego zaakceptowany bez uwag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6.Wykonawca jest zobowiązany uwzględnić zgłoszone przez Zamawiającego uwagi do projektu w terminie 10 dni roboczych od ich zgłoszenia, przedkładając Zamawiającemu tak zmieniony projekt do ponownej akceptacji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iż: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) Wykonanie strony leży w granicach jego możliwości oraz kompetencji i nie istnieją żadne przeszkody natury technicznej, prawnej ani finansowej, które mogą uniemożliwić wykonanie przedmiotu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) Będą mu przysługiwać w dniu wydania projektu oraz strony pełne autorskie prawa majątkowe do projektu oraz do strony i prawa te nie będą obciążone prawami osób trzecich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Używane przez niego narzędzia programistyczne są wykorzystywane zgodnie </w:t>
        <w:br/>
        <w:t>z udzielonymi licencjami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5</w:t>
      </w:r>
    </w:p>
    <w:p>
      <w:pPr>
        <w:pStyle w:val="Normal"/>
        <w:jc w:val="both"/>
        <w:rPr/>
      </w:pPr>
      <w:r>
        <w:rPr/>
        <w:t xml:space="preserve">Wykonawca zobowiązuje się do wykonania strony internetowej zgodnie z zaleceniem Zamawiającego i z należytą starannością, pod względem merytorycznym i formalnym na poziomie wymaganym przy wykonywaniu tego rodzaju Dzieł. 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6</w:t>
      </w:r>
    </w:p>
    <w:p>
      <w:pPr>
        <w:pStyle w:val="Normal"/>
        <w:rPr/>
      </w:pPr>
      <w:r>
        <w:rPr/>
        <w:t>Wykonawca przekaże Zamawiającemu dzieło w postaci prezentacji gotowego serwisu www</w:t>
      </w:r>
    </w:p>
    <w:p>
      <w:pPr>
        <w:pStyle w:val="Normal"/>
        <w:rPr/>
      </w:pPr>
      <w:r>
        <w:rPr/>
        <w:t>zainstalowanego i działającego na serwerze Wykonawc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7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nie wykonany do 45 dni od dnia podpisania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8</w:t>
      </w:r>
    </w:p>
    <w:p>
      <w:pPr>
        <w:pStyle w:val="Normal"/>
        <w:ind w:left="360" w:hanging="360"/>
        <w:jc w:val="both"/>
        <w:rPr/>
      </w:pPr>
      <w:r>
        <w:rPr/>
        <w:t xml:space="preserve">1. Z tytułu wykonania przedmiotu umowy Wykonawcy przysługuje wynagrodzenie </w:t>
        <w:br/>
        <w:t>w wysokości ………………….. zł brutto (słownie: …………………..złotych).</w:t>
      </w:r>
    </w:p>
    <w:p>
      <w:pPr>
        <w:pStyle w:val="Normal"/>
        <w:ind w:left="360" w:hanging="360"/>
        <w:jc w:val="both"/>
        <w:rPr/>
      </w:pPr>
      <w:r>
        <w:rPr/>
        <w:t>2. Podstawę wypłaty wynagrodzenia za wykonanie uslugi stanowić będzie protokół odbioru podpisany przez Gminę oraz wystawiona przez Wykonawcę faktura VAT.</w:t>
      </w:r>
    </w:p>
    <w:p>
      <w:pPr>
        <w:pStyle w:val="Normal"/>
        <w:ind w:left="360" w:hanging="360"/>
        <w:jc w:val="both"/>
        <w:rPr/>
      </w:pPr>
      <w:r>
        <w:rPr/>
        <w:t>3. Za wykonanie przedmiotu umowy określonego w § 1, Gmina dokona płatności w terminie do 14 dni od daty złożenia faktury VAT, która zostanie wystawiona na podstawie protokołu odbioru za wykonanie i odebranie przez Gminę dzieła.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9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o zgłoszeniu przez Wykonawcę zamówienia gotowości do odbioru strony internetowej Zamawiający w terminie 10 dni kalendarzowych podpisze protokołu odbioru lub zażąda usunięcia wad przedmiotu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0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1. Wszelkie dokumenty, skrypty, kody źródłowe i inne materiały opracowane przez Zamawiającego i Wykonawcę podczas wykonywania dzieła stanowią utwór w rozumieniu prawa autorskiego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przenosi, a Zamawiający nabywa w ramach wynagrodzenia ustalonego w § 8 Umowy, majątkowe prawa autorskie do elementów graficznych, struktury serwisu internetowego, stron www oraz kodu źródłowego z dniem zapłaty całości wynagrodzenia dla Wykonawcy przez Zamawiającego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Wraz z przeniesieniem autorskich praw majątkowych na Zamawiającego przechodzi wyłączne prawo zezwolenia na wykonanie autorskiego prawa zależnego.</w:t>
      </w:r>
    </w:p>
    <w:p>
      <w:pPr>
        <w:pStyle w:val="Standard"/>
        <w:jc w:val="both"/>
        <w:rPr/>
      </w:pPr>
      <w:r>
        <w:rPr>
          <w:sz w:val="24"/>
          <w:szCs w:val="24"/>
        </w:rPr>
        <w:t>4. W ramach wynagrodzenia ustalonego w § 8 Umowy, Wykonawca udziela także Zamawiającemu licencji nie wyłącznej na skrypty internetowe, tj. oprogramowania niezbędnego do prawidłowego działania serwisu www, które zostanie przekazane Zamawiającemu w postaci kodu źródłowego lub kodu skompilowanego.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5. Zamawiający oświadcza, że posiada niczym nieobciążone majątkowe prawa autorskie do materiałów źródłowych przekazywanych Wykonawcy. Zamawiający zachowuje swoje prawa do wszelkich przekazywanych Wykonawcy materiałów źródłowych. 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6. Przeniesienie autorskich praw majątkowych, o których mowa w ust. 2 niniejszego paragrafu nastąpi na następujących polach eksploatacji: </w:t>
      </w:r>
    </w:p>
    <w:p>
      <w:pPr>
        <w:pStyle w:val="Standard"/>
        <w:ind w:left="540" w:hanging="0"/>
        <w:jc w:val="both"/>
        <w:rPr/>
      </w:pPr>
      <w:r>
        <w:rPr>
          <w:sz w:val="24"/>
          <w:szCs w:val="24"/>
        </w:rPr>
        <w:t xml:space="preserve">1) wprowadzenie do pamięci komputera; </w:t>
      </w:r>
    </w:p>
    <w:p>
      <w:pPr>
        <w:pStyle w:val="Standard"/>
        <w:ind w:left="540" w:hanging="0"/>
        <w:jc w:val="both"/>
        <w:rPr/>
      </w:pPr>
      <w:r>
        <w:rPr>
          <w:sz w:val="24"/>
          <w:szCs w:val="24"/>
        </w:rPr>
        <w:t xml:space="preserve">2) odtwarzanie publiczne; </w:t>
      </w:r>
    </w:p>
    <w:p>
      <w:pPr>
        <w:pStyle w:val="Standard"/>
        <w:ind w:left="540" w:hanging="0"/>
        <w:jc w:val="both"/>
        <w:rPr/>
      </w:pPr>
      <w:r>
        <w:rPr>
          <w:sz w:val="24"/>
          <w:szCs w:val="24"/>
        </w:rPr>
        <w:t xml:space="preserve">3) udostępnianie i wykorzystywanie dzieła na stronach www, w wewnętrznych materiałach Zamawiającego. 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7. Zamawiający, jako nabywca autorskich praw majątkowych nie może przenieść ich na inne osoby lub strony trzecie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1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 przypadku stwierdzenie wad w zrealizowanym przedmiocie Umowy przez okres 5 lat od dnia dokonania odbioru strony internetowej, Wykonawca zamówienia zobowiązuje się do ich nieodpłatnego usunięcia w terminie 10 dni roboczych od daty zgłoszenia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Wykonawca zobowiązuje się do świadczenia serwisu i usuwania większych usterek przez okres 5 lat od momentu wdrożenia strony internetowej na podstawie zgłoszenia przez zamawiająceg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W razie wykrycia krytycznej usterki powodującej utratę bezpieczeństwa Wykonawca zobowiązuje się do jej usunięcia i poprawy bezpieczeństwa w terminie 5 dni od daty zgłoszenia przez okres 5 lat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2</w:t>
      </w:r>
    </w:p>
    <w:p>
      <w:pPr>
        <w:pStyle w:val="Normal"/>
        <w:jc w:val="both"/>
        <w:rPr/>
      </w:pPr>
      <w:r>
        <w:rPr/>
        <w:t>W razie niewykonania lub nienależytego wykonania przedmiotu umowy, strona jest obowiązana do zapłaty kary umownej w następujących wypadkach i wysokościach:</w:t>
      </w:r>
    </w:p>
    <w:p>
      <w:pPr>
        <w:pStyle w:val="Normal"/>
        <w:jc w:val="both"/>
        <w:rPr/>
      </w:pPr>
      <w:r>
        <w:rPr/>
        <w:t>1). Wykonawca zapłaci kary umowne Gminie w następujących przypadkach:</w:t>
      </w:r>
    </w:p>
    <w:p>
      <w:pPr>
        <w:pStyle w:val="Normal"/>
        <w:ind w:left="540" w:hanging="0"/>
        <w:jc w:val="both"/>
        <w:rPr/>
      </w:pPr>
      <w:r>
        <w:rPr/>
        <w:t>a) w razie nieterminowego wykonania przedmiotu umowy w wysokości 1% za każdy dzień opóźnienia. Całkowita kwota kar umownych nie może przekraczać 20% kwoty umownej,</w:t>
      </w:r>
    </w:p>
    <w:p>
      <w:pPr>
        <w:pStyle w:val="Normal"/>
        <w:ind w:left="540" w:hanging="0"/>
        <w:jc w:val="both"/>
        <w:rPr/>
      </w:pPr>
      <w:r>
        <w:rPr/>
        <w:t>b) w razie nieterminowego usuwania usterek w wysokości 1% za każdy dzień opóźnienia, lecz nie więcej niż 50% kwoty umownej,</w:t>
      </w:r>
    </w:p>
    <w:p>
      <w:pPr>
        <w:pStyle w:val="Normal"/>
        <w:ind w:left="540" w:hanging="0"/>
        <w:jc w:val="both"/>
        <w:rPr/>
      </w:pPr>
      <w:r>
        <w:rPr/>
        <w:t>c) za odstąpienie od umowy z przyczyn za które odpowiedzialność ponosi Wykonawca w wysokości 20% kwoty umownej.</w:t>
      </w:r>
    </w:p>
    <w:p>
      <w:pPr>
        <w:pStyle w:val="Normal"/>
        <w:ind w:left="360" w:hanging="360"/>
        <w:jc w:val="both"/>
        <w:rPr/>
      </w:pPr>
      <w:r>
        <w:rPr/>
        <w:t>2). Gmina zapłaci Wykonawcy karę umowną za odstąpienie od umowy z przyczyn, za które odpowiedzialność ponosi Gmina w wysokości 20% kwoty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3</w:t>
      </w:r>
    </w:p>
    <w:p>
      <w:pPr>
        <w:pStyle w:val="Normal"/>
        <w:jc w:val="both"/>
        <w:rPr/>
      </w:pPr>
      <w:r>
        <w:rPr/>
        <w:t>Strony mogą dochodzić odszkodowania uzupełniającego na zasadach ogólnych do wysokości poniesionej szko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4</w:t>
      </w:r>
    </w:p>
    <w:p>
      <w:pPr>
        <w:pStyle w:val="Normal"/>
        <w:jc w:val="both"/>
        <w:rPr/>
      </w:pPr>
      <w:r>
        <w:rPr/>
        <w:t>1. Zleceniodawca może odstąpić od umowy w przypadku, gdy:</w:t>
      </w:r>
    </w:p>
    <w:p>
      <w:pPr>
        <w:pStyle w:val="Normal"/>
        <w:ind w:left="540" w:hanging="0"/>
        <w:jc w:val="both"/>
        <w:rPr/>
      </w:pPr>
      <w:r>
        <w:rPr/>
        <w:t>1) wykonawca pozostaje w zwłoce w wykonaniu przedmiotu tak dalece, że wykonanie przedmiotu umowy w terminie 10 dni jest niemożliwe.</w:t>
      </w:r>
    </w:p>
    <w:p>
      <w:pPr>
        <w:pStyle w:val="Normal"/>
        <w:ind w:left="540" w:hanging="0"/>
        <w:jc w:val="both"/>
        <w:rPr/>
      </w:pPr>
      <w:r>
        <w:rPr/>
        <w:t>2) Wykonawca bez zgody Gminy powierzył wykonanie przedmiotu umowy lub jego części innej osobie.</w:t>
      </w:r>
    </w:p>
    <w:p>
      <w:pPr>
        <w:pStyle w:val="Normal"/>
        <w:jc w:val="both"/>
        <w:rPr/>
      </w:pPr>
      <w:r>
        <w:rPr/>
        <w:t>2. Oświadczenie o odstąpieniu powinno być złożone na piśmie w terminie 7 dni od dnia spełnienia przesłanek opisanych w ust. 1 pkt 1 i 2.</w:t>
      </w:r>
    </w:p>
    <w:p>
      <w:pPr>
        <w:pStyle w:val="Normal"/>
        <w:jc w:val="both"/>
        <w:rPr/>
      </w:pPr>
      <w:r>
        <w:rPr/>
        <w:t>3. Odstąpienie od umowy przez Gminę z powodów określonych w ust. 1 nie zwalnia wykonawcy od zapłaty kary umownej i odszkodowania na zasadach określonych w tej umowie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5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zmiany w umowie muszą być dokonywane w formie pisemnego aneksu pod rygorem nieważności, za zgodą obu Stron. Strony nie mogą powoływać się na ustalenia pozaumowne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6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mają zastosowanie przepisy Kodeksu Cywilnego oraz ustawy z dnia 4 lutego 1994 o prawie autorskim i prawach pokrewnych </w:t>
        <w:br/>
        <w:t xml:space="preserve">(Dz. U. z 2006 r. Nr 99, poz. 631 z późniejszymi zmianami)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7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Ewentualny spór wynikający z niniejszej umowy będzie rozstrzygany przez strony polubownie, a dopiero w przypadku niemożliwości jego polubownego rozstrzygnięcia </w:t>
        <w:br/>
        <w:t xml:space="preserve">przez sąd powszechny właściwy dla Siedziby Zamawiającego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8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Umowa wchodzi w życie z dniem podpisania przez obie Strony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9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Standard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Załączniki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Specyfikacja strony internet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59:00Z</dcterms:created>
  <dc:creator>Jarosław</dc:creator>
  <dc:description/>
  <cp:keywords/>
  <dc:language>en-US</dc:language>
  <cp:lastModifiedBy>anita</cp:lastModifiedBy>
  <cp:lastPrinted>2014-08-29T12:45:00Z</cp:lastPrinted>
  <dcterms:modified xsi:type="dcterms:W3CDTF">2014-08-29T11:11:00Z</dcterms:modified>
  <cp:revision>29</cp:revision>
  <dc:subject/>
  <dc:title/>
</cp:coreProperties>
</file>