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1765</wp:posOffset>
            </wp:positionH>
            <wp:positionV relativeFrom="paragraph">
              <wp:posOffset>-558165</wp:posOffset>
            </wp:positionV>
            <wp:extent cx="746125" cy="746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6390</wp:posOffset>
            </wp:positionH>
            <wp:positionV relativeFrom="paragraph">
              <wp:posOffset>-497840</wp:posOffset>
            </wp:positionV>
            <wp:extent cx="655320" cy="62674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3040</wp:posOffset>
            </wp:positionH>
            <wp:positionV relativeFrom="paragraph">
              <wp:posOffset>-497840</wp:posOffset>
            </wp:positionV>
            <wp:extent cx="1025525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1465</wp:posOffset>
            </wp:positionH>
            <wp:positionV relativeFrom="paragraph">
              <wp:posOffset>-497840</wp:posOffset>
            </wp:positionV>
            <wp:extent cx="655320" cy="920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  <w:b/>
        </w:rPr>
        <w:t xml:space="preserve">UMOWA O DZIEŁO Nr GKO.041.1.2014.SF – Wykładowca 4 </w:t>
      </w:r>
    </w:p>
    <w:p>
      <w:pPr>
        <w:pStyle w:val="Style31"/>
        <w:widowControl/>
        <w:spacing w:lineRule="auto" w:line="360" w:before="125" w:after="0"/>
        <w:jc w:val="center"/>
        <w:rPr/>
      </w:pPr>
      <w:r>
        <w:rPr>
          <w:rStyle w:val="FontStyle18"/>
          <w:rFonts w:cs="Times New Roman" w:ascii="Times New Roman" w:hAnsi="Times New Roman"/>
        </w:rPr>
        <w:t>zawarta w dniu …………..2014 r.  w Końskich pomiędzy:</w:t>
        <w:br/>
      </w:r>
    </w:p>
    <w:p>
      <w:pPr>
        <w:pStyle w:val="Style31"/>
        <w:widowControl/>
        <w:spacing w:lineRule="auto" w:line="360" w:before="125" w:after="0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>Gminą Końskie  z siedzibą: 26-200 Końskie, ul. Partyzantów 1, zwaną dalej „Zamawiającym”, reprezentowaną przez Burmistrza Miasta i Gminy Końskie – Michała Cichockiego, przy kontrasygnacie Skarbnika Miasta i Gminy Końskie – Beaty Lis a  ………………………, zwanym</w:t>
      </w:r>
      <w:r>
        <w:rPr>
          <w:rStyle w:val="FontStyle18"/>
        </w:rPr>
        <w:t xml:space="preserve"> </w:t>
      </w:r>
      <w:r>
        <w:rPr>
          <w:rStyle w:val="FontStyle18"/>
          <w:rFonts w:cs="Times New Roman" w:ascii="Times New Roman" w:hAnsi="Times New Roman"/>
        </w:rPr>
        <w:t>dalej „Wykonawcą”.</w:t>
      </w:r>
    </w:p>
    <w:p>
      <w:pPr>
        <w:pStyle w:val="Normal"/>
        <w:spacing w:lineRule="auto" w:line="360"/>
        <w:jc w:val="center"/>
        <w:rPr>
          <w:rStyle w:val="FontStyle18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</w:t>
      </w:r>
      <w:r>
        <w:rPr>
          <w:b/>
          <w:bCs/>
        </w:rPr>
        <w:t xml:space="preserve"> </w:t>
      </w:r>
      <w:r>
        <w:rPr/>
        <w:t xml:space="preserve">zamawia, a </w:t>
      </w:r>
      <w:r>
        <w:rPr>
          <w:bCs/>
        </w:rPr>
        <w:t>Wykonawca</w:t>
      </w:r>
      <w:r>
        <w:rPr/>
        <w:t xml:space="preserve"> zobowiązuje się do realizacji  zamówienia polegającego na </w:t>
      </w:r>
      <w:r>
        <w:rPr>
          <w:b/>
          <w:bCs/>
        </w:rPr>
        <w:t>pełnienie funkcji wykładowcy w projekcie pn: „Niebieskie niebo i zielona zieleń dla gminy Końskie – organizacja warsztatów oraz konkursu z zakresy ekologii” w zakresie małych projektów w ramach działania 413 Wdrażania lokalnych strategii rozwoju objętego  Programem Rozwoju Obszarów Wiejskich na lata 2007-2013.</w:t>
      </w:r>
    </w:p>
    <w:p>
      <w:pPr>
        <w:pStyle w:val="Zwyk3f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rzedmiotu umowy o dzieło Wykonawca ma obowiązek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Przeprowadzenie po 1 wykładzie, w każdej  szkole podstawowej znajdującej się na terenie miasta i gminy Końskie (10 szkół) ,  z zakresu edukacji ekologicznych w sferze segregacji odpadów u dzieci klas IV-VI szkół podstawowych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prezentacji multimedialnej dla przedmiotowej sfery i określo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Opracowanie treści ulotki edukacyjnej w formacie A5 (4strony) dla danej sfery i danej grupy uczniów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Pomoc w przeprowadzeniu konkursu ekologicznego (konkurs plastyczny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Dokumentowanie procesu przeprowadzenia edukacji poprzez sporządzeni dokumentacji fotograficznej z przeprowadzonych wykładów oraz zebranie oświadczeń  od wychowawców klas poszczególnych szkół o uczestnictwie ich podopiecznych w wykładach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Uzgodnienie terminów wykładów z dyrektorami szkół.</w:t>
      </w:r>
    </w:p>
    <w:p>
      <w:pPr>
        <w:pStyle w:val="Zwyk3fyteks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Wykonawca oświadcza, że posiada odpowiednią wiedzę, kompetencje i umiejętności do wykonania przedmiotu zamówienia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§3 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Termin wykonania przedmiotu umowy – od dnia podpisania umowy do 30 listopada 2014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Strony ustalają wynagrodzenie brutto w wysokości ……. zł. (słownie: …. ……………..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>Wynagrodzenie wypłacane będzie na rachunek bankowy wskazany przez Wykonawcę                      w terminie 7 dni od zrealizowania przedmioty umowy.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6990</wp:posOffset>
            </wp:positionH>
            <wp:positionV relativeFrom="paragraph">
              <wp:posOffset>-548640</wp:posOffset>
            </wp:positionV>
            <wp:extent cx="746125" cy="7461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0165</wp:posOffset>
            </wp:positionH>
            <wp:positionV relativeFrom="paragraph">
              <wp:posOffset>-548640</wp:posOffset>
            </wp:positionV>
            <wp:extent cx="655320" cy="62674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4440</wp:posOffset>
            </wp:positionH>
            <wp:positionV relativeFrom="paragraph">
              <wp:posOffset>-610235</wp:posOffset>
            </wp:positionV>
            <wp:extent cx="1025525" cy="6750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2865</wp:posOffset>
            </wp:positionH>
            <wp:positionV relativeFrom="paragraph">
              <wp:posOffset>-610235</wp:posOffset>
            </wp:positionV>
            <wp:extent cx="655320" cy="920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/>
      </w:pPr>
      <w:r>
        <w:rPr/>
        <w:t xml:space="preserve">W sprawach nieuregulowanych niniejszą umową mają zastosowanie przepisy </w:t>
      </w:r>
      <w:r>
        <w:rPr>
          <w:i/>
          <w:iCs/>
        </w:rPr>
        <w:t>Kodeksu Cywilnego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textAlignment w:val="auto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</w:rPr>
        <w:t>Wszystkie spory wynikające z niniejszej umowy  będą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br/>
        <w:t>§6</w:t>
      </w:r>
    </w:p>
    <w:p>
      <w:pPr>
        <w:pStyle w:val="Normal"/>
        <w:spacing w:lineRule="auto" w:line="360"/>
        <w:jc w:val="both"/>
        <w:rPr/>
      </w:pPr>
      <w:r>
        <w:rPr/>
        <w:t>Wszelkie zmiany umowy wymagają aneksu w formie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dwóch jednobrzmiących egzemplarzach po jednym  dla </w:t>
      </w:r>
      <w:r>
        <w:rPr>
          <w:bCs/>
        </w:rPr>
        <w:t>każdej ze str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.........................................                                                       ……………………………………..</w:t>
      </w:r>
    </w:p>
    <w:p>
      <w:pPr>
        <w:pStyle w:val="Normal"/>
        <w:spacing w:lineRule="auto" w:line="360"/>
        <w:rPr>
          <w:rStyle w:val="FontStyle18"/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Zamawiający             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Style w:val="FontStyle18"/>
          <w:color w:val="000000"/>
        </w:rPr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230505</wp:posOffset>
          </wp:positionV>
          <wp:extent cx="1196340" cy="78740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3fytekst">
    <w:name w:val="Zwykł3fy tekst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8"/>
      <w:jc w:val="both"/>
      <w:textAlignment w:val="auto"/>
    </w:pPr>
    <w:rPr>
      <w:rFonts w:ascii="Bookman Old Style" w:hAnsi="Bookman Old Style" w:eastAsia="Times New Roman" w:cs="Bookman Old Style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81"/>
      <w:ind w:hanging="360"/>
      <w:textAlignment w:val="auto"/>
    </w:pPr>
    <w:rPr>
      <w:rFonts w:ascii="Bookman Old Style" w:hAnsi="Bookman Old Style" w:eastAsia="Times New Roman" w:cs="Bookman Old Style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19:00Z</dcterms:created>
  <dc:creator>LGD U_Źródeł</dc:creator>
  <dc:description/>
  <cp:keywords/>
  <dc:language>en-US</dc:language>
  <cp:lastModifiedBy>Ewelina Czerwińska</cp:lastModifiedBy>
  <cp:lastPrinted>2014-08-04T12:28:00Z</cp:lastPrinted>
  <dcterms:modified xsi:type="dcterms:W3CDTF">2014-08-12T06:19:00Z</dcterms:modified>
  <cp:revision>2</cp:revision>
  <dc:subject/>
  <dc:title/>
</cp:coreProperties>
</file>