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Formularz ofertow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Roboty budowlane obejmujące modernizację drogi na terenie sołectwa Stary Dziebałtów w ramach funduszu sołeckiego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   </w:t>
      </w:r>
    </w:p>
    <w:p>
      <w:pPr>
        <w:pStyle w:val="Subtitl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Telefon: ...........................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  <w:lang w:val="de-DE"/>
        </w:rPr>
        <w:t xml:space="preserve">NIP………………    ………….…          </w:t>
      </w:r>
      <w:r>
        <w:rPr>
          <w:sz w:val="24"/>
        </w:rPr>
        <w:t>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erujemy wykonanie przedmiotu zamówienia w następującej ce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1.  Deklarujemy realizację przedmiotowego zadania w terminie 21 dni od dnia podpisania 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Udzielamy 3 letniej gwarancji na wykonane pr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Akceptujemy termin dokonania zapłaty tj. 30 dni od daty złożenia faktury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5. 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Nie zamierzamy powierzać podwykonawcom żadnej części zamówienia/następujące części niniejszego zamówienia zamierzamy powierzyć podwykonawcom: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do Umowy Nr ………….....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z dn. ……………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Harmonogram rzeczowo – finansowy</w:t>
      </w:r>
    </w:p>
    <w:p>
      <w:pPr>
        <w:pStyle w:val="Standard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8"/>
        <w:gridCol w:w="1416"/>
        <w:gridCol w:w="994"/>
        <w:gridCol w:w="1277"/>
      </w:tblGrid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elementu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T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ałącznik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robó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Kosztorys ofertowy</w:t>
        <w:br/>
        <w:t xml:space="preserve">modernizacja drogi na terenie sołectwa Stary Dziebałtów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( w ramach funduszu sołeckiego)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70"/>
        <w:gridCol w:w="900"/>
        <w:gridCol w:w="1448"/>
        <w:gridCol w:w="1536"/>
      </w:tblGrid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ł (net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sz w:val="24"/>
              </w:rPr>
            </w:pPr>
            <w:r>
              <w:rPr>
                <w:sz w:val="24"/>
              </w:rPr>
              <w:t xml:space="preserve">Ścinka zawyżonych poboczy </w:t>
            </w:r>
          </w:p>
          <w:p>
            <w:pPr>
              <w:pStyle w:val="Normal"/>
              <w:ind w:left="708" w:hanging="708"/>
              <w:rPr>
                <w:sz w:val="24"/>
              </w:rPr>
            </w:pPr>
            <w:r>
              <w:rPr>
                <w:sz w:val="24"/>
              </w:rPr>
              <w:t>z wywozem na odl. do 2 km</w:t>
            </w:r>
          </w:p>
          <w:p>
            <w:pPr>
              <w:pStyle w:val="Normal"/>
              <w:ind w:left="708" w:hanging="708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110 m x 0,6m = 66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szerzenia istniejącej nawierzchni tłuczniowo – żwirowej na</w:t>
              <w:br/>
              <w:t>dł. 115m, szer. 0,5 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x 0,5m = 57,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równanie istniejącej nawierzchni równiarką do żądanego profil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m x 4,0 =54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górnej warstwy naw.</w:t>
              <w:br/>
              <w:t xml:space="preserve"> z betonu asfaltowego gr. 5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m x4,0 = 54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wardzenie poboczy materiałem kamiennym na szer. 0,5m (obustronni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0m x 0,5) x 2 =10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36:00Z</dcterms:created>
  <dc:creator>pracownik</dc:creator>
  <dc:description/>
  <cp:keywords/>
  <dc:language>en-US</dc:language>
  <cp:lastModifiedBy>jmuszynski</cp:lastModifiedBy>
  <cp:lastPrinted>2014-08-22T08:49:00Z</cp:lastPrinted>
  <dcterms:modified xsi:type="dcterms:W3CDTF">2014-08-22T10:36:00Z</dcterms:modified>
  <cp:revision>2</cp:revision>
  <dc:subject/>
  <dc:title>Znak: ZP - 271</dc:title>
</cp:coreProperties>
</file>