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LI/422/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2 lipca 2014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4-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645, 1318, z 2014 r. poz. 379) oraz art. 226, art. 227, </w:t>
        <w:br/>
        <w:t xml:space="preserve">art. 228, art. 229, art. 230b, art. 231 ust. 1 ustawy z dnia 27 sierpnia 2009 r. o finansach publicznych (Dz. U. z 2013 r. poz. 885, 938, 1646, z 2014 r. poz. 379) Rada Miejska </w:t>
        <w:br/>
        <w:t>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XVI/380/2013 Rady Miejskiej w Końskich z dnia 30 grudnia 2013 r. </w:t>
        <w:br/>
        <w:t xml:space="preserve">w sprawie Wieloletniej Prognozy Finansowej Miasta i Gminy Końskie na lata 2014 – 2023, zmienionej uchwałą Rady Miejskiej w Końskich Nr XXXVIII/386/2014 z dnia </w:t>
        <w:br/>
        <w:t>28 marca 2014 r., uchwałą Nr XXXIX/402/2014 z dnia 19 maja 2014 r. oraz uchwałą Nr XL/412/2014 z dnia 25 czerwca 2014 r.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3 r. Rada Miejska w Końskich podjęła uchwałę </w:t>
        <w:br/>
        <w:t xml:space="preserve">Nr XXXVI/380/2013 w sprawie Wieloletniej Prognozy Finansowej Miasta i Gminy Końskie </w:t>
        <w:br/>
        <w:t xml:space="preserve">na lata 2014-2023, zmienionej uchwałą Rady Miejskiej w Końskich Nr XXXVIII/386/2014 </w:t>
        <w:br/>
        <w:t>z dnia 28 marca 2014 r., uchwałą Nr XXXIX/402/2014 z dnia 19 maja 2014 r. oraz uchwałą Nr XL/412/2014 z dnia 25 czerwca 2014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4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zmian w zakresie następujących przedsięwzięć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ięwzięcia na programy, projekty lub zadania związane z programami realizowanymi z udziałem środków, o których mowa w art. 5 ust. 1 pkt 2 i 3 ustawy </w:t>
        <w:br/>
        <w:t>o finansach publicznych – wydatki bieżąc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ndywidualizacja nauczania i wychowania klas I-III w gminie Końskie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4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majątkowe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budynków pałacowych”</w:t>
      </w:r>
    </w:p>
    <w:p>
      <w:pPr>
        <w:pStyle w:val="Normal"/>
        <w:spacing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300 000,00 złotych,</w:t>
      </w:r>
    </w:p>
    <w:p>
      <w:pPr>
        <w:pStyle w:val="Normal"/>
        <w:spacing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limit wydatków 2014 </w:t>
        <w:tab/>
        <w:tab/>
        <w:t>- zmniejszenie o kwotę 300 000,00 złotych,</w:t>
      </w:r>
    </w:p>
    <w:p>
      <w:pPr>
        <w:pStyle w:val="Normal"/>
        <w:spacing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300 000,00 złotych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 xml:space="preserve">- zmniejszenie o kwotę 78 000,00 złotych, </w:t>
      </w:r>
    </w:p>
    <w:p>
      <w:pPr>
        <w:pStyle w:val="Normal"/>
        <w:spacing w:before="0" w:after="0"/>
        <w:ind w:left="1425" w:hanging="2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mniejszenie o kwotę 78 000,00 złotych,</w:t>
      </w:r>
    </w:p>
    <w:p>
      <w:pPr>
        <w:pStyle w:val="Normal"/>
        <w:spacing w:before="0" w:after="0"/>
        <w:ind w:left="1425" w:hanging="2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78 000,00 złot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4-07-17T15:59:00Z</cp:lastPrinted>
  <dcterms:modified xsi:type="dcterms:W3CDTF">2014-07-23T06:59:00Z</dcterms:modified>
  <cp:revision>27</cp:revision>
  <dc:subject/>
  <dc:title/>
</cp:coreProperties>
</file>