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I/422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2 lipca 2014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I/422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2 lipca 2014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4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703 560,94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603 560,94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 xml:space="preserve">w zakresie pomocy społecznej o kwotę 596 226,00 zł (w dziale 852, rozdziale 85216 </w:t>
        <w:br/>
        <w:t>i 852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ej na zadania zlecone realizowane przez gminę w zakresie pomocy społecznej o kwotę 7 334,94 zł (w dziale 852, rozdziale 85215, 85295)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większenia dochodów majątkowych o kwotę 100 000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a) zwiększenia planu dochodów z tytułu dotacji celowej na zadanie inwestycyjne pn. „Przebudowa budynków pałacowych – pawilon północno – zachodni” o kwotę </w:t>
        <w:br/>
        <w:t>100 000,00 zł, (w dziale 921, rozdziale 92120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603 560,94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dotacji i środków przeznaczonych na inwestycje zwiększenie o kwotę 10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703 560,94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21 099,94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596 226,00 złotych (w dziale 852, rozdziale 85266, 852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7 334,94 zł (w dziale 852, rozdziale 85215, 852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ydatków bieżących na zadania z zakresu planów zagospodarowania przestrzennego o kwotę 120 000,00 złotych (w dziale 710, rozdziale 7100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00 000,00 zł (w dziale 757, rozdziale 7570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funkcjonowanie UMiG w Końskich o kwotę 75 000,00 złotych (w dziale 750, rozdziale 7502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gospodarki gruntami i nieruchomościami o kwotę 60 000,00 zł (w dziale 700, rozdziale 700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dotację podmiotową dla MGDK w Końskich o kwotę 15 000,00 zł (w dziale 921, rozdziale 9210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nagrodzenia osobowe w ZOPO o kwotę 10 000,00 złotych (w dziale 801, rozdziale 8011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bieżących Gimnazjum Nr 2 w Końskich o kwotę 7 000,00 złotych (w dziale 801, rozdziale 801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tacje celowe na finansowanie lub dofinansowanie prac remontowych i konserwatorskich obiektów zabytkowych o kwotę 25 000,00 złotych </w:t>
        <w:br/>
        <w:t>(w dziale 921, rozdziale 9212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bieżących realizowanych w ramach funduszu sołeckiego </w:t>
        <w:br/>
        <w:t>o kwotę 9 539,00 zł (zmiany wynikające z wniosku sołectw: Proćwin, Sielpia, Wincentów, Górny Młyn, Nowy Kazanów, Sworzyce, Bedlenko, Jeżów, Koczwara. Piła, Młynek Nieświński, Nieświń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182 461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Zakup programów komputerowych na potrzeby UMiG w Końskich” o kwotę 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ebudowa dachu w Zespole Szkół w Rogowie” o kwotę 25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pn. „Budowa i modernizacja dróg i parkingów gminnych” o kwotę 78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Modernizacja drogi gminnej w Nieświniu” o kwotę 78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„Zakup i montaż kurtyny pionowej do sali gimnastycznej w Gimnazjum Nr 2 w Końskich” o kwotę 7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ebudowa budynków pałacowych – pawilon północno- zachodni” o kwotę 4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budynków pałacowych” o kwotę 3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Dofinansowanie wydatków </w:t>
        <w:br/>
        <w:t xml:space="preserve">i zakupów inwestycyjnych MZOS w Końskich” o kwotę 35 000,00 zł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”Rekreacyjne zagospodarowanie terenu w msc. Koczwara- etap II” o kwotę 20 000,00 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majątkowych realizowanych w ramach funduszu sołeckiego </w:t>
        <w:br/>
        <w:t>o kwotę 9 539,00 złotych (zmiany wynikające z wniosku sołectw: Proćwin, Sielpia, Wincentów, Górny Młyn, Nowy Kazanów, Sworzyce, Bedlenko, Jeżów, Koczwara. Piła, Młynek Nieświński, Nieświń, Stary Kazanów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4-07-17T17:07:00Z</cp:lastPrinted>
  <dcterms:modified xsi:type="dcterms:W3CDTF">2014-07-23T07:01:00Z</dcterms:modified>
  <cp:revision>82</cp:revision>
  <dc:subject/>
  <dc:title/>
</cp:coreProperties>
</file>