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 TECHNICZN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ATA PRZYSTANKO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WSTĘ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PRZEDMIOT S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dotyczące wykonania i odbioru robót związanych rozbiórką istniejącej wiaty murowanej oraz budową metalowej wiaty przystankowej  w Modliszewicach w ramach funduszu sołecki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ZAKRES STOSOWANIA 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cyfikacja techniczna jest stosowana jako dokument przetargowy i kontraktowy przy                 zlecaniu i wykonywaniu robót wymienionych w punkcie 1.1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ZAKRES ROBÓT OBJĘTYCH 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wiązanych z rozbiórką istniejącej, dostawą  i montażem metalowej wiaty przystankowej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OKREŚLENIA PODSTAWOW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a podane w niniejszej ST są zgodne z odpowiednimi normam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ATERIAŁY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OGÓLNE WYMAGANIA DOTYCZĄCE MATERIAŁÓW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materiały użyte do budowy powinny pochodzić tylko ze źródeł uzgodnionych </w:t>
        <w:br/>
        <w:t xml:space="preserve">i zatwierdzonych przez Zamawiającego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 każdego materiału powinien być dołączony dokument potwierdzający jego jakość na podstawie przeprowadzonych badań lub deklaracji zgodności z odpowiednimi normami lub aprobatą techniczną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MATERIAŁY DO WYKONANIA WIATY PRZYSTANKOWEJ (bez ścian bocznych)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krycie dachowe: poliwęglan komorowy przyciemniany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materiał konstrukcyjny: profile stalowe zamknięte, ocynkowane ogniowo, malowane proszkowo na kolor uzgodniony wcześniej z Zamawiającym.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-siedziska - ławka drewniana na konstrukcji metalowej zespolonej z konstrukcją wiaty,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-posadowienie: fundamenty punktowe betonowe z betonu B15, wylewane na mokro lub prefabrykowane.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wyposażenie: kosz na śmieci i tablica umożliwiająca wywieszenie rozkładu jazdy (format min. A3), nazwa przystanku i herb Gminy Koński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SPRZĘT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używania jedynie takiego sprzętu, który nie spowoduje niekorzystnego wpływu na jakość robót i środowiska, zarówno na miejscu tych robót jak i w czasie transportu, załadunku i wyładunku materiałów, sprzętu, itp. Sprzęt używany przez Wykonawcę powinien uzyskać akceptację Zamawiającego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RANSPORT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mogą być przewożone dowolnymi środkami transportu. Należy je umieścić równomiernie na całej powierzchni ładunkowej i zabezpieczyć przed spadaniem lub przesuwaniem oraz przed uszkodzeniam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WYKONANIE ROBÓ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zbudowania szkieletu zastosować profile stalowe zamknięte o przekroju prostokątnym lub kołowym. Cała konstrukcja wiaty ocynkowana ogniowo i lakierowana proszkowo. Dach wiaty wykonać z lekkiej płyty z poliwęglanu komorowego ciemnego, posiadającego warstwę chroniącą przed promieniowaniem ultrafioletowym, grubości min 6m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ata zostanie wyposażona w ławkę drewnianą zapewniającą wygodę oczekującym.                    Siedziska ławki (bez oparcia) z listew drewnianych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atę należy zamontować na fundamentach punktowych prefabrykowanych lub wylewanych na mokro, zapewniających szybki montaż wiaty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należy wykonać zgodnie z normami i przepisami budowy, bezpieczeństwa i higieny pracy.  Istniejącą nawierzchnię z kostki betonowej w miejscu lokalizacji wiaty, po wykonaniu robót ma być przywrócona do stanu pierwot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ata przystankow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długość wiaty - 3,00 m, (plus, minus 40 cm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sokość całkowita z dachem -2,50 m., (plus, minus 20 cm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szerokość - rozpiętość dachu wiaty -1,50 m, (plus, minus 20 cm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dach wiaty w kształcie łuku wyposażony rynnę odprowadzającą wody opadow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orystyka konstrukcji wiaty: kolor grafit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minimum 3 lata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KONTROLA JAKOŚCI ROBÓ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kontroli jest sprawdzenie jakości wykonywanych robót, uporządkowania terenu i przywrócenia do stanu pierwotnego naruszonych nawierzch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ma obowiązek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sprawdzenia fundamentów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sprawdzenia zgodności wykonanych robót z dokumentacj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Zamawiającemu atesty materiałów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wiadamia Zamawiającego o zakończeniu każdej roboty zanikającej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OBMIAR ROBÓT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obmiarową rozbiórka wiaty 1 sztuka (szt.) budowa nowej metalowej  1 sztuka (szt.)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ODBIÓR ROBÓT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należy przeprowadzić po całkowitym zmontowaniu konstrukcji oraz wykonaniu wszystkich połączeń. Z odbioru powinien być spisany protokół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PODSTAWA PŁATNOŚC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ustala się na podstawie obmiaru robót i protokołu odbior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sztuki (szt.) wykonanej wiaty obejm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biórkę istniejącej murowanej wiaty przystankow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gospodarowanie we własnym zakresie materiału z rozbiórki ww. wiaty np. gruz i  elementy dachu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konanie fundamentów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zakup i dostarczenie na plac budowy wiaty przystankowej wyposażonej w ławkę, kosz na śmieci, nazwę przystanku, herb, tabliczkę na rozkłady jazdy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posadowienie na fundamentach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oznakowanie miejsca robót i jego utrzymanie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rawienie uszkodzonych w czasie montażu nawierzch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zyszczenie terenu robót z odpad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GWARANCJ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i 3-letniej gwarancji na zamontowane wiaty przystankowe. Bieg terminu gwarancji wiat przystankowych rozpoczyna się w dniu dokonania przez Zamawiającego               bezusterkowego odbioru robót. Z tytułu gwarancji Wykonawca odpowiada za wady wiat przystankowych ujawnione w czasie trwania gwarancji. Wszelkie koszty związane z reklamacją, naprawami gwarancyjnymi oraz transportem uszkodzonych wiat przystankowych w okresie gwarancyjnym ponoszone będą przez Wykonawcę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PRZEPISY ZWIĄZANE NORM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N-B-06250 Beton zwykł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N-93/C-81515 Wyroby lakierowe. Oznaczenie grubości powłoki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N-80/C-81531 Wyroby lakierowe. Oznaczenie przyczepności powłok do podłoża oraz przyczepności międzywarstwowej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PN-70/H-97053 Ochrona przed korozją. Malowanie konstrukcji stalowych. Ogólne wytyczn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9:23:00Z</dcterms:created>
  <dc:creator>LENOVO USER</dc:creator>
  <dc:description/>
  <cp:keywords/>
  <dc:language>en-US</dc:language>
  <cp:lastModifiedBy>drogowcy</cp:lastModifiedBy>
  <cp:lastPrinted>2014-08-04T12:48:00Z</cp:lastPrinted>
  <dcterms:modified xsi:type="dcterms:W3CDTF">2014-08-04T10:48:00Z</dcterms:modified>
  <cp:revision>3</cp:revision>
  <dc:subject/>
  <dc:title/>
</cp:coreProperties>
</file>