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L/413/201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5 czerwc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3 r. poz. 594, 645, 1318, z 2014 r. poz. 379), art. 211, art. 212 ust. 1 pkt 1 i 2, art. 235, art. 236 ustawy z dnia 27 sierpnia 2009 r. o finansach publicznych (Dz. U. z 2013 r. poz. 885, 938, 1646, z 2014 r. poz. 379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XVI/381/2013 Rady Miejskiej w Końskich z dnia 30 grudnia 2013 r. </w:t>
        <w:br/>
        <w:t xml:space="preserve">w sprawie uchwalenia budżetu Miasta i Gminy Końskie na 2014 rok, zmienionej zarządzeniami Burmistrza Miasta i Gminy Końskie Nr 1/2014 z dnia 2 stycznia 2014 r., Nr 16/2014 z dnia </w:t>
        <w:br/>
        <w:t xml:space="preserve">15 stycznia 2014 r., Nr 25/2014 z dnia 24 stycznia 2014 r., Nr 33/2014 z dnia 31 stycznia 2014 r., </w:t>
        <w:br/>
        <w:t xml:space="preserve">Nr 40/2014 z dnia 7 lutego 2014 r., Nr 53/2014 z dnia 18 lutego 2014 r., Nr 66/2014 z dnia 28 lutego 2014 r. i Nr 69/2014 z dnia 5 marca 2014 r., uchwałą Rady Miejskiej w Końskich </w:t>
        <w:br/>
        <w:t xml:space="preserve">Nr XXXVIII/387/2014 z dnia 28 marca 2014 r., zarządzeniami Burmistrza Miasta i Gminy Końskie Nr 104/2014 z dnia 31 marca 2014 r., Nr 112/2014 z dnia 7 kwietnia 2014 r., Nr 122/2014 z dnia </w:t>
        <w:br/>
        <w:t xml:space="preserve">15 kwietnia 2014 r., Nr 135/2014 z dnia 23 kwietnia 2014 r., Nr 148/2014 z dnia 30 kwietnia 2014 r., Nr 157/2014 z dnia 12 maja 2014 r., uchwałą Rady Miejskiej w Końskich Nr XXXIX/403/2014 z dnia 19 maja 2014 r. oraz zarządzeniami Burmistrza Miasta i Gminy Końskie Nr 162/2014 z dnia 20 maja 2014 r., Nr 175/2014 z dnia 2 czerwca 2014 r., Nr 182/2014 z dnia 6 czerwca 2014 r., Nr 189/2014 </w:t>
        <w:br/>
        <w:t xml:space="preserve">z dnia 17 czerwca 2014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4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4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4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5. </w:t>
      </w:r>
      <w:r>
        <w:rPr>
          <w:sz w:val="24"/>
        </w:rPr>
        <w:t>W uchwale, o której mowa w § 1, załącznik Nr 9 – „Dochody i wydatki związane z realizacją zadań realizowanych na podstawie porozumień (umów) miedzy jednostkami samorządu terytorialnego w 2014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>W uchwale , o której mowa w § 1, załącznik Nr 13 – „Dotacje celowe w 2014 roku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5 934 612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>1 079 612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4 855 0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Normal"/>
        <w:tabs>
          <w:tab w:val="clear" w:pos="709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9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wpływów ze sprzedaży składników majątkowych – </w:t>
        <w:br/>
        <w:t>w dziale 400, rozdziale 40001, § 08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nadwyżki środków obrotowych samorządowego zakładu budżetowego (ZEC) – w dziale 400, rozdziale 40001, § 23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pozostałych odsetek – w dziale 700, rozdziale 70005, </w:t>
        <w:br/>
        <w:t>§ 0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700, rozdziale 7000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opłat – w dziale 756, rozdziale 75618, § 069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zwiększenia planu wydatków na dotację celową – pomoc finansową udzielaną między jednostkami samorządu terytorialnego na dofinansowanie zadań inwestycyjnych Województwa Świętokrzyskiego dotyczącą zadań inwestycyjnych pn. „Przebudowa drogi wojewódzkiej nr 746 na odcinku Modliszewice – Końskie” oraz Przebudowa drogi wojewódzkiej nr 749 na odcinku Rogów – Młynek Nieświński” – w dziale 600, rozdziale 60013, § 6300 – w celu umożliwienia oraz przyspieszenia realizacji ww. inwestycji na drogach wojewódz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Budowa i modernizacja dróg </w:t>
        <w:br/>
        <w:t>i parkingów gminnych” – w dziale 600, rozdziale 60016, § 6050 – w celu zabezpieczenia środków na realizację niezbędnych zadań inwestycyjnych dotyczących przebudowy dróg, parkingów i chodników na terenie gminy Końsk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odszkodowania wypłacane na rzecz osób prawnych </w:t>
        <w:br/>
        <w:t>i innych jednostek organizacyjnych – w dziale 700, rozdziale 70005, § 4600 – na obecnym etapie realizacji budżetu środki zaplanowane na wypłatę odszkodowań na rzecz osób prawnych nie będą wykorzystane (brak prawomocnych decyzji dotyczących wypłaty odszkodowań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projekty realizowane w ramach działania 413 „Wdrażanie lokalnych strategii rozwoju” pn. „Efektywna promocja obszaru turystycznego gminy Końskie” oraz „Podniesienie atrakcyjności turystycznej gminy Końskie” – w dziale 750, rozdziale 75075, § 4309 – w celu zabezpieczenia środków na realizację ww. projekt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wynagrodzenia osobowe pracowników – w dziale 801, rozdziale 80104, § 4010 – zaplanowane środki są większe od niezbędnych na wypłatę wynagrodzeń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nowe zadanie inwestycyjne roczne pn. „Likwidacja barier architektonicznych w Przedszkolu Nr 5 w Końskich” – w dziale 801, rozdziale 80104, § 6050 – w celu zapewnienia środków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kup środków żywności – w dziale 801, rozdziale 80148, § 4220 – zaplanowane środki są większe od przewidywanych wydatków na zakup żywności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pn. „Zakup obieraczki do warzyw na potrzeby stołówki przy SP Nr 1 w Końskich” – w dziale 801, rozdziale 80148, </w:t>
        <w:br/>
        <w:t>§ 6060 – w celu umożliwienia dokonania zakupu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danie inwestycyjne pn. „Modernizacja oświetlenia ulicznego” – w dziale 900, rozdziale 90015, § 6050 – w celu zabezpieczenia środków </w:t>
        <w:br/>
        <w:t>na szerszą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projekt pn. „Sielpia miejscem rekreacji i wypoczynku – modernizacja terenu przy zbiorniku wodnym w Sielpi” – w dziale 900, rozdziale 90095, </w:t>
        <w:br/>
        <w:t>§ 4300 (przeniesienie do § 6050) – środki przeniesiono do wydatków majątkow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e planu wydatków na projekt pn. „Sielpia miejscem rekreacji i wypoczynku – modernizacja terenu przy zbiorniku wodnym w Sielpi” – w dziale 900, rozdziale 90095, </w:t>
        <w:br/>
        <w:t>§ 6050 (przeniesienie z § 4300) – w celu zabezpieczenia środków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Przebudowa budynków pałacowych” – w dziale 921, rozdziale 92120, § 6050 – zaplanowane środki są większe </w:t>
        <w:br/>
        <w:t>od niezbędnych na realizację zada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4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2 wprowadzono nowe zadanie inwestycyjne wieloletnie pn. „Dofinansowanie inwestycji drogowych Województwa Świętokrzyskiego – Przebudowa drogi wojewódzkiej nr 746 na odcinku Modliszewice – Końskie oraz Przebudowa drogi wojewódzkiej nr 749 na odcinku Rogów – Młynek Nieświński” z następującymi kwotami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2 000 000,00 złotych 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1 00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1 0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3– „Budowa i modernizacja dróg i parkingów gmin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zwiększenie o kwotę 200 000,00 złotych,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większenie o kwotę 2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20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9 – „Modernizacja oświetlenia ulicznego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zwiększenie o kwotę 20 000,00 złotych,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4-06-04</w:t>
        <w:tab/>
        <w:tab/>
        <w:t>- zwiększenie o kwotę 2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2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13 – „Przebudowa budynków pałacowych” zmieniono kwoty w następujących kolumnach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 xml:space="preserve">- zmniejszenie o kwotę 210 000,00 złotych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4</w:t>
        <w:tab/>
        <w:tab/>
        <w:tab/>
        <w:t>- zmniejszenie o kwotę 21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210 000,00 złotych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od 2 do 12 otrzymują numerację odpowiednio od 3 do 13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4 – „Zadania inwestycyjne roczne w 2014 r.”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7 - wprowadzono nowe zadanie inwestycyjne pn. „Likwidacja barier architektonicznych w Przedszkolu Samorządowym Nr 5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7 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7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8 – wprowadzono nowe zadanie inwestycyjne pn. „Zakup obieraczki do warzyw na potrzeby stołówki szkolnej przy SP Nr 1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ab/>
        <w:t>- 7 5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z dochodów własnych </w:t>
        <w:tab/>
        <w:tab/>
        <w:t>- 7 5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35 – wprowadzono nowe zadanie inwestycyjne pn. „Sielpia miejscem rekreacji </w:t>
        <w:br/>
        <w:t>i wypoczynku – Modernizacja terenu przy zbiorniku wodnym w Sielpi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wydatki 2014 r. </w:t>
        <w:tab/>
        <w:tab/>
        <w:tab/>
        <w:tab/>
        <w:t>- 3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3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17 do 32 otrzymują numerację odpowiednio od 19 do 34, poz. od 33 do 40 otrzymują numerację odpowiednio od 36 do 43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5 – „Wydatki na programy i projekty realizowane ze środków pochodzących z budżetu Unii Europejskiej oraz innych źródeł zagranicznych, niepodlegających zwrotowi na 2014 rok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>- do załącznika wprowadzono następujące nowe projekty, które będą realizowane w 2014 r.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1) „Efektywna promocja obszaru turystycznego gminy Końskie”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łączna kwota wydatków na 2014 r.</w:t>
        <w:tab/>
        <w:t xml:space="preserve">- 76 260,00 złotych,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środki z budżetu jst </w:t>
        <w:tab/>
        <w:tab/>
        <w:tab/>
        <w:t>- 76 260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2) „Podniesienie atrakcyjności turystycznej gminy Końskie”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łączna kwota wydatków na 2014 r.</w:t>
        <w:tab/>
        <w:t xml:space="preserve">- 30 677,00 złotych, 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 xml:space="preserve">- środki z budżetu jst </w:t>
        <w:tab/>
        <w:tab/>
        <w:tab/>
        <w:t>- 30 677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9 – „Dochody i wydatki związane z realizacją zadań realizowanych na podstawie porozumień (umów) między jednostkami samorządu terytorialnego w 2014 r.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wprowadzono wiersz dotyczący przekazania dotacji dla Województwa Świętokrzyskiego </w:t>
        <w:br/>
        <w:t>w kwocie 1 000 000,00 złotych – w dziale 600, rozdziale 60013, § 630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6. </w:t>
      </w:r>
    </w:p>
    <w:p>
      <w:pPr>
        <w:pStyle w:val="Normal"/>
        <w:tabs>
          <w:tab w:val="clear" w:pos="709"/>
        </w:tabs>
        <w:spacing w:lineRule="auto" w:line="276"/>
        <w:ind w:left="708" w:firstLine="708"/>
        <w:rPr/>
      </w:pPr>
      <w:r>
        <w:rPr>
          <w:sz w:val="24"/>
        </w:rPr>
        <w:t>W załączniku Nr 13 – Dotacje celowe w 2014 r. w części dotacje dla jednostek sektora finansów publicznych ujęto dotacje dla:</w:t>
      </w:r>
    </w:p>
    <w:p>
      <w:pPr>
        <w:pStyle w:val="Normal"/>
        <w:tabs>
          <w:tab w:val="clear" w:pos="709"/>
        </w:tabs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- Województwa Świętokrzyskiego w kwocie 1 000 000,00 zł, </w:t>
      </w:r>
    </w:p>
    <w:p>
      <w:pPr>
        <w:pStyle w:val="Normal"/>
        <w:tabs>
          <w:tab w:val="clear" w:pos="709"/>
        </w:tabs>
        <w:spacing w:lineRule="auto" w:line="276"/>
        <w:ind w:left="708" w:firstLine="708"/>
        <w:rPr>
          <w:sz w:val="24"/>
        </w:rPr>
      </w:pPr>
      <w:r>
        <w:rPr>
          <w:sz w:val="24"/>
        </w:rPr>
        <w:t>- Powiatu Koneckiego w kwocie 158 277,00 zł,</w:t>
      </w:r>
    </w:p>
    <w:p>
      <w:pPr>
        <w:pStyle w:val="Normal"/>
        <w:tabs>
          <w:tab w:val="clear" w:pos="709"/>
        </w:tabs>
        <w:spacing w:lineRule="auto" w:line="276"/>
        <w:ind w:left="708" w:firstLine="708"/>
        <w:rPr>
          <w:sz w:val="24"/>
        </w:rPr>
      </w:pPr>
      <w:r>
        <w:rPr>
          <w:sz w:val="24"/>
        </w:rPr>
        <w:t>- Powiatu Koneckiego w kwocie 331 217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4-06-11T08:13:00Z</cp:lastPrinted>
  <dcterms:modified xsi:type="dcterms:W3CDTF">2014-06-26T07:08:00Z</dcterms:modified>
  <cp:revision>138</cp:revision>
  <dc:subject/>
  <dc:title>UCHWAŁA NR  XXXIII/        /2009 </dc:title>
</cp:coreProperties>
</file>