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/412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czerwc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4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) oraz art. 226, art. 227, </w:t>
        <w:br/>
        <w:t xml:space="preserve">art. 228, art. 229, art. 230b, art. 231 ust. 1 ustawy z dnia 27 sierpnia 2009 r. o finansach publicznych (Dz. U. z 2013 r. poz. 885, 938, 1646, z 2014 r. poz. 379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XVI/380/2013 Rady Miejskiej w Końskich z dnia 30 grudnia 2013 r. </w:t>
        <w:br/>
        <w:t xml:space="preserve">w sprawie Wieloletniej Prognozy Finansowej Miasta i Gminy Końskie na lata 2014 – 2023, zmienionej uchwałą Rady Miejskiej w Końskich Nr XXXVIII/386/2014 z dnia </w:t>
        <w:br/>
        <w:t>28 marca 2014 r. oraz uchwałą Nr XXXIX/402/2014 z dnia 19 maja 2014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3 r. Rada Miejska w Końskich podjęła uchwałę </w:t>
        <w:br/>
        <w:t xml:space="preserve">Nr XXXVI/380/2013 w sprawie Wieloletniej Prognozy Finansowej Miasta i Gminy Końskie </w:t>
        <w:br/>
        <w:t xml:space="preserve">na lata 2014-2023, zmienionej uchwałą Rady Miejskiej w Końskich Nr XXXVIII/386/2014 </w:t>
        <w:br/>
        <w:t>z dnia 28 marca 2014 r. oraz uchwałą Nr XXXIX/402/2014 z dnia 19 maja 2014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4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dla zadania pn. „Trasy rowerowe w Polsce Wschodniej – trwałość projektu” poprzez dokonanie poniższych zapisów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2 97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   594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 594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   594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   594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   594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2 97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, które realizowane będzie na podstawie porozumienia zawartego na czas nieokreślony „Utrzymanie przejazdu kolejowego na ulicy Warszawskiej w Końskich” z następującymi kwotami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21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1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2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3</w:t>
        <w:tab/>
        <w:tab/>
        <w:t>-   12 1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121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zadanie inwestycyjne z okresem realizacji w latach 2014-2015 – „Dofinansowanie inwestycji drogowych Województwa Świętokrzyskiego – Przebudowa drogi wojewódzkiej nr 746 na odcinku Modliszewice – Końskie oraz Przebudowa drogi wojewódzkiej nr 749 na odcinku Rogów – Młynek Nieświński” z następującymi kwotami: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2 000 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1 000 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1 000 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2 000 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Trasy rowerowe w Polsce Wschodniej – budowa infrastruktury turystycznej w zakresie budowy tras rowerowych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1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1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10 000,00 złotych,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wydatków 2014 </w:t>
        <w:tab/>
        <w:tab/>
        <w:t>- zmniejszenie o kwotę 210 000,00 złotych,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10 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Modernizacja oświetlenia drogowego 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0 000,00 złotych,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4 </w:t>
        <w:tab/>
        <w:tab/>
        <w:t>- zwiększenie o kwotę 20 000,00 złotych,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0 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 xml:space="preserve">- zwiększenie o kwotę 200 000,00 złotych, </w:t>
      </w:r>
    </w:p>
    <w:p>
      <w:pPr>
        <w:pStyle w:val="Normal"/>
        <w:spacing w:before="0" w:after="0"/>
        <w:ind w:left="1425" w:hanging="2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większenie o kwotę 200 000,00 złotych,</w:t>
      </w:r>
    </w:p>
    <w:p>
      <w:pPr>
        <w:pStyle w:val="Normal"/>
        <w:spacing w:before="0" w:after="0"/>
        <w:ind w:left="1425" w:hanging="2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00 000,00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4-03-31T12:46:00Z</cp:lastPrinted>
  <dcterms:modified xsi:type="dcterms:W3CDTF">2014-06-26T12:25:00Z</dcterms:modified>
  <cp:revision>23</cp:revision>
  <dc:subject/>
  <dc:title/>
</cp:coreProperties>
</file>