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/412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5 czerwca 2014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/412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5 czerwca 2014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14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05 225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01 075,00 złotych, na którą składają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celowej na zadania własne realizowane przez gminę, </w:t>
        <w:br/>
        <w:t>w zakresie pomocy społecznej o kwotę 72 105,00 zł (w dziale 852, rozdziale 85206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na zadania zlecone związane z wyborami do Parlamentu Europejskiego o kwotę 33 120,00 zł ( w dziel 751, rozdziale 75113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dochodów z tytułu wpływu do budżetu nadwyżki środków obrotowych samorządowego zakładu budżetowego (ZEC w Końskich) o kwotę 25 452,00 złotych (w dziale 400, rozdziale 40001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dochodów z tytułu pozostałych odsetek o kwotę 4 130,00 złotych </w:t>
        <w:br/>
        <w:t>(w dziale 700, rozdziale 7000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dochodów z tytułu wpływów z różnych dochodów o kwotę 7 000,00 złotych (w dziale 700, rozdziale 7009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dochodów z tytułu wpływów z różnych opłat o kwotę 10 172,00 złotych (w dziale 756, rozdziale 75618)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większenia dochodów majątkowych o kwotę 4 150,00 złotych z tytułu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a) zwiększenia planu dochodów z tytułu wpływów ze sprzedaży składników majątkowych o kwotę 4 150,00 zł, (w dziale 400, rozdziale 40001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większenie o kwotę 10 17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105 225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dochodach majątkowych dokonano zmian w kolumnie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e sprzedaży majątku zwiększenie o kwotę 4 15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05 225,00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949 275,00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o kwotę </w:t>
        <w:br/>
        <w:t>72 105,00 złotych (w dziale 852, rozdziale 8520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obsługi wyborów do Parlamentu Europejskiego o kwotę 33 120,00 zł ( w dziale 751, rozdziale 75113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projekty pn. „Efektywna promocja obszaru turystycznego gminy Końskie” oraz „Podniesienie atrakcyjności turystycznej gminy Końskie” o kwotę 106 937,00 zł (w dziale 750, rozdziale 7507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płatę odszkodowań na rzecz osób pranych i innych jednostek organizacyjnych o kwotę 1 116 937,00 zł (w dziale 700, rozdziale 7000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nagrodzenia osobowe pracowników o kwotę 7 000,00 zł (w dziale 801, rozdziale 8010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kup środków żywności dla stołówki szkolnej przy SP </w:t>
        <w:br/>
        <w:t>Nr 1 w Końskich o kwotę 7 500,00 zł (w dziale 801, rozdziale 80148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realizacje projektu pn. „Sielpia miejscem rekreacji </w:t>
        <w:br/>
        <w:t>i wypoczynku – modernizacja terenu przy zbiorniku wodnym w Sielpi” o kwotę 30 000,00 zł (w dziale 900, rozdziale 90095 – przeniesienie do wydatków majątkow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1 054 5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nowe zadanie inwestycyjne wieloletnie pn. „Dofinansowanie inwestycji drogowych Województwa Świętokrzyskiego – Przebudowa drogi wojewódzkiej nr 746 na odcinku Modliszewice – Końskie oraz Przebudowa drogi wojewódzkiej nr 749 </w:t>
        <w:br/>
        <w:t>na odcinku Rogów – Młynek Nieświński” o kwotę 1 000 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pn. „Budowa i modernizacja dróg i parkingów gminnych” o kwotę 20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pn. „Likwidacja barier architektonicznych w Przedszkolu Samorządowym Nr 5 w Końskich” o kwotę 7 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pn. „Zakup obieraczki do warzyw na potrzeby stołówki szkolnej przy SP Nr 1 w Końskich” o kwotę 7 5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Modernizacja oświetlenia ulicznego” o kwotę 2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nowe zadanie inwestycyjne pn. „Sielpia miejscem rekreacji </w:t>
        <w:br/>
        <w:t>i wypoczynku – modernizacja terenu przy zbiorniku wodnym w Sielpi” o kwotę 3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budynków pałacowych” o kwotę 21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datki inwestycyjne kontynuowane zwiększono o 1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Nowe wydatki inwestycyjne zwiększono o kwotę 1 044 5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datki majątkowe w formie dotacji zwiększono o kwotę 1 000 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Wydatki bieżące na programy, projekty lub zadania finansowane z udziałem środków, </w:t>
        <w:br/>
        <w:t>o których mowa w art. 5 ust. 1 pkt 2 i 3 ustawy o finansach publicznych zwiększono o kwotę 106 937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Uaktualniono wartości dotyczące: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ów bieżących na wynagrodzenia i składki od nich naliczane (zwiększenie o kwotę 63 148,00 złot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majątkowe o kwotę 1 010 000,00 złotych, na realizację przedsięwzięć pn. „Dofinansowanie inwestycji drogowych Województwa Świętokrzyskiego – Przebudowa drogi wojewódzkiej nr 746 na odcinku Modliszewice – Końskie oraz Przebudowa drogi wojewódzkiej nr 749 na odcinku Rogów – Młynek Nieświński” (1 000 000,00 zł)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Trasy rowerowe w Polsce Wschodniej – Budowa infrastruktury turystycznej w zakresie tras rowerowych” (10 000,00 zł)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wydatki bieżące o kwotę 1 010 000,00 zł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umnie spłaty rat kapitałowych oraz wykup papierów wartościowych, o których mowa </w:t>
        <w:br/>
        <w:t>w pkt 5.1., wynikające wyłącznie z tytułu zobowiązań już zaciągniętych w 2022 r. ujęto kwotę 4 000 000,00 złotych, w 2023 r. ujęto kwotę 3 000 000,00 złotych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4-06-10T09:47:00Z</cp:lastPrinted>
  <dcterms:modified xsi:type="dcterms:W3CDTF">2014-06-27T08:53:00Z</dcterms:modified>
  <cp:revision>76</cp:revision>
  <dc:subject/>
  <dc:title/>
</cp:coreProperties>
</file>