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  <w:t>Wzór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MOWA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awarta w dniu ……………………….. pomiędzy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Gminą Końskie</w:t>
      </w:r>
    </w:p>
    <w:p>
      <w:pPr>
        <w:pStyle w:val="Normal"/>
        <w:rPr/>
      </w:pPr>
      <w:r>
        <w:rPr>
          <w:rStyle w:val="Domylnaczcionkaakapitu"/>
          <w:rFonts w:cs="Times New Roman"/>
        </w:rPr>
        <w:t>z siedzibą w Końskich, ul. Partyzantów 1</w:t>
      </w:r>
    </w:p>
    <w:p>
      <w:pPr>
        <w:pStyle w:val="Normal"/>
        <w:rPr/>
      </w:pPr>
      <w:r>
        <w:rPr>
          <w:rStyle w:val="Domylnaczcionkaakapitu"/>
          <w:rFonts w:cs="Times New Roman"/>
        </w:rPr>
        <w:t>reprezentowaną przez</w:t>
      </w:r>
    </w:p>
    <w:p>
      <w:pPr>
        <w:pStyle w:val="Normal"/>
        <w:rPr/>
      </w:pPr>
      <w:r>
        <w:rPr>
          <w:rStyle w:val="Domylnaczcionkaakapitu"/>
          <w:rFonts w:cs="Times New Roman"/>
          <w:b/>
        </w:rPr>
        <w:t xml:space="preserve">Michała Cichockiego </w:t>
      </w:r>
      <w:r>
        <w:rPr>
          <w:rStyle w:val="Domylnaczcionkaakapitu"/>
          <w:rFonts w:cs="Times New Roman"/>
        </w:rPr>
        <w:t>– Burmistrza Miasta i Gminy Końskie</w:t>
      </w:r>
    </w:p>
    <w:p>
      <w:pPr>
        <w:pStyle w:val="Normal"/>
        <w:rPr/>
      </w:pPr>
      <w:r>
        <w:rPr>
          <w:rStyle w:val="Domylnaczcionkaakapitu"/>
          <w:rFonts w:cs="Times New Roman"/>
        </w:rPr>
        <w:t xml:space="preserve">przy kontrasygnacie </w:t>
      </w:r>
      <w:r>
        <w:rPr>
          <w:rStyle w:val="Domylnaczcionkaakapitu"/>
          <w:rFonts w:cs="Times New Roman"/>
          <w:b/>
        </w:rPr>
        <w:t>Beaty Lis</w:t>
      </w:r>
      <w:r>
        <w:rPr>
          <w:rStyle w:val="Domylnaczcionkaakapitu"/>
          <w:rFonts w:cs="Times New Roman"/>
        </w:rPr>
        <w:t xml:space="preserve"> – Skarbnika Miasta i Gminy</w:t>
      </w:r>
    </w:p>
    <w:p>
      <w:pPr>
        <w:pStyle w:val="Normal"/>
        <w:rPr/>
      </w:pPr>
      <w:r>
        <w:rPr>
          <w:rStyle w:val="Domylnaczcionkaakapitu"/>
          <w:rFonts w:cs="Times New Roman"/>
        </w:rPr>
        <w:t xml:space="preserve">zwaną w dalszej części umowy </w:t>
      </w:r>
      <w:r>
        <w:rPr>
          <w:rStyle w:val="Domylnaczcionkaakapitu"/>
          <w:rFonts w:cs="Times New Roman"/>
          <w:b/>
          <w:bCs/>
        </w:rPr>
        <w:t>„Zleceniodawcą”</w:t>
      </w:r>
    </w:p>
    <w:p>
      <w:pPr>
        <w:pStyle w:val="Normal"/>
        <w:rPr>
          <w:rStyle w:val="Domylnaczcionkaakapitu"/>
          <w:rFonts w:cs="Times New Roman"/>
          <w:b/>
          <w:b/>
          <w:bCs/>
        </w:rPr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rStyle w:val="Domylnaczcionkaakapitu"/>
          <w:rFonts w:cs="Times New Roman"/>
          <w:bCs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Style w:val="Domylnaczcionkaakapitu"/>
          <w:rFonts w:cs="Times New Roman"/>
          <w:bCs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Style w:val="Domylnaczcionkaakapitu"/>
          <w:rFonts w:cs="Times New Roman"/>
          <w:bCs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Style w:val="Domylnaczcionkaakapitu"/>
          <w:rFonts w:cs="Times New Roman"/>
        </w:rPr>
        <w:t xml:space="preserve">zwanym w dalszej części umowy </w:t>
      </w:r>
      <w:r>
        <w:rPr>
          <w:rStyle w:val="Domylnaczcionkaakapitu"/>
          <w:rFonts w:cs="Times New Roman"/>
          <w:b/>
          <w:bCs/>
        </w:rPr>
        <w:t>„Wykonawcą”.</w:t>
      </w:r>
    </w:p>
    <w:p>
      <w:pPr>
        <w:pStyle w:val="Normal"/>
        <w:rPr>
          <w:rStyle w:val="Domylnaczcionkaakapitu"/>
          <w:rFonts w:cs="Times New Roman"/>
          <w:b/>
          <w:b/>
          <w:bCs/>
        </w:rPr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ny"/>
        <w:widowControl/>
        <w:suppressAutoHyphens w:val="false"/>
        <w:spacing w:lineRule="auto" w:line="276"/>
        <w:jc w:val="both"/>
        <w:textAlignment w:val="auto"/>
        <w:rPr/>
      </w:pPr>
      <w:r>
        <w:rPr>
          <w:rStyle w:val="Domylnaczcionkaakapitu"/>
          <w:rFonts w:cs="Times New Roman"/>
        </w:rPr>
        <w:t xml:space="preserve">Zleceniodawca zleca, a Wykonawca zobowiązuje się do wykonania i wydruku przewodnika pn.: „Przez Końskie i Sielpię do … Nieba” </w:t>
      </w:r>
      <w:r>
        <w:rPr/>
        <w:t xml:space="preserve">w ramach osi 4. LEADER, działanie „Wdrażanie lokalnych strategii rozwoju” dla małych projektów objętego programem Rozwoju Obszarów Wiejskich na lata 2007-2013. </w:t>
      </w:r>
      <w:r>
        <w:rPr>
          <w:rStyle w:val="Domylnaczcionkaakapitu"/>
          <w:rFonts w:cs="Times New Roman"/>
        </w:rPr>
        <w:t>Treścią wydawnictwa będą ciekawostki historyczne i kulturowe, propozycje wycieczek rowerowych, spacer po mieście, walory turystyczne i przyrodnicze gminy Końskie oraz propozycje wypoczynku i mapa turystyczna gminy Końskie.</w:t>
      </w:r>
    </w:p>
    <w:p>
      <w:pPr>
        <w:pStyle w:val="Normal"/>
        <w:rPr>
          <w:rStyle w:val="Domylnaczcionkaakapitu"/>
          <w:rFonts w:cs="Times New Roman"/>
        </w:rPr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Format przewodnik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rPr>
          <w:rFonts w:cs="Times New Roman"/>
        </w:rPr>
      </w:pPr>
      <w:r>
        <w:rPr>
          <w:rFonts w:cs="Times New Roman"/>
        </w:rPr>
        <w:t>A5, 56 stron, spirala, nakład 2000 szt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jc w:val="both"/>
        <w:rPr>
          <w:rFonts w:cs="Times New Roman"/>
        </w:rPr>
      </w:pPr>
      <w:r>
        <w:rPr>
          <w:rFonts w:cs="Times New Roman"/>
        </w:rPr>
        <w:t>okładka twarda z folią błyszczącą, druk w pełnym kolorze jednostronny, uszlachetnienia, folia matowa i lakier wybiórcz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9" w:leader="none"/>
        </w:tabs>
        <w:ind w:left="1069" w:right="0" w:hanging="360"/>
        <w:jc w:val="both"/>
        <w:rPr/>
      </w:pPr>
      <w:r>
        <w:rPr>
          <w:rStyle w:val="Domylnaczcionkaakapitu"/>
          <w:rFonts w:cs="Times New Roman"/>
        </w:rPr>
        <w:t xml:space="preserve">środek: papier kreda matowa 150 g, druk w pełnych kolorach obustronny, opracowanie graficzne, wersja językowa: </w:t>
      </w:r>
      <w:r>
        <w:rPr/>
        <w:t>1000 szt. - język polski, 500 szt. - język angielski, 500 szt. - język niemiecki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Domylnaczcionkaakapitu"/>
          <w:rFonts w:cs="Times New Roman"/>
        </w:rPr>
        <w:t xml:space="preserve">Zleceniodawca zobowiązuje się do dostarczenia Wykonawcy do dnia </w:t>
      </w:r>
      <w:r>
        <w:rPr>
          <w:rStyle w:val="Domylnaczcionkaakapitu"/>
          <w:rFonts w:cs="Times New Roman"/>
          <w:b/>
        </w:rPr>
        <w:t>07.07.2014 r.</w:t>
      </w:r>
      <w:r>
        <w:rPr>
          <w:rStyle w:val="Domylnaczcionkaakapitu"/>
          <w:rFonts w:cs="Times New Roman"/>
        </w:rPr>
        <w:t xml:space="preserve"> wszystkich materiałów dotyczących treści i zdjęć, które mają się znaleźć w części opisowej. Przez materiały rozumie się zdjęcia i tekst.</w:t>
      </w:r>
    </w:p>
    <w:p>
      <w:pPr>
        <w:pStyle w:val="Normal"/>
        <w:jc w:val="both"/>
        <w:rPr>
          <w:rStyle w:val="Domylnaczcionkaakapitu"/>
          <w:rFonts w:cs="Times New Roman"/>
        </w:rPr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4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leceniodawca oświadcza, że posiada prawa do dysponowania tekstami oraz fotografiam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ykonawca oświadcza, że posiada prawa majątkowe autorskie do mapy i udziela ich nieodpłatnie Zleceniodawcy tylko do tego wydania publikacji. Publikacja będzie mogła być wykorzystana nieodpłatnie w celach promocyjnych Gminy Końskie – prezentacje, targi, tablice ogłoszeń urzędu, tablice informacyjne urzędu oraz na użytek wewnętrzny Gminy Koński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Style w:val="Domylnaczcionkaakapitu"/>
          <w:rFonts w:cs="Times New Roman"/>
        </w:rPr>
        <w:t xml:space="preserve">Przed oddaniem do druku, wydruk próbny zostanie przedstawiony Zleceniodawcy </w:t>
        <w:br/>
        <w:t xml:space="preserve">do akceptacji. Umowa zostanie zrealizowana do dnia </w:t>
      </w:r>
      <w:r>
        <w:rPr>
          <w:rStyle w:val="Domylnaczcionkaakapitu"/>
          <w:rFonts w:cs="Times New Roman"/>
          <w:b/>
          <w:bCs/>
        </w:rPr>
        <w:t>31.07.2014 r.</w:t>
      </w:r>
    </w:p>
    <w:p>
      <w:pPr>
        <w:pStyle w:val="Normal"/>
        <w:rPr>
          <w:rStyle w:val="Domylnaczcionkaakapitu"/>
          <w:rFonts w:cs="Times New Roman"/>
          <w:b/>
          <w:b/>
          <w:bCs/>
        </w:rPr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ywiązaniem się Wykonawcy z niniejszej umowy, będzie dostarczenie Zleceniodawcy wydawnictwa opisanego w §1 i §2 w terminie określonym w §6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Zleceniodawca jest zobowiązany powiadomić Wykonawcę o występujących błędach lub pominięciach i zwrócić wadliwy towar nie później niż w ciągu 7 dni od daty odbioru wykonanej usługi. Po tym czasie Zleceniodawca traci prawo do roszcz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W przypadku uznania reklamacji, Wykonawca zobowiązuje się do niezwłocznej naprawy błędu w treści przedmiotu umowy zawierającej ten błąd lub do uzgodnienia ze Zleceniodawcą stosownego zadośćuczynienia adekwatnego do powstałego błędu wraz z podaniem terminu realizacj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 xml:space="preserve">Z tytułu wykonania przedmiotu umowy Wykonawcy przysługuje wynagrodzenie                            w wysokości ………..………….… zł netto (słownie: …................................. złotych) </w:t>
        <w:br/>
        <w:t>do którego doliczony zostanie podatek obowiązujący w dniu podpisania umowy …...…..……………………….. wartość brutto: ……….…………………… zł</w:t>
        <w:br/>
        <w:t>(słownie: …………………………...…. złotych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Strony postanawiają, że wynagrodzenie o którym mowa w ust. 1, płatne będzie jednorazowo przelewem na konto Wykonawcy: 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 xml:space="preserve">Strony postanawiają, że wynagrodzenie o którym mowa w ust. 1 płatne będzie </w:t>
        <w:br/>
        <w:t xml:space="preserve">po dostarczeniu przedmiotu zamówienia, o którym mowa w  §1 w terminie 14 dni </w:t>
        <w:br/>
        <w:t>od otrzymania faktury VA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W razie niewykonania lub nienależytego wykonania umowy, strona jest obowiązana </w:t>
        <w:br/>
        <w:t>do zapłaty kary umownej w następujących wypadkach i wysokości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Wykonawca zapłaci kary umowne Zleceniodawcy w następujących przypadka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</w:tabs>
        <w:ind w:left="1146" w:right="0" w:hanging="360"/>
        <w:jc w:val="both"/>
        <w:rPr>
          <w:rFonts w:cs="Times New Roman"/>
        </w:rPr>
      </w:pPr>
      <w:r>
        <w:rPr>
          <w:rFonts w:cs="Times New Roman"/>
        </w:rPr>
        <w:t xml:space="preserve">w razie nieterminowego wykonania przedmiotu umowy w wysokości 1% </w:t>
        <w:br/>
        <w:t>za każdy dzień opóźnienia. Całkowita kwota kar umownych nie może przekraczać 20% kwoty umownej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</w:tabs>
        <w:ind w:left="1146" w:right="0" w:hanging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 razie nieterminowego usuwania usterek w wysokości 1% za każdy dzień opóźnienia, lecz nie więcej niż 50% kwoty umow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46" w:leader="none"/>
        </w:tabs>
        <w:ind w:left="1146" w:right="0" w:hanging="360"/>
        <w:jc w:val="both"/>
        <w:rPr>
          <w:rFonts w:cs="Times New Roman"/>
        </w:rPr>
      </w:pPr>
      <w:r>
        <w:rPr>
          <w:rFonts w:cs="Times New Roman"/>
        </w:rPr>
        <w:t>za odstąpienie od umowy z przyczyn za które odpowiedzialność ponosi Wykonawca w wysokości 20% kwoty umow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 xml:space="preserve">Zleceniodawca zapłaci Wykonawcy karę umowną za odstąpienie od umowy </w:t>
        <w:br/>
        <w:t>z przyczyn za które odpowiedzialność ponosi Zleceniodawca w wysokości 20% wynagrodzenia umownego.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rony mogą dochodzić odszkodowania uzupełniającego na zasadach ogólnych do wysokości poniesionej szkody.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2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Zleceniodawca może odstąpić od umowy w przypadku gd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74" w:leader="none"/>
        </w:tabs>
        <w:ind w:left="2574" w:right="0" w:hanging="360"/>
        <w:jc w:val="both"/>
        <w:rPr>
          <w:rFonts w:cs="Times New Roman"/>
        </w:rPr>
      </w:pPr>
      <w:r>
        <w:rPr>
          <w:rFonts w:cs="Times New Roman"/>
        </w:rPr>
        <w:t xml:space="preserve">Wykonawca pozostaje w zwłoce w wykonaniu przedmiotu tak dalece, </w:t>
        <w:br/>
        <w:t>że wykonanie przedmiotu umowy w terminie 10 dni nie jest możli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74" w:leader="none"/>
        </w:tabs>
        <w:ind w:left="2574" w:right="0" w:hanging="360"/>
        <w:jc w:val="both"/>
        <w:rPr>
          <w:rFonts w:cs="Times New Roman"/>
        </w:rPr>
      </w:pPr>
      <w:r>
        <w:rPr>
          <w:rFonts w:cs="Times New Roman"/>
        </w:rPr>
        <w:t>Wykonawca bez zgody Zleceniodawcy powierzy wykonanie przedmiotu umowy lub jego części innej osob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>Oświadczenie o odstąpieniu powinno być złożone na piśm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cs="Times New Roman"/>
        </w:rPr>
      </w:pPr>
      <w:r>
        <w:rPr>
          <w:rFonts w:cs="Times New Roman"/>
        </w:rPr>
        <w:t xml:space="preserve">Odstąpienie od umowy przez Zleceniodawcę z powodów określonych w ust. 1 </w:t>
        <w:br/>
        <w:t>nie zwalnia Wykonawcy od zapłaty kary umownej i odszkodowania na zasadach określonych w tej umowi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szelkie zmiany i uzupełnienia do niniejszej umowy mogą być dokonane za zgodą obu stron, wyrażone na piśmie w formie aneksu pod rygorem nieważnośc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4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 uregulowanych postanowieniami niniejszej umowy mają zastosowanie odpowiednie przepisy kodeksu cywilneg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szystkie spory mogące wyniknąć na tle niniejszej umowy będą rozstrzygane przez sąd właściwy dla Zamawiająceg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5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niejszą umowę sporządzono w trzej jednobrzmiących egzemplarzach, w tym dwa egzemplarze dla Zleceniodawcy i jeden egzemplarz dla Wykonawc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rFonts w:cs="Times New Roman"/>
          <w:b/>
          <w:bCs/>
        </w:rPr>
        <w:t>Wykonawca                                                                              Zleceniodawca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2509"/>
        </w:tabs>
        <w:ind w:left="2509" w:hanging="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4669"/>
        </w:tabs>
        <w:ind w:left="4669" w:hanging="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6829"/>
        </w:tabs>
        <w:ind w:left="682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2881"/>
        </w:tabs>
        <w:ind w:left="2881" w:hanging="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1"/>
        </w:tabs>
        <w:ind w:left="7201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ny"/>
    <w:qFormat/>
    <w:pPr>
      <w:suppressAutoHyphens w:val="true"/>
    </w:pPr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39:00Z</dcterms:created>
  <dc:creator>Sylwia Fatalska</dc:creator>
  <dc:description/>
  <dc:language>en-US</dc:language>
  <cp:lastModifiedBy>Sylwia Fatalska</cp:lastModifiedBy>
  <cp:lastPrinted>2014-06-23T11:19:00Z</cp:lastPrinted>
  <dcterms:modified xsi:type="dcterms:W3CDTF">2014-06-23T09:21:00Z</dcterms:modified>
  <cp:revision>6</cp:revision>
  <dc:subject/>
  <dc:title/>
</cp:coreProperties>
</file>