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IX/403/20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9 maj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), art. 211, art. 212 ust. 1 pkt 1 i 2, art. 235, art. 236 ustawy z dnia 27 sierpnia 2009 r. o finansach publicznych (Dz. U. z 2013 r. poz. 885, 938, 1646, z 2014 r. poz. 379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XVI/381/2013 Rady Miejskiej w Końskich z dnia 30 grudnia 2013 r.</w:t>
        <w:br/>
        <w:t xml:space="preserve">w sprawie uchwalenia budżetu Miasta i Gminy Końskie na 2014 rok, zmienionej zarządzeniami Burmistrza Miasta i Gminy Końskie Nr 1/2014 z dnia 2 stycznia 2014 r., Nr 16/2014 z dnia </w:t>
        <w:br/>
        <w:t xml:space="preserve">15 stycznia 2014 r., Nr 25/2014 z dnia 24 stycznia 2014 r., Nr 33/2014 z dnia 31 stycznia 2014 r., </w:t>
        <w:br/>
        <w:t xml:space="preserve">Nr 40/2014 z dnia 7 lutego 2014 r., Nr 53/2014 z dnia 18 lutego 2014 r., Nr 66/2014 z dnia 28 lutego 2014 r. i Nr 69/2014 z dnia 5 marca 2014 r., uchwałą Rady Miejskiej w Końskich </w:t>
        <w:br/>
        <w:t xml:space="preserve">Nr XXXVIII/387/2014 z dnia 28 marca 2014 r. oraz zarządzeniami Burmistrza Miasta i Gminy Końskie Nr 104/2014 z dnia 31 marca 2014 r., Nr 112/2014 z dnia 7 kwietnia 2014 r., Nr 122/2014 </w:t>
        <w:br/>
        <w:t xml:space="preserve">z dnia 15 kwietnia 2014 r., Nr 135/2014 z dnia 23 kwietnia 2014 r., Nr 148/2014 z dnia 30 kwietnia 2014 r., Nr 157/2014 z dnia 12 maja 2014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4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4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4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9 – „Dochody i wydatki związane z realizacją zadań realizowanych na podstawie porozumień (umów) miedzy jednostkami samorządu terytorialnego w 2014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12 – „Dotacje podmiotowe w 2014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5 827 675,00</w:t>
      </w:r>
      <w:r>
        <w:rPr>
          <w:color w:val="FF0000"/>
          <w:sz w:val="24"/>
        </w:rPr>
        <w:t xml:space="preserve"> </w:t>
      </w:r>
      <w:r>
        <w:rPr>
          <w:sz w:val="24"/>
        </w:rPr>
        <w:t>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972 67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4 855 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dotacji celowej – pomocy finansowej udzielanej między jednostkami samorządu terytorialnego na dofinansowanie własnych zadań inwestycyjnych i zakupów inwestycyjnych – w dziale 600, rozdziale 60016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dotacji celowej z budżetu państwa na realizację inwestycji własnych gmin – w dziale 600, rozdziale 60016, §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tacji celowych w ramach programów finansowanych z udziałem środków europejskich (refundacja wydatków) – w dziale 630, rozdziale 63003, § 20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wpływów z tytułu przekształcenia prawa użytkowania wieczystego przysługującego osobom fizycznym w prawo własności – w dziale 700, rozdziale 70005 § 076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zwiększenia planu dochodów z tytułu udziałów w podatku dochodowym od osób prawnych – w dziale 756, rozdziale 75621, § 002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 xml:space="preserve">zwiększenia planu wydatków na dotację celową – pomoc finansową udzielaną między jednostkami samorządu terytorialnego na dofinansowanie własnych zadań inwestycyjnych dotyczącą zadania inwestycyjnego pn. „Przebudowa ul. Stanisława Staszica w Końskich” – </w:t>
        <w:br/>
        <w:t>w dziale 600, rozdziale 60014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ulicy Wojska Polskiego w Końskich” – w dziale 600, rozdziale 60016, § 6050 – zadanie nie będzie realizowane w 2014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”Oznakowanie 35 km „Piekielnego Szlaku” wraz z zaprojektowaniem i budową towarzyszącej małej infrastruktury turystycznej” – w dziale 630, rozdziale 63003, §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projekty realizowane w ramach działania 413 „Wdrażanie lokalnych strategii rozwoju” pn. „Pieszy Rajd Piekielników” oraz „Pieszy Rajd Piekielników – wszystkie turystyczne trasy piesze prowadza do Sielpi” – w dziale 630, rozdziale 63095, </w:t>
        <w:br/>
        <w:t>§§ 4179, 4219, 430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podatek od nieruchomości gminnych – w dziale 700, rozdziale 70005, § 44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zadanie inwestycyjne pn. „Wykupy nieruchomości” – </w:t>
        <w:br/>
        <w:t>w dziale 700, rozdziale 70005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pn. „Zakup programów komputerowych na potrzeby UMiG w Końskich” – w dziale 750, rozdziale 75023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projekt realizowany w ramach działania 413 „Wdrażanie lokalnych strategii rozwoju” pn. „Gminny konkurs ekologiczny „Niebieskie niebo i zielona zieleń dla gminy Końskie” – w dziale 900, rozdziale 90095, §§ 4179, 4219, 430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Przebudowa budynków pałacowych” – w dziale 921, rozdziale 92120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projekt realizowany w ramach działania 413 „Wdrażanie lokalnych strategii rozwoju” pn. „Rozgrywki w piłce siatkowej jako alternatywa spędzania wolnego czasu” – dział 926, rozdział 92695, §§4179, 4219, 4309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4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3 – „Oznakowanie 35 km „Piekielnego Szlaku” warz z zaprojektowaniem i budową towarzyszącej małej infrastruktury turystycznej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większenie o kwotę 120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większenie o kwotę 12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7 – Uregulowanie sieci wodno-ściekowej na terenie gminy Końskie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0 000,00 złotych, uaktualniono kwotę łącznych nakładów do wysokości 455 154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c) w poz. 12 – „Przebudowa budynków pałacow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mniejszenie o kwotę 110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mniejszenie o kwotę 16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60 000,00 złotych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sz w:val="24"/>
        </w:rPr>
        <w:tab/>
        <w:t>W załączniku Nr 4 – Zadania inwestycyjne roczne w 2014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2 - wprowadzono nowe zadanie inwestycyjne pn. „Dofinansowanie inwestycji drogowych Powiatu Koneckiego – „Przebudowa ul. Stanisława Staszica w Końskich” </w:t>
        <w:br/>
        <w:t>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4 r. </w:t>
        <w:tab/>
        <w:tab/>
        <w:tab/>
        <w:tab/>
        <w:t>- 331 217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31 217,00 złotych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3 – „Przebudowa ulicy Wojska Polskiego w Końskich” dokonano zamian </w:t>
        <w:br/>
        <w:t>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4 r. zmniejszenie o kwotę</w:t>
        <w:tab/>
        <w:tab/>
        <w:tab/>
        <w:t>- 1 10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 zmniejszenie o kwotę</w:t>
        <w:tab/>
        <w:t>-    55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dotacje i środki pochodzące z innych źródeł 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lit. A – zmniejszenie o kwotę</w:t>
        <w:tab/>
        <w:tab/>
        <w:t>- 50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 xml:space="preserve">lit. B – zmniejszenie o kwotę </w:t>
        <w:tab/>
        <w:t>-   50 000,00 złotych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9 – „Wykupy nieruchomości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4 r. zwiększenie o kwotę</w:t>
        <w:tab/>
        <w:tab/>
        <w:tab/>
        <w:t>- 30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 zwiększenie o kwotę</w:t>
        <w:tab/>
        <w:t>- 300 000,00 złotych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0 – wprowadzono nowe zadanie inwestycyjne pn. „Zakup programów komputerowych na potrzeby UMiG w Końskich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 xml:space="preserve">- wydatki 2014 r. </w:t>
        <w:tab/>
        <w:tab/>
        <w:tab/>
        <w:t>- 12 000,00 złotych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>- 12 000,00 złotych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e) poz. od 2 do 8 otrzymują numerację odpowiednio od 3 do 9, poz. od 9 do 38 otrzymują numerację odpowiednio od 11 do 4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4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projekt „Oznakowanie 35 km „Piekielnego Szlaku” wraz z zaprojektowaniem i budową towarzyszącej małej infrastruktury turystycznej” zwiększono o 120 000,00 złotych środki na zadanie, w tym środki z budżetu jst – o kwotę 120 000,00 zł,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- do załącznika wprowadzono następujące nowe projekty, które będą realizowane w 2014 r.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1) Pieszy rajd „Piekielników”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łączna kwota wydatków na 2014 r.</w:t>
        <w:tab/>
        <w:t xml:space="preserve">- 7 895,00 złotych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środki z budżetu jst </w:t>
        <w:tab/>
        <w:tab/>
        <w:tab/>
        <w:t>- 7 895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2) Pieszy rajd „Piekielników” – wszystkie turystyczne trasy piesze prowadza do Sielpi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łączna kwota wydatków na 2014 r.</w:t>
        <w:tab/>
        <w:t xml:space="preserve">- 40 050,00 złotych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środki z budżetu jst </w:t>
        <w:tab/>
        <w:tab/>
        <w:tab/>
        <w:t>- 40 05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3) Rozgrywki w piłce siatkowej jako alternatywa spędzania wolnego czasu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łączna kwota wydatków na 2014 r.</w:t>
        <w:tab/>
        <w:t xml:space="preserve">- 23 962,00 złotych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środki z budżetu jst </w:t>
        <w:tab/>
        <w:tab/>
        <w:tab/>
        <w:t>- 23 962,00 złotych,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4) Gminny konkurs ekologiczny „Niebieskie niebo i zielona zieleń dla gminy Końskie”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łączna kwota wydatków na 2014 r.</w:t>
        <w:tab/>
        <w:t xml:space="preserve">- 10 828,00 złotych,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środki z budżetu jst </w:t>
        <w:tab/>
        <w:tab/>
        <w:tab/>
        <w:t>- 10 828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9 – „Dochody i wydatki związane z realizacją zadań realizowanych na podstawie porozumień (umów) miedzy jednostkami samorządu terytorialnego w 2014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wprowadzono wiersz dotyczący przekazania dotacji dla Powiatu Koneckiego w kwocie </w:t>
        <w:br/>
        <w:t>331 217,00 złotych – w dziale 600, rozdziale 60014, § 6300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ykreślono wiersze dotyczące pomocy finansowej w kwocie 50 000,00 złotych, jaką gmina Końskie miała otrzymać na realizację zadania pn. „Przebudowa ul. Wojska Polskiego w Końskich – w dziale 600, rozdziale 60016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6. </w:t>
      </w:r>
    </w:p>
    <w:p>
      <w:pPr>
        <w:pStyle w:val="Normal"/>
        <w:tabs>
          <w:tab w:val="clear" w:pos="709"/>
        </w:tabs>
        <w:spacing w:lineRule="auto" w:line="276"/>
        <w:ind w:left="708" w:firstLine="708"/>
        <w:rPr>
          <w:sz w:val="24"/>
        </w:rPr>
      </w:pPr>
      <w:r>
        <w:rPr>
          <w:sz w:val="24"/>
        </w:rPr>
        <w:t>W załączniku Nr 12 – Dotacje podmiotowe w 2014 r. przeniesiono dotacje dla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- Niepublicznego przedszkola „Mały Mis” w Końskich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- Niepublicznego przedszkola „Bajkowa Kraina” w Końskich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 xml:space="preserve">- Gimnazja – Świętokrzyskie Stowarzyszenie na Rzecz Aktywizacji Zawodowej i Pomocy </w:t>
      </w:r>
    </w:p>
    <w:p>
      <w:pPr>
        <w:pStyle w:val="Normal"/>
        <w:tabs>
          <w:tab w:val="clear" w:pos="709"/>
        </w:tabs>
        <w:spacing w:lineRule="auto" w:line="276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łodzieży w Kielcach do części II – Dotacje dla jednostek spoza sektora finansów </w:t>
      </w:r>
    </w:p>
    <w:p>
      <w:pPr>
        <w:pStyle w:val="Normal"/>
        <w:tabs>
          <w:tab w:val="clear" w:pos="709"/>
        </w:tabs>
        <w:spacing w:lineRule="auto" w:line="276"/>
        <w:ind w:firstLine="708"/>
        <w:rPr>
          <w:sz w:val="24"/>
        </w:rPr>
      </w:pPr>
      <w:r>
        <w:rPr>
          <w:sz w:val="24"/>
        </w:rPr>
        <w:t>publicznych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4-05-12T16:32:00Z</cp:lastPrinted>
  <dcterms:modified xsi:type="dcterms:W3CDTF">2014-05-19T13:31:00Z</dcterms:modified>
  <cp:revision>120</cp:revision>
  <dc:subject/>
  <dc:title>UCHWAŁA NR  XXXIII/        /2009 </dc:title>
</cp:coreProperties>
</file>