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IX/402/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9 maj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4-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, 1318, z 2014 r. poz. 379) oraz art. 226, art. 227, </w:t>
        <w:br/>
        <w:t xml:space="preserve">art. 228, art. 229, art. 230b, art. 231 ust. 1 ustawy z dnia 27 sierpnia 2009 r. o finansach publicznych (Dz. U. z 2013 r. poz. 885, 938, 1646, z 2014 r. poz. 379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XVI/380/2013 Rady Miejskiej w Końskich z dnia 30 grudnia 2013 r. </w:t>
        <w:br/>
        <w:t xml:space="preserve">w sprawie Wieloletniej Prognozy Finansowej Miasta i Gminy Końskie na lata 2014 – 2023, zmienionej uchwałą Rady Miejskiej w Końskich Nr XXXVIII/386/2014 z dnia </w:t>
        <w:br/>
        <w:t>28 marca 2014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3 r. Rada Miejska w Końskich podjęła uchwałę </w:t>
        <w:br/>
        <w:t xml:space="preserve">Nr XXXVI/380/2013 w sprawie Wieloletniej Prognozy Finansowej Miasta i Gminy Końskie </w:t>
        <w:br/>
        <w:t xml:space="preserve">na lata 2014-2023, zmienionej uchwałą Rady Miejskiej w Końskich Nr XXXVIII/386/2014 </w:t>
        <w:br/>
        <w:t>z dnia 28 marca 2014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4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w ramach programów, projektów lub zadań związane z programami realizowanymi z udziałem środków, o których mowa w art.5 ust.1 pkt 2 i 3 ustawy </w:t>
        <w:br/>
        <w:t>z dnia 27 sierpnia 2009 r. o finansach publicznych (Dz. U. z 2013 r. poz. 885 z późn. zm.) – wydatki majątkow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znakowanie 35 km „Piekielnego Szlaku” wraz z zaprojektowaniem i budową towarzyszącej małej infrastruktury turystycznej”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20 000,00 złotych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zwiększenie o kwotę 120 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20 000,00 złoty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majątkowe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10 000,00 złotych,</w:t>
      </w:r>
    </w:p>
    <w:p>
      <w:pPr>
        <w:pStyle w:val="Normal"/>
        <w:spacing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4 </w:t>
        <w:tab/>
        <w:tab/>
        <w:t>- zmniejszenie o kwotę 160 000,00 złotych,</w:t>
      </w:r>
    </w:p>
    <w:p>
      <w:pPr>
        <w:pStyle w:val="Normal"/>
        <w:spacing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większenie o kwotę    50 000,00 złotych,</w:t>
      </w:r>
    </w:p>
    <w:p>
      <w:pPr>
        <w:pStyle w:val="Normal"/>
        <w:spacing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10 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regulowanie sieci wodno-ściekowej na terenie gminy Końskie”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 xml:space="preserve">- zwiększenie o kwotę 50 000,00 złotych, </w:t>
      </w:r>
    </w:p>
    <w:p>
      <w:pPr>
        <w:pStyle w:val="Normal"/>
        <w:spacing w:before="0" w:after="0"/>
        <w:ind w:left="1425" w:hanging="2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większenie o kwotę 50 000,00 złotych,</w:t>
      </w:r>
    </w:p>
    <w:p>
      <w:pPr>
        <w:pStyle w:val="Normal"/>
        <w:spacing w:before="0" w:after="0"/>
        <w:ind w:left="1425" w:hanging="2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50 000,00 złot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4-03-31T12:46:00Z</cp:lastPrinted>
  <dcterms:modified xsi:type="dcterms:W3CDTF">2014-05-19T13:58:00Z</dcterms:modified>
  <cp:revision>17</cp:revision>
  <dc:subject/>
  <dc:title/>
</cp:coreProperties>
</file>