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X/402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9 maja 2014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X/402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9 maja 2014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4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310 412,28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807 281,28 złotych, na którą składa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tacji na zadania zlecone z zakresu pomocy społecznej o kwotę 7 442,00 zł (w dziale 852, rozdziale 85219, 852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na zadania zlecone z zakresu pomocy społecznej o kwotę 100,00 zł ( w dziale 852, rozdziale 85212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celowej na zadania własne realizowane przez gminę, </w:t>
        <w:br/>
        <w:t>w zakresie pomocy społecznej o kwotę 321 734,00 zł (w dziale 852, rozdziale 85214, 85216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z zakresu pomocy społecznej o kwotę 170 820,00 zł (w dziale 852, rozdziale 85219, 852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z zakresu zwrotu podatku akcyzowego zawartego w cenie oleju napędowego wykorzystywanego do produkcji rolnej o kwotę 61 848,28 zł (w dziale 010, rozdziale 0109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celowych na realizację zadań własnych z zakresu pomocy materialnej dla uczniów o kwotę 97 742,00,00 zł (w dziale 854, rozdziale 8541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chodów z tytułu dotacji celowych – refundacja wydatków z lat poprzednich o kwotę 65 210,00 zł (w dziale 630, rozdziale 63030, § 2007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na zadania zlecone związane z wyborami do Parlamentu Europejskiego o kwotę 32 585,00 zł ( w dziel 751, rozdziale 75113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udziałów w podatku dochodowym od osób prawnych o kwotę 50 000,00 zł (w dziale 756, rozdziale 75621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2) zmniejszenia dochodów majątkowych o kwotę 496 869,00 złotych z tytułu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>a) zwiększenia planu dochodów z tytułu wpływów z tytułu przekształcenia prawa użytkowania wieczystego przysługującego osobom fizycznym w prawo własności o kwotę 53 131,00 zł,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b) zmniejszenia planu dochodów z tytułu dotacji celowej – pomocy finansowej udzielanej między jednostkami samorządu terytorialnego na zadanie inwestycyjne pn. „Przebudowa </w:t>
        <w:br/>
        <w:t>ul. Wojska Polskiego w Końskich” o kwotę 50 000,00 złotych (w dziale 600, rozdziale 60016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c) zmniejszenia planu dochodów z tytułu dotacji celowej z budżetu państwa na zadanie inwestycyjne pn. „Przebudowa ul. Wojska Polskiego w Końskich” o kwotę 500 000,00 zł </w:t>
        <w:br/>
        <w:t>(w dziale 600, rozdziale 600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udziału we wpływach z podatku dochodowego od osób prawnych zwiększenie o kwotę 5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757 281,28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dochodach majątkowych dokonano zmian w kolumnie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tytułu dotacji oraz środków przeznaczonych na inwestycje zmniejszenie o kwotę 550 000,00 zł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5 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5 r. zwiększono dochody o kwotę 100 000,00 zł, z tytułu dochodów z tytułu udziału we wpływach z podatku dochodowego od osób prawn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310 412,28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807 195,28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omocy społecznej o kwotę 7 342,00 złotych (w dziale 852, rozdziale 85219 i 852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społecznej o kwotę </w:t>
        <w:br/>
        <w:t>321 734,00 złotych (w dziale 852, rozdziale 85214, 8521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omocy społecznej o kwotę 170 820,00 zł (w dziale 852, rozdziale 895219, 852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zwrotu podatku akcyzowego zawartego w cenie oleju napędowego wykorzystywanego do produkcji rolnej o kwotę 61 848,28 zł (w dziale 010, rozdziale 01095),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pomocy materialnej dla uczniów </w:t>
        <w:br/>
        <w:t>o kwotę 97 742,00 zł (w dziale 854, rozdziale 8541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obsługi wyborów do Parlamentu Europejskiego o kwotę 32 585,00 zł ( w dziale 751, rozdziale 7511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rojekty pn. „Pieszy Rajd Piekielników” oraz „Pieszy Rajd Piekielników – wszystkie turystyczne trasy piesze prowadza do Sielpi” o kwotę 47 945,00 zł (w dziale 630, rozdziale 630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odatek od nieruchomości o kwotę 32 389,00 zł (w dziale 700, rozdziale 700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rojekt pn. „Rozgrywki w piłce siatkowej jako alternatywa spędzania wolnego czasu” o kwotę 23 962,00 zł (w dziale 926, rozdziale 926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projekt pn. „Gminny konkurs ekologiczny Niebieskie niebo </w:t>
        <w:br/>
        <w:t>i zielona zieleń dla gminy Końskie” o kwotę 10 828,00 zł ( w dziale 900, rozdziale 90095)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496 783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ul. Wojska Polskiego w Końskich” o kwotę 1 100 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dotacje celową dla Powiatu Koneckiego na zadanie pn. „Przebudowa ul. Stanisława Staszica w Końskich” o kwotę 331 217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Oznakowanie 35 km „Piekielnego Szlaku” wraz z zaprojektowaniem i budową towarzyszącej małej infrastruktury turystycznej” o kwotę 120 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Wykupy nieruchomości” o kwotę 30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pn. „Zakup programów komputerowych na potrzeby UMiG w Końskich” o kwotę 12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Przebudowa budynków pałacowych” o kwotę 160 000,00 zł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(wydatki majątkowe) o kwotę 100 000,00 złotych, z tego na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Uregulowanie sieci wodno-ściekowej na terenie gminy Końskie” zwiększenie o kwotę 50 000,00 zł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budynków pałacowych” zwiększenie o kwotę 50 000,00 zł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4-03-17T16:50:00Z</cp:lastPrinted>
  <dcterms:modified xsi:type="dcterms:W3CDTF">2014-05-19T13:51:00Z</dcterms:modified>
  <cp:revision>65</cp:revision>
  <dc:subject/>
  <dc:title/>
</cp:coreProperties>
</file>