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2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do uchwały N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XXXVIII/398/2014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ady Miejskiej w Końskich</w:t>
      </w:r>
    </w:p>
    <w:p>
      <w:pPr>
        <w:pStyle w:val="Normal"/>
        <w:spacing w:lineRule="auto" w:line="240" w:before="0" w:after="0"/>
        <w:ind w:left="594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 d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8 marca 2014 r.</w:t>
      </w:r>
    </w:p>
    <w:p>
      <w:pPr>
        <w:pStyle w:val="NormalnyWeb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/>
          <w:b/>
          <w:bCs/>
          <w:sz w:val="20"/>
          <w:szCs w:val="20"/>
          <w:lang w:eastAsia="pl-PL"/>
        </w:rPr>
      </w:r>
    </w:p>
    <w:p>
      <w:pPr>
        <w:pStyle w:val="NormalnyWeb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I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RZYSTANIA Z PLACU ZABA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KOŃSKICH PRZY UL. POŁUDNIOW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lacu zabaw w Końskich przy ul. Południowej jest Miejski Zarząd Obiektami Sportowymi w Końskich, z siedzibą w Końskich przy ul. Warszawskiej 38, zwany dalej „Administratorem”. 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/>
        <w:jc w:val="both"/>
        <w:rPr>
          <w:rFonts w:ascii="Times New Roman" w:hAnsi="Times New Roman" w:eastAsia="Arial Unicode MS" w:cs="Times New Roman"/>
          <w:sz w:val="24"/>
          <w:szCs w:val="24"/>
          <w:lang w:eastAsia="pl-PL"/>
        </w:rPr>
      </w:pPr>
      <w:r>
        <w:rPr>
          <w:rFonts w:eastAsia="Times New Roman" w:cs="Helvetica, sans-serif;Times New Roman" w:ascii="Helvetica, sans-serif;Times New Roman" w:hAnsi="Helvetica, sans-serif;Times New Roman"/>
          <w:sz w:val="24"/>
          <w:szCs w:val="24"/>
          <w:lang w:eastAsia="pl-PL"/>
        </w:rPr>
        <w:t xml:space="preserve">Kontrola i konserwacja urządzeń zabawowych odbywa się wg normy EN-l 176-7.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lac zabaw jest terenem służącym zabawie i wypoczynkowi dzieci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lementy placu zabaw przeznaczone są dla dzieci w wieku od 3 do 7 lat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rządzenia zabawowe należy wykorzystywać zgodnie z ich przeznaczeniem i przy zachowaniu wszelkich zasad bezpieczeństwa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zieci na terenie placu zabaw powinny przebywać wyłącznie pod opieką dorosłych, którzy ponoszą za nie pełną odpowiedzialność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pacing w:val="-2"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pl-PL"/>
        </w:rPr>
        <w:t>Na terenie placu zabaw obowiązuje bezwzględny zakaz spożywania napojów alkoholowych oraz palenia tytoniu i innych używek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brania się w szczególności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iszczenia urządzeń znajdujących się na placu zabaw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śmiecania terenu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iszczenia zieleni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jazdy na rowerze lub motorze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prowadzania zwierząt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szelkie uszkodzenia urządzeń zabawowych lub nieprawidłowości związane</w:t>
        <w:br/>
        <w:t xml:space="preserve">z </w:t>
      </w:r>
      <w:r>
        <w:rPr>
          <w:rFonts w:cs="Times New Roman" w:ascii="Times New Roman" w:hAnsi="Times New Roman"/>
          <w:sz w:val="23"/>
          <w:szCs w:val="23"/>
        </w:rPr>
        <w:t xml:space="preserve">nieprzestrzeganiem Regulaminu </w:t>
      </w:r>
      <w:r>
        <w:rPr>
          <w:rFonts w:cs="Times New Roman" w:ascii="Times New Roman" w:hAnsi="Times New Roman"/>
          <w:sz w:val="24"/>
          <w:szCs w:val="24"/>
          <w:lang w:eastAsia="pl-PL"/>
        </w:rPr>
        <w:t>należy niezwłocznie zgłaszać Administratorowi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łaściciel obiektu nie ponosi odpowiedzialności za rzeczy pozostawione na terenie obiektu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łaściciel obiektu nie ponosi odpowiedzialności za wypadki powstałe w trakcie korzystania z obiektu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33" w:hanging="360"/>
      </w:pPr>
      <w:rPr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0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149" w:firstLine="523"/>
      <w:jc w:val="both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4956" w:hanging="0"/>
      <w:outlineLvl w:val="3"/>
    </w:pPr>
    <w:rPr>
      <w:rFonts w:ascii="Times New Roman" w:hAnsi="Times New Roman" w:eastAsia="Arial Unicode MS" w:cs="Times New Roman"/>
      <w:b/>
      <w:i/>
      <w:i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ahoma" w:hAnsi="Tahoma" w:cs="Tahoma"/>
      <w:sz w:val="24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before="280" w:after="280"/>
      <w:jc w:val="both"/>
    </w:pPr>
    <w:rPr>
      <w:rFonts w:ascii="Arial" w:hAnsi="Arial" w:cs="Arial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20:00Z</dcterms:created>
  <dc:creator>Anna Wiaderna</dc:creator>
  <dc:description/>
  <cp:keywords/>
  <dc:language>en-US</dc:language>
  <cp:lastModifiedBy>Anna Głębocka</cp:lastModifiedBy>
  <cp:lastPrinted>2014-03-19T08:11:00Z</cp:lastPrinted>
  <dcterms:modified xsi:type="dcterms:W3CDTF">2014-04-02T12:56:00Z</dcterms:modified>
  <cp:revision>14</cp:revision>
  <dc:subject/>
  <dc:title>REGULAMIN LODOWISKA</dc:title>
</cp:coreProperties>
</file>