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XXXVIII/398/2014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8 marca 2014 r.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ULAMIN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ORZYSTANIA Z KOMPLEKSU BOISK SPORTOWYCH 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MOJE BOISKO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ORLIK 2012” W KOŃSKICH PRZY UL. POŁUDNIOWEJ 5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b/>
          <w:b/>
          <w:bCs/>
        </w:rPr>
      </w:pPr>
      <w:r>
        <w:rPr>
          <w:bCs/>
        </w:rPr>
        <w:t xml:space="preserve">Kompleks boisk sportowych „Moje Boisko </w:t>
      </w:r>
      <w:r>
        <w:rPr/>
        <w:t xml:space="preserve">- </w:t>
      </w:r>
      <w:r>
        <w:rPr>
          <w:bCs/>
        </w:rPr>
        <w:t>Orlik 2012” w Końskich</w:t>
        <w:br/>
        <w:t xml:space="preserve">przy ul. Południowej 5, zwany dalej „Kompleksem” </w:t>
      </w:r>
      <w:r>
        <w:rPr>
          <w:rFonts w:cs="Calibri"/>
        </w:rPr>
        <w:t>jest ogólnodostępnym</w:t>
      </w:r>
      <w:r>
        <w:rPr>
          <w:bCs/>
        </w:rPr>
        <w:t xml:space="preserve"> obiektem użyteczności publicznej przeznaczony dla społeczności lokalnej.</w:t>
      </w:r>
      <w:r>
        <w:rPr>
          <w:rFonts w:cs="Calibri"/>
        </w:rPr>
        <w:t xml:space="preserve"> </w:t>
      </w:r>
      <w:r>
        <w:rPr/>
        <w:t>Mogą z niego korzystać grupy zorganizowane oraz osoby indywidualne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rFonts w:eastAsia="Arial Unicode MS"/>
        </w:rPr>
      </w:pPr>
      <w:r>
        <w:rPr/>
        <w:t xml:space="preserve">Właścicielem </w:t>
      </w:r>
      <w:r>
        <w:rPr>
          <w:bCs/>
        </w:rPr>
        <w:t xml:space="preserve">Kompleksu </w:t>
      </w:r>
      <w:r>
        <w:rPr/>
        <w:t xml:space="preserve">jest Gmina Końskie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bCs/>
        </w:rPr>
        <w:t xml:space="preserve">Kompleks </w:t>
      </w:r>
      <w:r>
        <w:rPr/>
        <w:t>składa się z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boiska piłkarskiego z nawierzchnią z trawy syntetycznej,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boiska do piłki siatkowej i koszykówki z nawierzchnią poliuretanową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>
          <w:rFonts w:eastAsia="Arial Unicode MS"/>
        </w:rPr>
      </w:pPr>
      <w:r>
        <w:rPr/>
        <w:t>Administratorem Kompleksu jest Miejski Zarząd Obiektami Sportowymi w Końskich,</w:t>
        <w:br/>
        <w:t xml:space="preserve">z siedzibą w Końskich przy ul. Warszawskiej 38, zwany dalej „Administratorem”. </w:t>
      </w:r>
    </w:p>
    <w:p>
      <w:pPr>
        <w:pStyle w:val="NormalnyWeb"/>
        <w:numPr>
          <w:ilvl w:val="0"/>
          <w:numId w:val="1"/>
        </w:numPr>
        <w:spacing w:lineRule="atLeast" w:line="225" w:before="0" w:after="280"/>
        <w:ind w:left="357" w:hanging="357"/>
        <w:jc w:val="both"/>
        <w:rPr/>
      </w:pPr>
      <w:r>
        <w:rPr/>
        <w:t>Korzystający z Kompleksu są zobowiązani do bezwzględnego przestrzegania niniejszego Regulaminu, przepisów ppoż. i bhp oraz do niezwłocznego informowania Administratora o wszelkich uszkodzeniach urządzeń, kontuzjach i innych zdarzeniach mogących mieć wpływ na bezpieczeńst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Kompleks jest czynny codziennie </w:t>
      </w:r>
      <w:r>
        <w:rPr>
          <w:rFonts w:cs="Times New Roman" w:ascii="Times New Roman" w:hAnsi="Times New Roman"/>
          <w:sz w:val="24"/>
          <w:szCs w:val="24"/>
          <w:lang w:eastAsia="pl-PL"/>
        </w:rPr>
        <w:t>w godzinach ustalonych przez Administratora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Korzystanie z Kompleksu jest bezpłatne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Dopuszcza się możliwość rezerwacji boisk u Administratora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Dzieci do lat 7 mogą przebywać na terenie Kompleksu wyłącznie pod opieką osób pełnoletnich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Osoby przebywające na boiskach mogą korzystać z pomieszczeń socjalnych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Za rzeczy pozostawione w szatni Administrator nie ponosi odpowiedzialności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W przypadku niekorzystnych warunków atmosferycznych osoba reprezentująca Administratora może zabronić korzystania z boisk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Warunkiem korzystania z obiektu jest posiadanie odpowiedniego stroju sportowego</w:t>
        <w:br/>
        <w:t xml:space="preserve">i obuwia sportowego ze spodem bez lanych lub wkręcanych korków oraz kolców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 xml:space="preserve">W celu zapewnienia bezpieczeństwa użytkownikom i korzystania z boisk zgodnie z ich przeznaczeniem zabrania się: </w:t>
      </w:r>
    </w:p>
    <w:p>
      <w:pPr>
        <w:pStyle w:val="Normal"/>
        <w:numPr>
          <w:ilvl w:val="1"/>
          <w:numId w:val="3"/>
        </w:numPr>
        <w:spacing w:before="0" w:after="0"/>
        <w:ind w:left="75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wania obuwia sportowego z lanymi lub wkręcanymi kork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kolców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>
          <w:bCs/>
        </w:rPr>
        <w:t>poruszania się na rowerach, rolkach, deskorolkach i innym sprzęcie mogącym spowodować uszkodzenie nawierzchni boisk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niszczenia urządzeń sportowych i płyty boiska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wchodzenia na ogrodzenie i urządzenia sportowe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palenia tytoniu, spożywania alkoholu, narkotyków i innych środków odurzając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wnoszenia petard, materiałów łatwopalnych i wybuchow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>zaśmiecania, wnoszenia opakowań szklanych i metalowych,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przeszkadzania w zajęciach lub grze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zakłócania porządku i używania wulgarnych słów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wprowadzania zwierząt,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ind w:left="754" w:hanging="357"/>
        <w:jc w:val="both"/>
        <w:rPr/>
      </w:pPr>
      <w:r>
        <w:rPr/>
        <w:t xml:space="preserve">przebywania i korzystania z obiektu poza godzinami otwarcia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Rozstrzygnięcia dotyczące, zgodnego z postanowieniami Regulaminu, korzystania z boisk podejmuje osoba reprezentująca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/>
        <w:t xml:space="preserve">Administratora, która w zależności od sytuacji może: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nakazać zmianę obuwia sportowego i stroju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zwrócić uwagę na niewłaściwe, niezgodne z Regulaminem zachowanie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nakazać opuszczenie terenu Kompleksu,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54" w:hanging="357"/>
        <w:jc w:val="both"/>
        <w:rPr/>
      </w:pPr>
      <w:r>
        <w:rPr/>
        <w:t xml:space="preserve">zakazać dalszych wstępów na teren Kompleksu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/>
        <w:t>Administrator nie ponosi odpowiedzialności za wypadki powstałe w trakcie korzystania</w:t>
        <w:br/>
        <w:t>z Kompleksu. Użytkownicy korzystają z boisk na własną odpowiedzialność i odpowiadają materialnie za wyrządzone szkody na zasadach określonych w odrębnych przepisach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spacing w:val="-4"/>
        </w:rPr>
        <w:t>Niezastosowanie się do niniejszego regulaminu rozpatrywane będzie w drodze postępowania karno-administracyjnego, a w szczególnych wypadkach w drodze postępowania karnego</w:t>
      </w:r>
      <w:r>
        <w:rPr/>
        <w:t>.</w:t>
      </w:r>
    </w:p>
    <w:p>
      <w:pPr>
        <w:pStyle w:val="Normal"/>
        <w:spacing w:before="0" w:after="0"/>
        <w:ind w:left="57" w:hanging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before="0" w:after="0"/>
        <w:ind w:left="57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37:00Z</dcterms:created>
  <dc:creator>jmuszynski</dc:creator>
  <dc:description/>
  <cp:keywords/>
  <dc:language>en-US</dc:language>
  <cp:lastModifiedBy>Anna Głębocka</cp:lastModifiedBy>
  <cp:lastPrinted>2014-03-28T07:45:00Z</cp:lastPrinted>
  <dcterms:modified xsi:type="dcterms:W3CDTF">2014-04-02T12:57:00Z</dcterms:modified>
  <cp:revision>9</cp:revision>
  <dc:subject/>
  <dc:title/>
</cp:coreProperties>
</file>