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3</w:t>
      </w:r>
    </w:p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o uchwały N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XXXVIII/398/2014</w:t>
      </w:r>
    </w:p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ady Miejskiej w Końskich</w:t>
      </w:r>
    </w:p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 d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8 marca 2014 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0"/>
          <w:lang w:eastAsia="pl-PL"/>
        </w:rPr>
      </w:pPr>
      <w:r>
        <w:rPr>
          <w:rFonts w:eastAsia="Times New Roman" w:cs="Arial" w:ascii="Arial" w:hAnsi="Arial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EGULAMIN KORZYSTANIA Z OGÓLNODOSTĘPNEGO LODOWISKA</w:t>
        <w:br/>
        <w:t>"BIAŁY ORLIK" W KOŃSKICH PRZY UL. POŁUDNIOWEJ 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dministratorem lodowiska jest Miejski Zarząd Obiektami Sportowymi w Końskich,</w:t>
        <w:br/>
        <w:t>z siedzibą w Końskich przy ul. Warszawskiej 38, zwany dalej "Administratorem"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orzystanie z lodowiska jest odpłat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korzystania z lodowiska upoważnione są osoby posiadające ważny bilet wstępu, który należy zachować do kontro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soby korzystające z lodowiska ponoszą osobiste ryzyko związane z amatorskim uprawianiem łyżwiarstw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Lodowisko jest czynne w godzinach ustalonych przez Administrator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godzinach otwarcia lodowiska przewiduje się przerwy techniczne na czyszczenie</w:t>
        <w:br/>
        <w:t>i konserwację tafli lodowiska. Podczas przerwy technicznej wszyscy użytkownicy lodowiska muszą opuścić taflę lodowisk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ministrator zastrzega sobie prawo zamknięcia lodowiska w przypadku odwilży, opadów deszczu lub obfitych opadów śnieg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tafli lodowiska może przebywać jednocześnie od 30 do 40 osób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dni powszednie, w godzinach uzgodnionych z Administratorem,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ierwszeństwo</w:t>
        <w:br/>
        <w:t>w korzystaniu z lodowiska mają zorganizowane grupy szkol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taflę lodowiska można wchodzić wyłącznie na łyżwa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 taflę lodowiska można wchodzić i z niej wychodzić wyłącznie w miejscach</w:t>
        <w:br/>
        <w:t>do tego przeznaczo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zieci do lat 8 mogą korzystać z lodowiska tylko pod opieką, będących na łyżwach, rodziców lub pełnoletnich opiekun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pl-PL"/>
        </w:rPr>
        <w:t>Wypożyczenie łyżew będących na wyposażeniu lodowiska odbywa się za odpłatności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Jazda na lodowisku może odbyć się wyłącznie w sposób niezagrażający bezpieczeństwu innym użytkownikom lodowisk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pl-PL"/>
        </w:rPr>
        <w:t>Zaleca się jazdę w kaskach ochronnych, nakolannikach, nałokietnikach i rękawiczkach, w szczególności dzieciom do lat 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y korzystające z lodowiska zobowiązane są do bezwzględnego stosowania się</w:t>
        <w:br/>
        <w:t>do zaleceń wynikających z Regulaminu oraz wykonywania poleceń służb porząd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brania się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orzystania z lodowiska poza godzinami otwarc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pl-PL"/>
        </w:rPr>
        <w:t>wstępu na lodowisko osobom w stanie wskazującym na spożycie alkoholu</w:t>
        <w:br/>
        <w:t>lub środków odurzających</w:t>
      </w:r>
      <w:r>
        <w:rPr>
          <w:rFonts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iszczenia urządzeń sportowych i tafli lodowis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pl-PL"/>
        </w:rPr>
        <w:t>używania łyżew do jazdy szybkiej, kijów i krążków hokejowych i innych przedmiotów mogących stanowić zagrożenie dla korzystających z lodowis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iadania na bandach okalających lodowisk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hodzenia po tafli lodowiska w obuwi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warzania sytuacji niebezpiecznych dla użytkowników lodowiska (urządzania wyścigów, skoków na łyżwach i innych niebezpiecznych zabaw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jazdy z torebkami, plecakami i aparatami fotograficznym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zmów przez telefon komórkowy w trakcie jazd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prowadzania zwierzą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noszenia na taflę lodowiska niebezpiecznych przedmiotów, środków chemicznych oraz spożywania napojów oraz je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noszenia i spożywania napojów alkoholowych oraz środków odurzając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alenia tyto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elkie zauważone uszkodzenia (np. uszkodzenia lodu lub wyposażenia), wypadki</w:t>
        <w:br/>
        <w:t>z udziałem użytkowników lodowiska lub naruszenia Regulaminu należy natychmiast zgłosić obsłudze lodowisk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celu uzyskania pierwszej pomocy medycznej należy zgłosić się do pracownika obsługującego lodowisk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stwierdzenia wyrządzenia szkody, osoba odpowiedzialna za dokonanie zniszczeń zostanie za nią obciążona materialn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y niestosujące się do postanowień niniejszego regulaminu zostaną usunięte</w:t>
        <w:br/>
        <w:t>z lodowisk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2">
    <w:name w:val="Font Style12"/>
    <w:qFormat/>
    <w:rPr>
      <w:rFonts w:ascii="Calibri" w:hAnsi="Calibri" w:cs="Calibri"/>
      <w:sz w:val="20"/>
      <w:szCs w:val="20"/>
    </w:rPr>
  </w:style>
  <w:style w:type="character" w:styleId="FontStyle13">
    <w:name w:val="Font Style13"/>
    <w:qFormat/>
    <w:rPr>
      <w:rFonts w:ascii="Calibri" w:hAnsi="Calibri" w:cs="Calibri"/>
      <w:i/>
      <w:iCs/>
      <w:sz w:val="20"/>
      <w:szCs w:val="20"/>
    </w:rPr>
  </w:style>
  <w:style w:type="character" w:styleId="St1">
    <w:name w:val="st1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-142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17:00Z</dcterms:created>
  <dc:creator>Nacz-edu</dc:creator>
  <dc:description/>
  <cp:keywords/>
  <dc:language>en-US</dc:language>
  <cp:lastModifiedBy>Anna Głębocka</cp:lastModifiedBy>
  <cp:lastPrinted>2014-03-19T08:40:00Z</cp:lastPrinted>
  <dcterms:modified xsi:type="dcterms:W3CDTF">2014-04-02T12:57:00Z</dcterms:modified>
  <cp:revision>24</cp:revision>
  <dc:subject/>
  <dc:title>UCHWAŁA Nr ………</dc:title>
</cp:coreProperties>
</file>