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UCHWAŁA Nr XXXVIII/387/201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DY MIEJSKIEJ W KOŃSKICH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28 marca 2014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mieniająca uchwałę w sprawie uchwalenia budżetu Miasta i Gminy Końskie na 2014 r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bCs/>
          <w:sz w:val="22"/>
        </w:rPr>
        <w:tab/>
      </w:r>
      <w:r>
        <w:rPr>
          <w:sz w:val="24"/>
        </w:rPr>
        <w:t xml:space="preserve">Na podstawie art.18 ust. 2 pkt 4 ustawy z dnia 8 marca 1990 r. o samorządzie gminnym </w:t>
        <w:br/>
        <w:t xml:space="preserve">(Dz. U. z 2013 r. poz. 594, 645 i 1318), art. 211, art. 212 ust. 1 pkt 1 i 2, art. 235, art. 236 ustawy </w:t>
        <w:br/>
        <w:t>z dnia 27 sierpnia 2009 r. o finansach publicznych (Dz. U. z 2013 r. poz. 885, 938 i 1646) Rada Miejska</w:t>
      </w:r>
      <w:r>
        <w:rPr>
          <w:sz w:val="28"/>
          <w:szCs w:val="28"/>
        </w:rPr>
        <w:t xml:space="preserve"> </w:t>
      </w:r>
      <w:r>
        <w:rPr>
          <w:sz w:val="24"/>
        </w:rPr>
        <w:t>w Końskich uchwala, co następuje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</w:rPr>
        <w:t xml:space="preserve">§ 1. </w:t>
      </w:r>
      <w:r>
        <w:rPr>
          <w:sz w:val="24"/>
        </w:rPr>
        <w:t>W uchwale Nr XXXVI/381/2013 Rady Miejskiej w Końskich z dnia 30 grudnia 2013 r.</w:t>
        <w:br/>
        <w:t xml:space="preserve">w sprawie uchwalenia budżetu Miasta i Gminy Końskie na 2014 rok, zmienionej zarządzeniami Burmistrza Miasta i Gminy Końskie Nr 1/2014 z dnia 2 stycznia 2014 r., Nr 16/2014 z dnia </w:t>
        <w:br/>
        <w:t xml:space="preserve">15 stycznia 2014 r., Nr 25/2014 z dnia 24 stycznia 2014 r., Nr 33/2014 z dnia 31 stycznia 2014 r., </w:t>
        <w:br/>
        <w:t xml:space="preserve">Nr 40/2014 z dnia 7 lutego 2014 r., Nr 53/2014 z dnia 18 lutego 2014 r., Nr 66/2014 z dnia 28 lutego 2014 r. i Nr 69/2014 z dnia 5 marca 2014 r., wprowadza się następujące zmiany: 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dochodów, zgodnie z załącznikiem Nr 1,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>
          <w:sz w:val="24"/>
        </w:rPr>
        <w:t>dokonuje się zmian w planie wydatków, zgodnie z załącznikiem Nr 2.</w:t>
      </w:r>
    </w:p>
    <w:p>
      <w:pPr>
        <w:pStyle w:val="Normal"/>
        <w:tabs>
          <w:tab w:val="clear" w:pos="709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>§ 2.</w:t>
      </w:r>
      <w:r>
        <w:rPr>
          <w:sz w:val="24"/>
        </w:rPr>
        <w:t xml:space="preserve"> W uchwale, o której mowa w § 1, załącznik Nr 3 – „Limity wydatków na wieloletnie przedsięwzięcia majątkowe planowane do poniesienia w 2014 roku” otrzymuje brzmienie ustalone </w:t>
        <w:br/>
        <w:t>w załączniku Nr 3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b/>
          <w:sz w:val="24"/>
        </w:rPr>
        <w:t xml:space="preserve">§ 3. </w:t>
      </w:r>
      <w:r>
        <w:rPr>
          <w:sz w:val="24"/>
        </w:rPr>
        <w:t xml:space="preserve">W uchwale, o której mowa w § 1, załącznik Nr 4 – „Zadania inwestycyjne roczne </w:t>
        <w:br/>
        <w:t>w 2014 r.” otrzymuje brzmienie ustalone w załączniku Nr 4 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4.</w:t>
      </w:r>
      <w:r>
        <w:rPr>
          <w:sz w:val="24"/>
        </w:rPr>
        <w:t xml:space="preserve"> W uchwale, o której mowa w § 1, załącznik Nr 5 – „Wydatki na programy i projekty realizowane ze środków pochodzących z budżetu Unii Europejskiej oraz innych źródeł zagranicznych, niepodlegających zwrotowi na 2014 rok” otrzymuje brzmienie ustalone w załączniku Nr 5 </w:t>
        <w:br/>
        <w:t>do niniejszej uchwały.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 xml:space="preserve">§ 5. </w:t>
      </w:r>
      <w:r>
        <w:rPr>
          <w:sz w:val="24"/>
        </w:rPr>
        <w:t>W uchwale, o której mowa w § 1, załącznik Nr 8 – „Dochody i wydatki związane z realizacją zadań z zakresu administracji rządowej realizowanych na podstawie porozumień z organami administracji rządowej w 2014 r.” otrzymuje brzmienie ustalone w załączniku Nr 6 do niniejszej uchwały.</w:t>
      </w:r>
    </w:p>
    <w:p>
      <w:pPr>
        <w:pStyle w:val="Normal"/>
        <w:tabs>
          <w:tab w:val="clear" w:pos="709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b/>
          <w:sz w:val="24"/>
        </w:rPr>
        <w:t>§ 6</w:t>
      </w:r>
      <w:r>
        <w:rPr>
          <w:sz w:val="24"/>
        </w:rPr>
        <w:t>. W uchwale, o której mowa w § 1, § 2 ust. 4 otrzymuje brzmienie:</w:t>
      </w:r>
    </w:p>
    <w:p>
      <w:pPr>
        <w:pStyle w:val="Normal"/>
        <w:tabs>
          <w:tab w:val="clear" w:pos="709"/>
        </w:tabs>
        <w:spacing w:lineRule="auto" w:line="276"/>
        <w:rPr/>
      </w:pPr>
      <w:r>
        <w:rPr>
          <w:sz w:val="24"/>
        </w:rPr>
        <w:t>„</w:t>
      </w:r>
      <w:r>
        <w:rPr>
          <w:sz w:val="24"/>
        </w:rPr>
        <w:t xml:space="preserve">Wydatki na programy i projekty realizowane ze środków pochodzących z budżetu Unii Europejskiej oraz innych źródeł zagranicznych, niepodlegających zwrotowi realizowane w roku budżetowym </w:t>
        <w:br/>
        <w:t>w wysokości 5 624 940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bieżące</w:t>
        <w:tab/>
        <w:tab/>
        <w:t xml:space="preserve">   889 940,00 zł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rPr/>
      </w:pPr>
      <w:r>
        <w:rPr>
          <w:sz w:val="24"/>
        </w:rPr>
        <w:t>wydatki majątkowe</w:t>
        <w:tab/>
        <w:tab/>
        <w:t>4 735 000,00 zł,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  <w:t>zgodnie z załącznikiem Nr 5.”</w:t>
      </w:r>
    </w:p>
    <w:p>
      <w:pPr>
        <w:pStyle w:val="Normal"/>
        <w:tabs>
          <w:tab w:val="clear" w:pos="709"/>
        </w:tabs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</w:rPr>
        <w:t xml:space="preserve">§ 7. </w:t>
      </w:r>
      <w:r>
        <w:rPr>
          <w:sz w:val="24"/>
        </w:rPr>
        <w:t xml:space="preserve">Uchwała wchodzi w życie z dniem podjęcia i podlega ogłoszeniu w Dzienniku Urzędowym Województwa Świętokrzyskiego.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>Przewodniczący Rady Miejskiej</w:t>
      </w:r>
    </w:p>
    <w:p>
      <w:p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21" w:right="1021" w:gutter="0" w:header="709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hanging="0"/>
        <w:jc w:val="left"/>
        <w:rPr>
          <w:b/>
          <w:b/>
          <w:sz w:val="24"/>
        </w:rPr>
      </w:pPr>
      <w:r>
        <w:rPr>
          <w:b/>
          <w:sz w:val="24"/>
        </w:rPr>
        <w:tab/>
        <w:t>Zbigniew Kowalczy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Z A S A D N I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dochod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wpływów do budżetu nadwyżki środków obrotowych samorządowego zakładu budżetowego – w dziale 400, rozdziale 4001, § 237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dochodów z tytułu kar od wykonawców – w dziale 600, rozdziale 60016, § 058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dochodów z tytułu dotacji celowej z budżetu państwa na zadania bieżące realizowane przez gminę na podstawie porozumień z organami administracji rządowej – </w:t>
        <w:br/>
        <w:t>w dziale 710, rozdziale 71035, § 20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dochodów z tytułu subwencji ogólnej części oświatowej – w dziale 758, rozdziale 75801, § 292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dochodów z tytułu dotacji celowych otrzymanych z budżetu państwa na realizację własnych zadań bieżących gmin – w dziale 852, rozdziale 85219, § 20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 </w:t>
      </w:r>
      <w:r>
        <w:rPr>
          <w:sz w:val="24"/>
        </w:rPr>
        <w:t>- zwiększenia planu dotacji na realizację projektu pn.”Program aktywizacji społeczno-zawodowej bezrobotnych w gminie Końskie” – w dziale 853, rozdziale 85395, §§ 2007, 200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dochodów z tytułu kar od wykonawcy – w dziale 921, rozdziale 92120 </w:t>
        <w:br/>
        <w:t>§ 0580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  <w:t>Zmiany w planie wydatków dotyczą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wydatków na zadanie inwestycyjne pn. „Przystosowanie budynków na potrzeby mieszkań socjalnych i komunalnych” – w dziale 700, rozdziale 70095, 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zadania z zakresu administracji rządowej dotyczących utrzymania cmentarzy – w dziale 710, rozdziale 71035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danie inwestycyjne pn. „e-świętokrzyskie – Budowa Systemu Informacji Przestrzennej Województwa Świętokrzyskiego” – w dziale 720, rozdziale 72095, § 6059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mniejszenia planu wydatków na zadanie pn. „Zakup sprzętu pożarniczego” – w dziale 754, rozdziale 75412, § 606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wydatków na nowe zadanie inwestycyjne roczne pn. „Dofinansowanie zakupów inwestycyjnych OSP w Dziebałtowie” – w dziale 754, rozdziale 75412, § 623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odsetki od obligacji i kredytów – w dziale 757, rozdziale 75702, § 8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 xml:space="preserve">- zwiększenia planu wydatków na nowe zadanie inwestycyjne pn. „Budowa hali gimnastycznej przy SP Nr 1 i Gimnazjum Nr 1 w Końskich – etap II” - w dziale 801, rozdziale 80101, </w:t>
        <w:br/>
        <w:t>§ 605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wynagrodzenia pracowników oświaty – w dziale 801, rozdziale 80103, 80104, 80106, § 4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mniejszenia planu wydatków na świadczenia społeczne – w dziale 852, rozdziale 85214, </w:t>
        <w:br/>
        <w:t>§ 31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mniejszenia planu wydatków na wynagrodzenia – w dziale 852, rozdziale 85219, § 401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/>
      </w:pPr>
      <w:r>
        <w:rPr>
          <w:sz w:val="24"/>
        </w:rPr>
        <w:t>- zwiększenia planu wydatków na realizację projektu pn. „Program aktywizacji społeczno-zawodowej bezrobotnych w gminie Końskie” – w dziale 853, rozdziale 85395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kup usług pozostałych – w dziale 900, rozdziałach 90001, 90002, 90003, 90004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na zakup energii i usług pozostałych – w dziale 900, rozdziale 90015, §§ 4260,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>- zwiększenia planu wydatków działania dotyczące rewitalizacji kąpieliska Sielpia – w dziale 900, rozdziale 90095, § 4300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  <w:t xml:space="preserve">- zwiększenia planu wydatków na projekt pn. „Rewitalizacja lokalnych pomników historycznych i miejsc pamięci na terenie gminy Końskie” – w dziale 921, rozdziale 92195, </w:t>
        <w:br/>
        <w:t>§ 4309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2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W załączniku Nr 3 – „Limity wydatków na wieloletnie przedsięwzięcia majątkowe planowane do poniesienia w 2014 roku”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4"/>
        </w:rPr>
        <w:t>w poz. 4 – „Przystosowanie budynków na potrzeby mieszkań socjalnych i komunalnych” zmieniono kwoty w następujących kolumnach: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łączne nakłady finansowe</w:t>
        <w:tab/>
        <w:tab/>
        <w:t xml:space="preserve">- zwiększenie o kwotę 170 000,00 złotych 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roku 2014</w:t>
        <w:tab/>
        <w:tab/>
        <w:tab/>
        <w:t>- zwiększenie o kwotę 170 000,00 złotych,</w:t>
      </w:r>
    </w:p>
    <w:p>
      <w:pPr>
        <w:pStyle w:val="Normal"/>
        <w:spacing w:lineRule="auto" w:line="276"/>
        <w:ind w:left="1068" w:hanging="0"/>
        <w:rPr/>
      </w:pPr>
      <w:r>
        <w:rPr>
          <w:sz w:val="24"/>
        </w:rPr>
        <w:t>- wydatki z dochodów własnych</w:t>
        <w:tab/>
        <w:tab/>
        <w:t>- zwiększenie o kwotę 170 000,00 złotych,</w:t>
      </w:r>
    </w:p>
    <w:p>
      <w:pPr>
        <w:pStyle w:val="Normal"/>
        <w:spacing w:lineRule="auto" w:line="276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b) w poz. 5 – „e-świętokrzyskie – Budowa Systemu Informacji Przestrzennej Województwa Świętokrzyskiego” zmieniono kwoty w następujących kolumnach: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ab/>
        <w:t>- wydatki roku 2014</w:t>
        <w:tab/>
        <w:tab/>
        <w:tab/>
        <w:t>- zwiększenie o kwotę 7 500,00 złotych,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ab/>
        <w:t>- wydatki z dochodów własnych</w:t>
        <w:tab/>
        <w:t>- zwiększenie o kwotę 7 500,00 złotych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3</w:t>
      </w:r>
    </w:p>
    <w:p>
      <w:pPr>
        <w:pStyle w:val="Normal"/>
        <w:spacing w:lineRule="auto" w:line="276"/>
        <w:rPr/>
      </w:pPr>
      <w:r>
        <w:rPr>
          <w:sz w:val="24"/>
        </w:rPr>
        <w:tab/>
        <w:t>W załączniku Nr 4 – Zadania inwestycyjne roczne w 2014 r. dokonano następujących zmian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10 – „zakup sprzętu pożarniczego” dokonano zmian w następujących kolumnach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4 r.</w:t>
        <w:tab/>
        <w:tab/>
        <w:tab/>
        <w:t>- zmniejszenie o kwotę 20 000,00 złotych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>- zmniejszenie o kwotę 20 000,00 złotych,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>w poz. 11 – wprowadzono nowe zadanie inwestycyjne pn. „Dofinansowanie zakupów inwestycyjnych OSP w Dziebałtowie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 xml:space="preserve">- wydatki 2014 r. </w:t>
        <w:tab/>
        <w:tab/>
        <w:tab/>
        <w:t>- 20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>- 20 000,00 złotych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4"/>
        </w:rPr>
        <w:t>w poz. 14 – wprowadzono nowe zadanie inwestycyjne pn. „Budowa hali gimnastycznej przy SP Nr 1 i Gimnazjum Nr 1 w Końskich – etap II” z następującymi kwotami: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2014 r.</w:t>
        <w:tab/>
        <w:tab/>
        <w:tab/>
        <w:tab/>
        <w:t>- 25 000,00 złotych,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  <w:t>- wydatki z dochodów własnych</w:t>
        <w:tab/>
        <w:tab/>
        <w:t>- 25 000,00 złotych.</w:t>
      </w:r>
    </w:p>
    <w:p>
      <w:pPr>
        <w:pStyle w:val="Normal"/>
        <w:spacing w:lineRule="auto" w:line="276"/>
        <w:ind w:left="720" w:hanging="0"/>
        <w:rPr>
          <w:sz w:val="24"/>
        </w:rPr>
      </w:pPr>
      <w:r>
        <w:rPr>
          <w:sz w:val="24"/>
        </w:rPr>
        <w:t>b) poz. 11 -12 otrzymują numerację odpowiedni 12-13, poz. od 13 do 36 otrzymują numerację odpowiednio od 15 do 38.</w:t>
      </w:r>
    </w:p>
    <w:p>
      <w:pPr>
        <w:pStyle w:val="Normal"/>
        <w:spacing w:lineRule="auto" w:line="276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4.</w:t>
      </w:r>
    </w:p>
    <w:p>
      <w:pPr>
        <w:pStyle w:val="Normal"/>
        <w:spacing w:lineRule="auto" w:line="276"/>
        <w:ind w:left="708" w:hanging="0"/>
        <w:rPr/>
      </w:pPr>
      <w:r>
        <w:rPr>
          <w:sz w:val="24"/>
        </w:rPr>
        <w:tab/>
        <w:tab/>
        <w:t>W załączniku Nr 5 – „Wydatki na programy i projekty realizowane ze środków pochodzących z budżetu Unii Europejskiej oraz innych źródeł zagranicznych, niepodlegających zwrotowi na 2014 rok dokonano następujących zmian: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 xml:space="preserve">- projekt „Rewitalizacja lokalnych pomników historycznych i miejsc pamięci na terenie gminy Końskie” zwiększono o 2 000,00 złotych środki na zadanie, w tym środki z budżetu jst – </w:t>
        <w:br/>
        <w:t>o kwotę 2 000,00 zł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 xml:space="preserve">- projekt „e-świętokrzyskie – Budowa Systemu Informacji Przestrzennej Województwa Świętokrzyskiego” zwiększono środki  na zadanie w roku 2014, w tym środki z budżetu jst </w:t>
        <w:br/>
        <w:t>o kwotę 7 500,00 złotych,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>- wprowadzono nowy projekt pn. „Program aktywizacji społeczno-zawodowej w gminie Końskie”, który będzie realizowany w 2014 r. łączna kwota wydatków na 2014 r. 575 240,00 złotych, z czego 488 954,00 zł – środki z budżetu UE, 25 886,00 zł – środki z budżetu krajowego, 60 400,00 zł – środki z budżetu jst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Ad. 5.</w:t>
      </w:r>
    </w:p>
    <w:p>
      <w:pPr>
        <w:pStyle w:val="Normal"/>
        <w:spacing w:lineRule="auto" w:line="276"/>
        <w:ind w:left="708" w:hanging="0"/>
        <w:rPr>
          <w:sz w:val="24"/>
        </w:rPr>
      </w:pPr>
      <w:r>
        <w:rPr>
          <w:sz w:val="24"/>
        </w:rPr>
        <w:tab/>
        <w:tab/>
        <w:t>W załączniku Nr 8 – Dochody i wydatki związane z realizacją zadań z zakresu administracji rządowej realizowanych na podstawie porozumień z organami administracji rządowej w 2014 r.” zmniejszono kwotę dotacji i wydatków o 1 000,00 złotych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021" w:right="1021" w:gutter="0" w:header="708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pacing w:lineRule="auto" w:line="360" w:before="0" w:after="80"/>
      <w:ind w:left="284" w:hanging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tabs>
        <w:tab w:val="clear" w:pos="709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4:00Z</dcterms:created>
  <dc:creator>Beata Lis</dc:creator>
  <dc:description/>
  <cp:keywords/>
  <dc:language>en-US</dc:language>
  <cp:lastModifiedBy>Ntt</cp:lastModifiedBy>
  <cp:lastPrinted>2013-12-30T14:28:00Z</cp:lastPrinted>
  <dcterms:modified xsi:type="dcterms:W3CDTF">2014-03-31T08:13:00Z</dcterms:modified>
  <cp:revision>110</cp:revision>
  <dc:subject/>
  <dc:title>UCHWAŁA NR  XXXIII/        /2009 </dc:title>
</cp:coreProperties>
</file>