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VIII/386/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8 marca 2014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VIII/386/20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8 marca 2014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4-2023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014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 678 238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 678 238,00 złotych, na którą składają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subwencji ogólnej części oświatowej o kwotę 403 025,00 zł (w dziale 758, rozdziale 75801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dotacji na zadania zlecone z zakresu pomocy społecznej o kwotę 83 058,00 zł (w dziale 852, rozdziale 85295, 8521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dotacji na zadania własne z zakresu wychowania przedszkolnego o kwotę 1 321 519,00 zł (w dziale 801, rozdziale 80103, 80104, 80106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z tytułu wpływów do budżetu nadwyżki środków obrotowych samorządowego zakładu budżetowego (ZEC) o kwotę 167 532,00 zł (w dziale 400, rozdziale 40001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tacji celowej na zadania bieżące realizowane przez gminę, </w:t>
        <w:br/>
        <w:t>w zakresie utrzymania cmentarzy, na podstawie porozumień z organami administracji rządowej o kwotę 1 000,00 zł (w dziale 710, rozdziale 7103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tacji na zadania własne z zakresu pomocy społecznej o kwotę 44 686,00 zł (w dziale 852, rozdziale 85219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kar od wykonawców o kwotę 40 000,00 zł (w dziale 600, rozdziale 60016, w dziale 921, rozdziale 92120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dochodów z tytułu dotacji celowych na realizację projekt pn.”Program aktywizacji społeczno-zawodowej bezrobotnych w gminie Końskie” o kwotę 514 840,00 zł (w dziale 853, rozdziale 8539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subwencji ogólnej zmniejszenie o kwotę 403 025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 tytułu dotacji i środków przeznaczonych na cele bieżące zwiększenie o kwotę 1 873 731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dochody ogółem i dochody bieżące – z tytułu dotacji i środków przeznaczonych na cele bieżące o kwotę 1 080 000,00 zł – (należna dotacja na realizacje zadań z zakresu wychowania przedszkolnego)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dochody ogółem i dochody bieżące – z tytułu dotacji i środków przeznaczonych na cele bieżące o kwotę 1 100 000,00 zł – (należna dotacja na realizacje zadań z zakresu wychowania przedszkolnego)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dochody ogółem i dochody bieżące – z tytułu dotacji i środków przeznaczonych na cele bieżące o kwotę 1 120 000,00 zł – (należna dotacja na realizacje zadań z zakresu wychowania przedszkolnego)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dochody ogółem i dochody bieżące – z tytułu dotacji i środków przeznaczonych na cele bieżące o kwotę 1 150 000,00 zł – (należna dotacja na realizację zadań z zakresu wychowania przedszkolnego)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9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dochody ogółem i dochody bieżące – z tytułu dotacji i środków przeznaczonych na cele bieżące o kwotę 1 180 000,00 zł – (należna dotacja na realizację zadań z zakresu wychowania przedszkolnego)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0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dochody ogółem i dochody bieżące – z tytułu dotacji i środków przeznaczonych na cele bieżące o kwotę 1 200 000,00 zł – (należna dotacja na realizację zadań z zakresu wychowania przedszkolnego)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1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dochody ogółem i dochody bieżące – z tytułu dotacji i środków przeznaczonych na cele bieżące o kwotę 1 250 000,00 zł – (należna dotacja na realizację zadań z zakresu wychowania przedszkolnego)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2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dochody ogółem i dochody bieżące – z tytułu dotacji i środków przeznaczonych na cele bieżące o kwotę 1 280 000,00 zł – (należna dotacja na realizację zadań z zakresu wychowania przedszkolnego)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4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 678 238,00 złotych) dotyc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 475 738,00 złotych, na którą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pomocy społecznej o kwotę 83 058,00 złotych (w dziale 852, rozdziale 85295 i 8521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wychowania przedszkolnego </w:t>
        <w:br/>
        <w:t>o kwotę 1 321 519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realizowane przez gminę, w zakresie utrzymania cmentarzy, na podstawie porozumień z organami administracji rządowej o kwotę 1 000,00 zł (w dziale 710, rozdziale 710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obsługę długu publicznego o kwotę 200 000,00 zł (w dziale 757, rozdziale 75702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wynagrodzenia dla pracowników oświaty o kwotę </w:t>
        <w:br/>
        <w:t>590 00,00 zł (w dziale 801, rozdziale 80103, 80104, 80106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świadczenia społeczne o kwotę 60 400,00 zł (w dziale 852, rozdziale 8521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ynagrodzenia o kwotę 44 686,00 zł (w dziale 852, rozdziale 85219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e projektu pn. „Program aktywizacji społeczno-zawodowej bezrobotnych w gminie Końskie” o kwotę 575 240,00 zł (w dziale 853, rozdziale 8539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gospodarki komunalnej i ochrony środowiska o kwotę 390 007,00 zł (w dziale 900, rozdziale 90001, 90002, 90003, 90004, 90015, 9009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projekt pn. „rewitalizacja lokalnych pomników historycznych i miejsc pamięci na terenie gminy Końskie” o kwotę 2 000,00 zł (w dziale 921, rozdziale 9219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202 500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Przystosowanie budynków na potrzeby mieszkań socjalnych i komunalnych” o kwotę 170 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e-świętokrzyskie – Budowa Systemu Informacji Przestrzennej Województwa Świętokrzyskiego” o kwotę 7 5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Budowa hali gimnastycznej przy SP Nr 1 i Gimnazjum Nr 1 w Końskich – etap II” o kwotę 25 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o kwotę 1 080 000,00 złotych, z tego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ogółem zwiększono o kwotę 1 080 000,00 zł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(na obsługę długu) zmniejszono o kwotę 15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o kwotę 1 100 000,00 złotych, z tego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ogółem zwiększono o kwotę 1 1000 000,00 zł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(na obsługę długu) zmniejszono o kwotę 15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o kwotę 1 120 000,00 złotych, z tego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ogółem zwiększono o kwotę 1 120 000,00 zł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(na obsługę długu) zmniejszono o kwotę 15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o kwotę 1 150 000,00 złotych, z tego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ogółem zwiększono o kwotę 1 150 000,00 zł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(na obsługę długu) zmniejszono o kwotę 15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9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o kwotę 1 180 000,00 złotych, z tego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ogółem zwiększono o kwotę 1 180 000,00 zł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(na obsługę długu) zmniejszono o kwotę 15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0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o kwotę 1 200 000,00 złotych, z tego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ogółem zwiększono o kwotę 1 200 000,00 zł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(na obsługę długu) zmniejszono o kwotę 15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1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o kwotę 1 250 000,00 złotych, z tego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ogółem zwiększono o kwotę 1 250 000,00 zł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(na obsługę długu) zmniejszono o kwotę 10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2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wydatki ogółem o kwotę 1 280 000,00 złotych, z tego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ogółem zwiększono o kwotę 1 280 000,00 zł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bieżące (na obsługę długu) zmniejszono o kwotę 5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3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ono wydatki ogółem o kwotę 1 020 000,00 złotych, z tego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tki majątkowe zmniejszono o kwotę 1 080 000,00 zł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nik budżetu 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023 r. 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nadwyżkę budżetu o kwotę 1 020 000,00 złotych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chody budżetu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3 r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rozchody budżetu o kwotę 1 020 000,00 złotych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wota długu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tualizowano wartość długu poprzez zwiększenie o kwotę 1 020 000,00 złotych w latach 2014 – 2022.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konano zmian w kolumnie spłaty rat kapitałowych oraz wykup papierów wartościowych, </w:t>
        <w:br/>
        <w:t>o których mowa w pkt 5.1., wynikające wyłącznie z tytułu zobowiązań już zaciągniętych</w:t>
      </w:r>
    </w:p>
    <w:p>
      <w:pPr>
        <w:pStyle w:val="Normal"/>
        <w:tabs>
          <w:tab w:val="clear" w:pos="708"/>
          <w:tab w:val="left" w:pos="142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zwiększenie o kwotę 300 000,00 złotych,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zwiększenie o kwotę 720 000,00 złotych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4-03-17T16:50:00Z</cp:lastPrinted>
  <dcterms:modified xsi:type="dcterms:W3CDTF">2014-03-31T09:13:00Z</dcterms:modified>
  <cp:revision>59</cp:revision>
  <dc:subject/>
  <dc:title/>
</cp:coreProperties>
</file>