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XVIII/386/201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8 marca 2014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4-202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 xml:space="preserve">Na podstawie art. 18 ust. 2 pkt 15 ustawy z dnia 8 marca 1990 r. o samorządzie gminnym (Dz. U. z 2013 r. poz. 594, 645 i 1318) oraz art. 226, art. 227, art. 228, art. 229, </w:t>
        <w:br/>
        <w:t xml:space="preserve">art. 230b, art. 231 ust. 1 ustawy z dnia 27 sierpnia 2009 r. o finansach publicznych (Dz. U. </w:t>
        <w:br/>
        <w:t>z 2013 r. poz. 885, 938 i 1646) Rada Miejska 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XXXVI/380/2013 Rady Miejskiej w Końskich z dnia 30 grudnia 2013 r. </w:t>
        <w:br/>
        <w:t>w sprawie Wieloletniej Prognozy Finansowej Miasta i Gminy Końskie na lata 2014 – 2023 wprowadza się następujące zmiany:</w:t>
      </w:r>
    </w:p>
    <w:p>
      <w:pPr>
        <w:pStyle w:val="Tekstpodstawowy2"/>
        <w:numPr>
          <w:ilvl w:val="0"/>
          <w:numId w:val="3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,</w:t>
      </w:r>
    </w:p>
    <w:p>
      <w:pPr>
        <w:pStyle w:val="Tekstpodstawowy2"/>
        <w:numPr>
          <w:ilvl w:val="0"/>
          <w:numId w:val="3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Wykaz przedsięwzięć do WPF otrzymuje brzmienie ustalone </w:t>
        <w:br/>
        <w:t>w załączniku Nr 2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2.</w:t>
      </w:r>
      <w:r>
        <w:rPr>
          <w:color w:val="000000"/>
          <w:szCs w:val="24"/>
        </w:rPr>
        <w:t xml:space="preserve"> Objaśnienia dokonanych zmian zawiera załącznik Nr 3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3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30 grudnia 2013 r. Rada Miejska w Końskich podjęła uchwałę </w:t>
        <w:br/>
        <w:t xml:space="preserve">Nr XXXVI/380/2013 w sprawie Wieloletniej Prognozy Finansowej Miasta i Gminy Końskie </w:t>
        <w:br/>
        <w:t>na lata 2014-2023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y projekt uchwały dotyczy zmian w załączniku Nr 1, które są wynikiem zmian dokonanych w budżecie roku 2014 oraz zmian dotyczących przedsięwzięć realizowanych przez gminę Końskie. Uaktualniono wartości dotyczące wykonania roku 2013 w oparciu </w:t>
        <w:br/>
        <w:t>o sprawozdania budżetowe za 2013 r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onane zmiany wartości ujętych w załączniku Nr 1 zostały opisane </w:t>
        <w:br/>
        <w:t>w objaśnieniach, stanowiących załącznik Nr 3 do niniejszej uchwały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łączniku Nr 2 stanowiącym wykaz przedsięwzięć realizowanych przez gminę Końskie dokonano zmian w zakresie następujących przedsięwzięć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sięwzięcia w ramach programów, projektów lub zadań związane z programami realizowanymi z udziałem środków, o których mowa w art.5 ust.1 pkt 2 i 3 ustawy </w:t>
        <w:br/>
        <w:t xml:space="preserve">z dnia 27 sierpnia 2009 r. o finansach publicznych (Dz. U. z 2013 r., poz. 885, 938 </w:t>
        <w:br/>
        <w:t>i 1646) – wydatki majątkow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e-świętokrzyskie – Budowa Systemu Informacji Przestrzennej Województwa Świętokrzyskiego”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na 2014 r.</w:t>
        <w:tab/>
        <w:t>- zwiększenie o kwotę 7 500,00 złotych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7 500,00 złotych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wzięcia pozostałe – wydatki bieżąc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Dopłata do ścieków sanitarnych dla gospodarstw domowych”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1 550 000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4</w:t>
        <w:tab/>
        <w:tab/>
        <w:t>- zwiększenie o kwotę     150 000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5</w:t>
        <w:tab/>
        <w:tab/>
        <w:t>- zwiększenie o kwotę     150 000,00 zł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ab/>
        <w:t>- zwiększenie o kwotę     150 000,00 zł,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zwiększenie o kwotę     150 000,00 zł,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zwiększenie o kwotę     150 000,00 zł,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9</w:t>
        <w:tab/>
        <w:tab/>
        <w:t>- zwiększenie o kwotę     160 000,00 zł,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20</w:t>
        <w:tab/>
        <w:tab/>
        <w:t>- zwiększenie o kwotę     160 000,00 zł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21</w:t>
        <w:tab/>
        <w:tab/>
        <w:t>- zwiększenie o kwotę     160 000,00 zł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22</w:t>
        <w:tab/>
        <w:tab/>
        <w:t>- zwiększenie o kwotę     160 000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23</w:t>
        <w:tab/>
        <w:tab/>
        <w:t>- zwiększenie o kwotę     160 000,00 zł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1 550 000,00 zł.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sięwzięcia pozostałe - wydatki majątkowe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ystosowanie budynków na potrzeby mieszkań socjalnych i komunalnych”</w:t>
      </w:r>
    </w:p>
    <w:p>
      <w:pPr>
        <w:pStyle w:val="Normal"/>
        <w:spacing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170 000,00 złotych,</w:t>
      </w:r>
    </w:p>
    <w:p>
      <w:pPr>
        <w:pStyle w:val="Normal"/>
        <w:spacing w:before="0" w:after="0"/>
        <w:ind w:left="1425" w:hanging="2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4</w:t>
        <w:tab/>
        <w:tab/>
        <w:t>- zwiększenie o kwotę 170 000,00 złotych,</w:t>
      </w:r>
    </w:p>
    <w:p>
      <w:pPr>
        <w:pStyle w:val="Normal"/>
        <w:spacing w:before="0" w:after="0"/>
        <w:ind w:left="1425" w:hanging="2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170 000,00 złot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28:00Z</dcterms:created>
  <dc:creator>Ntt</dc:creator>
  <dc:description/>
  <cp:keywords/>
  <dc:language>en-US</dc:language>
  <cp:lastModifiedBy>Ntt</cp:lastModifiedBy>
  <cp:lastPrinted>2014-03-31T12:46:00Z</cp:lastPrinted>
  <dcterms:modified xsi:type="dcterms:W3CDTF">2014-03-31T10:46:00Z</dcterms:modified>
  <cp:revision>11</cp:revision>
  <dc:subject/>
  <dc:title/>
</cp:coreProperties>
</file>