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: Gmina Końskie, 26-200 Końskie ul. Partyzantów 1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zwa Wykonaw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dres Wykonaw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l./fax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-mail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Znak: SM.2600.05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both"/>
        <w:rPr/>
      </w:pPr>
      <w:r>
        <w:rPr>
          <w:b/>
          <w:bCs/>
          <w:u w:val="single"/>
        </w:rPr>
        <w:t>Zadanie Nr 1</w:t>
      </w:r>
      <w:r>
        <w:rPr>
          <w:b/>
          <w:bCs/>
        </w:rPr>
        <w:t xml:space="preserve"> – dostawa m</w:t>
      </w:r>
      <w:r>
        <w:rPr>
          <w:b/>
          <w:bCs/>
          <w:sz w:val="24"/>
          <w:szCs w:val="24"/>
        </w:rPr>
        <w:t>unduru  wyjściowego damskiego (marynarka + spódnica o kroju prostym z żółtą lamówką ); spodni letnich  męskich/damskich; spodni zimowych męskich/damskich; w</w:t>
      </w:r>
      <w:r>
        <w:rPr>
          <w:b/>
          <w:bCs/>
          <w:sz w:val="24"/>
          <w:szCs w:val="24"/>
          <w:shd w:fill="FFFFFF" w:val="clear"/>
        </w:rPr>
        <w:t>iatrówek męskich/damskich; kurtek</w:t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 xml:space="preserve"> </w:t>
      </w:r>
      <w:r>
        <w:rPr>
          <w:b/>
          <w:bCs/>
          <w:sz w:val="24"/>
          <w:szCs w:val="24"/>
          <w:shd w:fill="FFFFFF" w:val="clear"/>
        </w:rPr>
        <w:t>zimowych</w:t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 xml:space="preserve"> męskich/damskich; koszuli białej, długi rękaw damskiej; koszul białych, krótki rękaw męskich/damskich; koszul błękitnych krótki rękaw męskich/damskich; swetrów typu serek lub półgolf męskich/damskich; czapek letnich typu sportowego; krawatów; spinek do krawata męskich/damskich; dystynkcji służbowych; sznura galowego; rajstop letnich; rajstopy zimowych; zawieszki do znaku identyfikacyjnego; znaków identyfikacyjnych z numerem służbowym; uchwytu do tonfy; identyfikatorów imiennych.</w:t>
      </w:r>
    </w:p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Przedmiot zamówienia:</w:t>
      </w:r>
    </w:p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,,Dostawa elementów umundurowania dla funkcjonariuszy Straży Miejskiej w Końskich w 2014r.''</w:t>
      </w:r>
    </w:p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ferujemy realizację przedmiotu zamówienia za cenę brutto:.......................................................zł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(słownie: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cenowy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690"/>
        <w:gridCol w:w="960"/>
        <w:gridCol w:w="960"/>
        <w:gridCol w:w="1698"/>
        <w:gridCol w:w="1700"/>
      </w:tblGrid>
      <w:tr>
        <w:trPr>
          <w:trHeight w:val="387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miary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brutto (zł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sć brutto (zł)</w:t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dur  wyjściowy damski (marynarka + spódnica o kroju prostym z żółtą lamówką 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Spodnie letnie  męskie/damski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odnie zimowe męskie/damski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Wiatrówka męska/damsk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Kurtka</w:t>
            </w:r>
            <w:r>
              <w:rPr>
                <w:rFonts w:eastAsia="Thorndale AMT;Times New Roman" w:cs="Thorndale AMT;Times New Roman"/>
                <w:b/>
              </w:rPr>
              <w:t xml:space="preserve"> </w:t>
            </w:r>
            <w:r>
              <w:rPr>
                <w:b/>
              </w:rPr>
              <w:t>zimowa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>
                <w:rFonts w:eastAsia="Thorndale AMT;Times New Roman" w:cs="Thorndale AMT;Times New Roman"/>
                <w:b/>
                <w:shd w:fill="FFFFFF" w:val="clear"/>
              </w:rPr>
              <w:t>męska/damsk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Koszula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iała,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ługi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rękaw </w:t>
            </w:r>
            <w:r>
              <w:rPr>
                <w:b/>
                <w:sz w:val="24"/>
                <w:szCs w:val="24"/>
                <w:shd w:fill="FFFFFF" w:val="clear"/>
              </w:rPr>
              <w:t>damsk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szula biała, krótki rękaw męska/damsk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Koszula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łękitna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rótki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ękaw męska/damsk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Sweter typu serek lub półgol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ęski/damski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>Czapka letnia typu sportow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/>
                <w:sz w:val="24"/>
                <w:szCs w:val="24"/>
              </w:rPr>
              <w:t>Kraw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Spinka do krawata męska/damsk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Dystynkcje służbow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Sznur galow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>Rajstopy letni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>Rajstopy zimow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/>
                <w:sz w:val="24"/>
                <w:szCs w:val="24"/>
              </w:rPr>
              <w:t>Zawieszka do znaku identyfikacyjnego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/>
                <w:sz w:val="24"/>
                <w:szCs w:val="24"/>
              </w:rPr>
              <w:t>Znak identyfikacyjny z numerem służbowym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/>
                <w:sz w:val="24"/>
                <w:szCs w:val="24"/>
              </w:rPr>
              <w:t>Uchwyt do tonf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/>
                <w:sz w:val="24"/>
                <w:szCs w:val="24"/>
              </w:rPr>
              <w:t>Identyfikator imienn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podana wyżej cena oferowana jest ostateczna i zawiera w sobie wszelkie koszty związane z realizacją przedmiotu zamówienia określone w zapytaniu ofertowym SM.2600.05.2014.</w:t>
      </w:r>
    </w:p>
    <w:p>
      <w:pPr>
        <w:pStyle w:val="Normal"/>
        <w:numPr>
          <w:ilvl w:val="0"/>
          <w:numId w:val="3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zapoznaliśmy się z treścią zapytania ofertowego SM.2600.05.2014 i nie wnosimy do niej zastrzeżeń oraz przyjmujemy warunki zawarte w niniejszym zapytaniu.</w:t>
      </w:r>
    </w:p>
    <w:p>
      <w:pPr>
        <w:pStyle w:val="Normal"/>
        <w:numPr>
          <w:ilvl w:val="0"/>
          <w:numId w:val="3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Dostawę przedmiotu zamówienia zobowiązujemy się wykonać w terminie określonym w zapytaniu ofertowym.</w:t>
      </w:r>
    </w:p>
    <w:p>
      <w:pPr>
        <w:pStyle w:val="Normal"/>
        <w:numPr>
          <w:ilvl w:val="0"/>
          <w:numId w:val="3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Udzielamy...................miesięcznej gwarancji na dostarczony przedmiot zamówienia, liczonej od dnia dostarczenia przedmiotu zamówienia do siedziby Zamawiającego i podpisania protokołu odbioru.</w:t>
      </w:r>
    </w:p>
    <w:p>
      <w:pPr>
        <w:pStyle w:val="Normal"/>
        <w:numPr>
          <w:ilvl w:val="0"/>
          <w:numId w:val="3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wzór umowy stanowiący Załącznik nr 3 został przez nas zaakceptowany i w przypadku wyboru naszej oferty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Zamówienie zobowiązujemy się wykonać samodzielnie.</w:t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..................................................., .....................</w:t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</w: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  <w:t>miejscowość</w:t>
        <w:tab/>
      </w: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  <w:tab/>
      </w: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  <w:t>data</w:t>
        <w:tab/>
        <w:tab/>
        <w:t>podpis i pieczątka uprawnionego przedstawiciela Wykonawcy</w:t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: Gmina Końskie, 26-200 Końskie ul. Partyzantów 1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zwa Wykonaw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dres Wykonaw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l./fax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-mail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Znak: SM.2600.05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/>
          <w:bCs/>
          <w:sz w:val="24"/>
          <w:szCs w:val="24"/>
          <w:u w:val="single"/>
          <w:shd w:fill="FFFFFF" w:val="clear"/>
        </w:rPr>
        <w:t>Zadanie Nr 2</w:t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 xml:space="preserve"> – dostawa kurtek przeciwdeszczowych męskich/damskich; bluz prostych z polaru męskich/damskich; mundurów typu moro męskich/damskich; koszulek typu polo męskich/damskich; koszulek bawełnianych; pasów oficerskich; pasów parcianych; kamizelek taktycznych; szalików zimowych; czapek zimowych; kamizelek odblaskowych; skarpet letnich; skarpet zimowych.</w:t>
      </w:r>
    </w:p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Przedmiot zamówienia:</w:t>
      </w:r>
    </w:p>
    <w:p>
      <w:pPr>
        <w:pStyle w:val="Normal"/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,,Dostawa elementów umundurowania dla funkcjonariuszy Straży Miejskiej w Końskich w 2014r.''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ferujemy realizację przedmiotu zamówienia za cenę brutto:........................................................zł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0" w:leader="none"/>
        </w:tabs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(słownie: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Formularz cenowy:</w:t>
      </w:r>
    </w:p>
    <w:p>
      <w:pPr>
        <w:pStyle w:val="Normal"/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675"/>
        <w:gridCol w:w="975"/>
        <w:gridCol w:w="975"/>
        <w:gridCol w:w="1680"/>
        <w:gridCol w:w="1703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horndale AMT;Times New Roman" w:cs="Thorndale A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horndale AMT;Times New Roman" w:cs="Thorndale AMT;Times New Roman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horndale AMT;Times New Roman" w:cs="Thorndale A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horndale AMT;Times New Roman" w:cs="Thorndale AMT;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horndale AMT;Times New Roman" w:cs="Thorndale A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horndale AMT;Times New Roman" w:cs="Thorndale AMT;Times New Roman"/>
                <w:b/>
                <w:bCs/>
                <w:sz w:val="18"/>
                <w:szCs w:val="18"/>
              </w:rPr>
              <w:t>jedn.miary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horndale AMT;Times New Roman" w:cs="Thorndale A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horndale AMT;Times New Roman" w:cs="Thorndale AMT;Times New Roman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Thorndale AMT;Times New Roman" w:cs="Thorndale A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horndale AMT;Times New Roman" w:cs="Thorndale AMT;Times New Roman"/>
                <w:b/>
                <w:bCs/>
                <w:sz w:val="18"/>
                <w:szCs w:val="18"/>
              </w:rPr>
              <w:t>cena jedn.brutto (zł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horndale AMT;Times New Roman" w:cs="Thorndale AMT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horndale AMT;Times New Roman" w:cs="Thorndale AMT;Times New Roman"/>
                <w:b/>
                <w:bCs/>
                <w:sz w:val="18"/>
                <w:szCs w:val="18"/>
              </w:rPr>
              <w:t>wartosć brutto (zł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Kurtka przeciwdeszczowa męska/damsk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uza prosta z polaru męska/damsk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dur typu moro męski/damski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Koszulka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ypu</w:t>
            </w:r>
            <w:r>
              <w:rPr>
                <w:rFonts w:eastAsia="Thorndale AMT;Times New Roman" w:cs="Thorndale AM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lo męska/damsk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Koszulka bawełnian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Pas oficerski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Pas parciany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/>
                <w:sz w:val="24"/>
                <w:szCs w:val="24"/>
              </w:rPr>
              <w:t>Kamizelka taktyczn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Szalik zimowy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Czapka zimow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Kamizelka odblaskowa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Skarpety letnie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horndale AMT;Times New Roman" w:cs="Thorndale AMT;Times New Roman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Skarpety zimowe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podana wyżej cena oferowana jest ostateczna i zawiera w sobie wszelkie koszty związane z realizacją przedmiotu zamówienia określone w zapytaniu ofertowym SM.2600.05.2014.</w:t>
      </w:r>
    </w:p>
    <w:p>
      <w:pPr>
        <w:pStyle w:val="Normal"/>
        <w:numPr>
          <w:ilvl w:val="0"/>
          <w:numId w:val="6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zapoznaliśmy się z treścią zapytania ofertowego SM.2600.05.2014 i nie wnosimy do niej zastrzeżeń oraz przyjmujemy warunki zawarte w niniejszym zapytaniu.</w:t>
      </w:r>
    </w:p>
    <w:p>
      <w:pPr>
        <w:pStyle w:val="Normal"/>
        <w:numPr>
          <w:ilvl w:val="0"/>
          <w:numId w:val="6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Dostawę przedmiotu zamówienia zobowiązujemy się wykonać w terminie określonym w zapytaniu ofertowym.</w:t>
      </w:r>
    </w:p>
    <w:p>
      <w:pPr>
        <w:pStyle w:val="Normal"/>
        <w:numPr>
          <w:ilvl w:val="0"/>
          <w:numId w:val="6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Udzielamy...................miesięcznej gwarancji na dostarczony przedmiot zamówienia, liczonej od dnia dostarczenia przedmiotu zamówienia do siedziby Zamawiającego i podpisania protokołu odbioru.</w:t>
      </w:r>
    </w:p>
    <w:p>
      <w:pPr>
        <w:pStyle w:val="Normal"/>
        <w:numPr>
          <w:ilvl w:val="0"/>
          <w:numId w:val="6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wzór umowy stanowiący Załącznik nr 3 został przez nas zaakceptowany i w przypadku wyboru naszej oferty zobowiązujemy się do zawarcia umowy 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Zamówienie zobowiązujemy się wykonać samodziel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..................................................., .....................</w:t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</w: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  <w:t>miejscowość</w:t>
        <w:tab/>
      </w: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  <w:tab/>
      </w: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  <w:t>data</w:t>
        <w:tab/>
        <w:tab/>
        <w:t>podpis i pieczątka uprawnionego przedstawiciela Wykonawcy</w:t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ab/>
        <w:tab/>
        <w:tab/>
        <w:tab/>
        <w:tab/>
        <w:tab/>
        <w:t xml:space="preserve">do zapytania ofertowego </w:t>
      </w:r>
      <w:r>
        <w:rPr>
          <w:b/>
          <w:bCs/>
        </w:rPr>
        <w:t>SM.2600.05.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: Gmina Końskie, 26-200 Końskie ul. Partyzantów 1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zwa Wykonaw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dres Wykonawcy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l./fax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-mail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8"/>
          <w:szCs w:val="18"/>
          <w:shd w:fill="FFFFFF" w:val="clear"/>
        </w:rPr>
        <w:t xml:space="preserve"> </w:t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Znak: SM.2600.05.2014</w:t>
      </w:r>
    </w:p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/>
          <w:bCs/>
          <w:sz w:val="24"/>
          <w:szCs w:val="24"/>
          <w:u w:val="single"/>
          <w:shd w:fill="FFFFFF" w:val="clear"/>
        </w:rPr>
        <w:t>Zadanie Nr 3</w:t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 xml:space="preserve"> – dostawa półbutów męskich/damskich; butów do moro męskich/damskich; butów zimowych męskich/damskich.</w:t>
      </w:r>
    </w:p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6"/>
          <w:tab w:val="left" w:pos="450" w:leader="none"/>
        </w:tabs>
        <w:jc w:val="both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1.</w:t>
        <w:tab/>
      </w: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Przedmiotem zamówienia:</w:t>
      </w:r>
    </w:p>
    <w:p>
      <w:pPr>
        <w:pStyle w:val="Normal"/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,,Dostawa elementów umundurowania dla funkcjonariuszy Straży Miejskiej w Końskich w 2014r.''</w:t>
      </w:r>
    </w:p>
    <w:p>
      <w:pPr>
        <w:pStyle w:val="Normal"/>
        <w:tabs>
          <w:tab w:val="clear" w:pos="706"/>
          <w:tab w:val="left" w:pos="420" w:leader="none"/>
        </w:tabs>
        <w:jc w:val="both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2.</w:t>
        <w:tab/>
      </w: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ferujemy realizację przedmiotu zamówienia za cenę brutto:................................................zł</w:t>
      </w:r>
    </w:p>
    <w:p>
      <w:pPr>
        <w:pStyle w:val="Normal"/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  <w:t>(słownie: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6"/>
          <w:tab w:val="left" w:pos="420" w:leader="none"/>
        </w:tabs>
        <w:jc w:val="both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</w: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>3</w:t>
      </w: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.</w:t>
        <w:tab/>
        <w:t>Formularz cenowy: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0" w:leader="none"/>
        </w:tabs>
        <w:ind w:left="0" w:hanging="0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"/>
        <w:gridCol w:w="3660"/>
        <w:gridCol w:w="990"/>
        <w:gridCol w:w="945"/>
        <w:gridCol w:w="1695"/>
        <w:gridCol w:w="1703"/>
      </w:tblGrid>
      <w:tr>
        <w:trPr/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miar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brutto (zł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sć brutto (zł)</w:t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Półbuty męskie/damski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Buty do moro męskie/damski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horndale AMT;Times New Roman" w:cs="Thorndale AMT;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Thorndale AMT;Times New Roman" w:cs="Thorndale AMT;Times New Roman"/>
                <w:b/>
                <w:bCs w:val="false"/>
                <w:sz w:val="24"/>
                <w:szCs w:val="24"/>
              </w:rPr>
              <w:t>Buty zimowe męskie/damski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r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Thorndale AMT;Times New Roman" w:cs="Thorndale AMT;Times New Roman"/>
          <w:b/>
          <w:b/>
          <w:bCs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/>
          <w:bCs/>
          <w:sz w:val="24"/>
          <w:szCs w:val="24"/>
          <w:shd w:fill="FFFFFF" w:val="clear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podana wyżej cena oferowana jest ostateczna i zawiera w sobie wszelkie koszty związane z realizacją przedmiotu zamówienia określone w zapytaniu ofertowym SM.2600.05.2014.</w:t>
      </w:r>
    </w:p>
    <w:p>
      <w:pPr>
        <w:pStyle w:val="Normal"/>
        <w:numPr>
          <w:ilvl w:val="0"/>
          <w:numId w:val="7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zapoznaliśmy się z treścią zapytania ofertowego SM.2600.05.2014 i nie wnosimy do niej zastrzeżeń oraz przyjmujemy warunki zawarte w niniejszym zapytaniu.</w:t>
      </w:r>
    </w:p>
    <w:p>
      <w:pPr>
        <w:pStyle w:val="Normal"/>
        <w:numPr>
          <w:ilvl w:val="0"/>
          <w:numId w:val="7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Dostawę przedmiotu zamówienia zobowiązujemy się wykonać w terminie określonym w zapytaniu ofertowym.</w:t>
      </w:r>
    </w:p>
    <w:p>
      <w:pPr>
        <w:pStyle w:val="Normal"/>
        <w:numPr>
          <w:ilvl w:val="0"/>
          <w:numId w:val="7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Udzielamy...................miesięcznej gwarancji na dostarczony przedmiot zamówienia, liczonej od dnia dostarczenia przedmiotu zamówienia do siedziby Zamawiającego i podpisania protokołu odbioru.</w:t>
      </w:r>
    </w:p>
    <w:p>
      <w:pPr>
        <w:pStyle w:val="Normal"/>
        <w:numPr>
          <w:ilvl w:val="0"/>
          <w:numId w:val="7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Oświadczamy, że wzór umowy stanowiący Załącznik nr 3 został przez nas zaakceptowany i w przypadku wyboru naszej oferty zobowiązujemy się do zawarcia umowy w miejscu i terminie wskazanym przez Zamawiającego.</w:t>
      </w:r>
    </w:p>
    <w:p>
      <w:pPr>
        <w:pStyle w:val="Normal"/>
        <w:numPr>
          <w:ilvl w:val="0"/>
          <w:numId w:val="7"/>
        </w:numPr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Zamówienie zobowiązujemy się wykonać samodzielnie.</w:t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>..................................................., .....................</w:t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</w: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  <w:t>miejscowość</w:t>
        <w:tab/>
      </w: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  <w:tab/>
        <w:tab/>
      </w: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  <w:t>data</w:t>
        <w:tab/>
        <w:tab/>
        <w:t>podpis i pieczątka uprawnionego przedstawiciela Wykonawcy</w:t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eastAsia="Thorndale AMT;Times New Roman" w:cs="Thorndale AMT;Times New Roman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18"/>
          <w:szCs w:val="18"/>
          <w:shd w:fill="FFFFFF" w:val="clear"/>
        </w:rPr>
      </w:r>
    </w:p>
    <w:p>
      <w:pPr>
        <w:pStyle w:val="Normal"/>
        <w:tabs>
          <w:tab w:val="clear" w:pos="706"/>
          <w:tab w:val="left" w:pos="420" w:leader="none"/>
        </w:tabs>
        <w:jc w:val="both"/>
        <w:rPr>
          <w:rFonts w:eastAsia="Thorndale AMT;Times New Roman" w:cs="Thorndale AMT;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Thorndale AMT;Times New Roman" w:cs="Thorndale AMT;Times New Roman"/>
          <w:b w:val="false"/>
          <w:bCs w:val="false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4-02-25T11:51:00Z</cp:lastPrinted>
  <dcterms:modified xsi:type="dcterms:W3CDTF">2014-02-25T10:54:11Z</dcterms:modified>
  <cp:revision>65</cp:revision>
  <dc:subject/>
  <dc:title/>
</cp:coreProperties>
</file>