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o zapytania ofertowego </w:t>
      </w:r>
      <w:r>
        <w:rPr>
          <w:b/>
          <w:bCs/>
        </w:rPr>
        <w:t>SM.2600.05.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MOWA NR </w:t>
        <w:tab/>
        <w:t xml:space="preserve">/2014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warta w Końskich w dniu.............2014r. pomiędzy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miną Końskie, 26-200 Końskie, ul. Partyzantów 1 reprezentowaną przez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urmistrza Miasta i Gminy – Michała Cichockiego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y kontrasygnacie Skarbnika Miasta i Gminy – Beaty Lis</w:t>
      </w:r>
    </w:p>
    <w:p>
      <w:pPr>
        <w:pStyle w:val="Normal"/>
        <w:jc w:val="both"/>
        <w:rPr/>
      </w:pPr>
      <w:r>
        <w:rPr>
          <w:b w:val="false"/>
          <w:bCs w:val="false"/>
        </w:rPr>
        <w:t>zwaną dalej</w:t>
      </w:r>
      <w:r>
        <w:rPr>
          <w:b/>
          <w:bCs/>
        </w:rPr>
        <w:t xml:space="preserve"> Zamawiającym</w:t>
      </w:r>
      <w:r>
        <w:rPr>
          <w:b w:val="false"/>
          <w:bCs w:val="false"/>
        </w:rPr>
        <w:t>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 siedzibą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P.........................................,REGON..........................................,reprezentowanym przez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)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zwanym dalej </w:t>
      </w:r>
      <w:r>
        <w:rPr>
          <w:b/>
          <w:bCs/>
        </w:rPr>
        <w:t>Wykonawcą</w:t>
      </w:r>
      <w:r>
        <w:rPr>
          <w:b w:val="false"/>
          <w:bCs w:val="false"/>
        </w:rPr>
        <w:t>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ab/>
        <w:t>§</w:t>
      </w:r>
      <w:r>
        <w:rPr>
          <w:b/>
          <w:bCs/>
        </w:rPr>
        <w:t>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>Umowa zawarta w wyniku postępowania prowadzonego w trybie zapytania ofertowego Znak:SM.2600.05.2014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 powyższego postępowania nie miały zastosowania przepisy ustawy z dnia 29 stycznia 2004 roku Prawo zamówień publicznych ( tekst jednolity Dz.U.z 2010 r. Nr 113 poz.759 z póż.zm) – na podstawie art. 4 pkt.8 ww. ustawy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bCs/>
        </w:rPr>
        <w:t>§</w:t>
      </w:r>
      <w:r>
        <w:rPr>
          <w:b/>
          <w:bCs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5" w:leader="none"/>
          <w:tab w:val="left" w:pos="63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dmiotem umowy jest dostawa elementów umundurowania dla funkcjonariuszy Straży Miejskiej w Końskich określonych w Załączniku nr 1 do niniejszej umowy – zgodnie ze złożoną przez Wykonawcę ofert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5" w:leader="none"/>
          <w:tab w:val="left" w:pos="63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uje się wykonać przedmiot umowy z zachowaniem szczególnej staranności, z uwzględnieniem zawodowego charakteru swej działalności, przy wykorzystaniu całej posiadanej wiedzy i doświad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5" w:leader="none"/>
          <w:tab w:val="left" w:pos="63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gwarantuje dostawę elementów umundurowania fabrycznie nowych, dobrej jakości, bez ukrytych usterek, zgodnych z wymaganiami Zamawiającego oraz wzorami przedstawionymi w postępowaniu o udzielenie zamówienia publicznego, w rozmiarach określonych przez Zamawiając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5" w:leader="none"/>
          <w:tab w:val="left" w:pos="63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uje się wykonać przedmiot umowy zgodnie ze wzorami umundurowania określonymi w rozporządzeniu Rady Ministrów z dnia 28 lipca 1998 roku w sprawie umundurowania, legitymacji, dystynkcji i znaków identyfikacyjnych strażników straży gminnych (miejskich) (Dz.U. z 1998 r. Nr 112 poz. 713 z póżn.zm), a w przypadku zmiany tego rozporządzenia zgodnie ze wzorami obowiązującymi w zmienionym rozporządzeni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5" w:leader="none"/>
          <w:tab w:val="left" w:pos="63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bCs/>
        </w:rPr>
        <w:t>§</w:t>
      </w:r>
      <w:r>
        <w:rPr>
          <w:b/>
          <w:bCs/>
        </w:rPr>
        <w:t xml:space="preserve">3 </w:t>
        <w:tab/>
        <w:tab/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gółem wartość elementów umundurowania zakupionych na podstawie niniejszej umowy wynosi......................................zł brutt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 słownie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płata za dostarczone elementy umundurowania nastąpi przelewem w terminie 30 dni od dnia otrzymania przez Zamawiającego prawidłowo wystawionej faktury VAT. Za termin zapłaty uważa się dzień obciążenia rachunku bankowego Zamawiajacego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stateczne rozliczenie nastąpi na podstawie cen jednostkowych wynikających z formularza ofertowego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bCs/>
        </w:rPr>
        <w:t>§</w:t>
      </w:r>
      <w:r>
        <w:rPr>
          <w:b/>
          <w:bCs/>
        </w:rPr>
        <w:t>4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uje się wykonać przedmiot umowy w nieprzekraczalnym terminie 31.12.2014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  <w:t xml:space="preserve">do zapytania ofertowego </w:t>
      </w:r>
      <w:r>
        <w:rPr>
          <w:b/>
          <w:bCs/>
        </w:rPr>
        <w:t>SM.2600.05.201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ermin wykonania zamówienia o którym mowa w pkt. 1 jest ostatecznym terminem realizacji przedmiotu umowy i musi uwzględniać również ewentualne zgłoszone przez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ego reklamacje poszczególnych elementów umundurowania dotyczące w szczególności niezgodności rozmiarów, braków ilościowych, wykonania niezgodnego z wymaganiami Zamawiającego określonymi w opisie przedmiotu zamówienia oraz przesłanymi wzorami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bCs/>
        </w:rPr>
        <w:t>§</w:t>
      </w:r>
      <w:r>
        <w:rPr>
          <w:b/>
          <w:bCs/>
        </w:rPr>
        <w:t>5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szystkie elementy umundurowania będą dostarczane Zamawiającemu na podstawie jego dyspozycji, zgłoszonych na piśmie, z wyszczególnieniem ilości i rozmiarów zamawianego umundurowania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uje się do dostarczenia na własny koszt przedmiotu umowy do siedziby Zamawiającego w Końskich przy ul. Partyzantów 1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any jest do wystawienia dla Zamawiającego dokumentu ilościowego i dołączenia go do dostarczonych elementów umundurowania, a Zamawiający do sporządzenia protokołu odbioru ( Załącznik nr 2 do umowy) i ewentualnie protokołu reklamacyjnego ( Załącznik nr 3 do umowy)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tokoły, o których mowa w pkt.2 Zamawiający sporządza w 2 egzemplarzach po jednym dla każdej ze stron i odsyła obydwa do Wykonawcy celem zapoznania się z nimi i podpisania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potrzeby wymiany elementów umundurowania Wykonawca zobowiązuje się jej dokonać na własny koszt w terminie 14 dni od otrzymania protokołu reklamacyjnego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bCs/>
        </w:rPr>
        <w:t>§</w:t>
      </w:r>
      <w:r>
        <w:rPr>
          <w:b/>
          <w:bCs/>
        </w:rPr>
        <w:t>6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bCs w:val="false"/>
        </w:rPr>
        <w:t xml:space="preserve">Na opisany w </w:t>
      </w:r>
      <w:r>
        <w:rPr>
          <w:rFonts w:cs="Times New Roman" w:ascii="Times New Roman" w:hAnsi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 2 przedmiot umowy Wykonawca udziela 12 miesięcznej gwarancji. Termin gwarancji biegnie od daty dostarczenia elementów umundurowania do siedziby Zamawiającego i podpisania protokołu odbioru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warancja obejmuje nieodpłatne dokonywanie napraw, bądz wymianę w razie wystąpienia wad fizycznych z przyczyn tkwiących w rzeczy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uje się do rozpatrzenia zobowiązań z tytułu gwarancji jakości w ciągu 14 dni od dnia otrzymania wadliwych elementów umundurowania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szelkie koszty związane z dostawą elementów umundurowania oraz ich ewentualne reklamacje ponosi Wykonawca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nie zobowiązań wynikających z gwarancji może nastąpić poprzez usunięcie stwierdzonych wad lub wymianę wadliwych elementów umundurowania na nowe i wolne od wad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zastrzega sobie prawo do reklamacji dostarczonych elementów umundurowania w okresie 12 miesięcy od dnia ich dostawy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zobowiązany do nieodpłatnej wymiany lub usunięcia wad reklamowanych towarów w terminie 14 dni, o ile wady te nie wynikają z niewłaściwego użytkowania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bCs/>
        </w:rPr>
        <w:t>§</w:t>
      </w:r>
      <w:r>
        <w:rPr>
          <w:b/>
          <w:bCs/>
        </w:rPr>
        <w:t>7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zastrzega sobie prawo do dochodzenia kar umownych za niewykonanie lub nienależyte wykonanie zobowiązań wynikających z niniejszej umowy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apłaci Zamawiającemu karę umowną w przypadku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</w:rPr>
        <w:t xml:space="preserve">a) odstąpienia od umowy przez Zamawiającego z winy Wykonawcy, za którą ponosi odpowiedzialność w wysokości 20% wynagrodzenia brutto, o którym mowa w </w:t>
      </w:r>
      <w:r>
        <w:rPr>
          <w:rFonts w:cs="Times New Roman" w:ascii="Times New Roman" w:hAnsi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 3 niniejszej umow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</w:rPr>
        <w:t xml:space="preserve">b)  niedotrzymania terminu, o którym mowa w </w:t>
      </w:r>
      <w:r>
        <w:rPr>
          <w:rFonts w:cs="Times New Roman" w:ascii="Times New Roman" w:hAnsi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 4 pkt 1 w wysokości 1% wynagrodzenia brutto, od niezrealizowanej części umowy za każdy dzień opóznienia, nie więcej niż 20%  wynagrodzenia brutto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emu, niezależnie od kar umownych, z tytułu niewykonania lub nienależyteg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  <w:t xml:space="preserve">do zapytania ofertowego </w:t>
      </w:r>
      <w:r>
        <w:rPr>
          <w:b/>
          <w:bCs/>
        </w:rPr>
        <w:t>SM.2600.05.201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wykonania umowy przez Wykonawcę przysługuje prawo do dochodzenia odszkodowania</w:t>
      </w:r>
    </w:p>
    <w:p>
      <w:pPr>
        <w:pStyle w:val="Normal"/>
        <w:rPr/>
      </w:pPr>
      <w:r>
        <w:rPr/>
        <w:tab/>
      </w:r>
      <w:r>
        <w:rPr>
          <w:b w:val="false"/>
          <w:bCs w:val="false"/>
        </w:rPr>
        <w:t xml:space="preserve">przewyższającego wysokość zastrzeżonych kar umownych, jak również prawo odstąpienia </w:t>
        <w:tab/>
        <w:t>od umowy.</w:t>
      </w: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wyraża zgodę na potrącenie ewentualnych kar umownych z wynagrodzenia za wykonany przedmiot umowy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ma prawo naliczyć odsetki za nieterminową zapłatę faktur w wysokości ustawowej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bCs/>
        </w:rPr>
        <w:t>§</w:t>
      </w:r>
      <w:r>
        <w:rPr>
          <w:b/>
          <w:bCs/>
        </w:rPr>
        <w:t>8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Wszelkie zmiany postanowień niniejszej umowy wymagają formy pisemnej pod rygorem </w:t>
        <w:tab/>
        <w:t>nieważności i mogą nastąpić jedynie w drodze pisemnej zmiany umowy (aneksu)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</w:rPr>
        <w:t>§9</w:t>
      </w:r>
    </w:p>
    <w:p>
      <w:pPr>
        <w:pStyle w:val="Normal"/>
        <w:tabs>
          <w:tab w:val="clear" w:pos="709"/>
          <w:tab w:val="left" w:pos="-210" w:leader="none"/>
          <w:tab w:val="left" w:pos="4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W sprawach nieuregulowanych niniejszą umową mają zastosowanie przepisy Kodeksu </w:t>
        <w:tab/>
        <w:tab/>
        <w:tab/>
        <w:t>Cywiln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45" w:leader="none"/>
        </w:tabs>
        <w:ind w:left="0" w:hanging="0"/>
        <w:jc w:val="center"/>
        <w:rPr/>
      </w:pPr>
      <w:r>
        <w:rPr>
          <w:b/>
          <w:bCs/>
        </w:rPr>
        <w:t>§10</w:t>
      </w:r>
    </w:p>
    <w:p>
      <w:pPr>
        <w:pStyle w:val="Normal"/>
        <w:tabs>
          <w:tab w:val="clear" w:pos="709"/>
          <w:tab w:val="left" w:pos="420" w:leader="none"/>
          <w:tab w:val="left" w:pos="70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Wszelkie spory wynikłe z tytułu realizacji niniejszej umowy będą rozpatrywane przez sąd   </w:t>
        <w:tab/>
        <w:tab/>
        <w:t>powszechny właściwy dla siedziby Zamawiającego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</w:rPr>
        <w:t>§11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Niniejsza umowa sporządzona została w dwóch jednobrzmiących egzemplarzach po jednym </w:t>
        <w:tab/>
        <w:t xml:space="preserve">dla Wykonawcy i Zamawiającego.Wszelkie spory wynikłe z tytułu realizacji niniejszej </w:t>
        <w:tab/>
        <w:t>umowy będą rozpatrywane przez sąd powszechny właściwy dla siedziby Zamawiająceg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</w:r>
      <w:r>
        <w:rPr>
          <w:b/>
          <w:bCs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  <w:tab/>
        <w:t xml:space="preserve">do zapytania ofertowego </w:t>
      </w:r>
      <w:r>
        <w:rPr>
          <w:b/>
          <w:bCs/>
        </w:rPr>
        <w:t>SM.2600.05.2014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Załącznik nr 1 do um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753"/>
        <w:gridCol w:w="1232"/>
        <w:gridCol w:w="844"/>
        <w:gridCol w:w="1608"/>
        <w:gridCol w:w="1609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lp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Jedn. miary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Ilość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Cena jedn.</w:t>
            </w:r>
          </w:p>
          <w:p>
            <w:pPr>
              <w:pStyle w:val="Zawartotabeli"/>
              <w:jc w:val="center"/>
              <w:rPr/>
            </w:pPr>
            <w:r>
              <w:rPr/>
              <w:t>Brutto (zł)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artość brutto</w:t>
            </w:r>
          </w:p>
          <w:p>
            <w:pPr>
              <w:pStyle w:val="Zawartotabeli"/>
              <w:jc w:val="center"/>
              <w:rPr/>
            </w:pPr>
            <w:r>
              <w:rPr/>
              <w:t>(zł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</w:t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</w:t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</w:t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</w:t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</w:t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6</w:t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7</w:t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8</w:t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9</w:t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0</w:t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Razem: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WYKONAWCA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  <w:tab/>
        <w:t xml:space="preserve">do zapytania ofertowego </w:t>
      </w:r>
      <w:r>
        <w:rPr>
          <w:b/>
          <w:bCs/>
        </w:rPr>
        <w:t>SM.2600.05.2014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Załącznik nr 2 do umowy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OTOKÓŁ ODBIORU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: Urząd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: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dniu.............................r. zgodnie z umową nr.............................z dnia................................r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onano odbioru ilościowo-jakościowego n/w elementów umundurowania dostarczonych przez Wykonawcę w dniu .............................r. na podstawie...................................z dnia...........................r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5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753"/>
        <w:gridCol w:w="1021"/>
        <w:gridCol w:w="736"/>
        <w:gridCol w:w="1020"/>
        <w:gridCol w:w="871"/>
        <w:gridCol w:w="871"/>
        <w:gridCol w:w="873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lp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elementu umundurowania</w:t>
            </w:r>
          </w:p>
        </w:tc>
        <w:tc>
          <w:tcPr>
            <w:tcW w:w="1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ci faktycznie dostarczone przez Wykonawcę</w:t>
            </w:r>
          </w:p>
        </w:tc>
        <w:tc>
          <w:tcPr>
            <w:tcW w:w="18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ci faktycznie przyjęte przez Zamawiającego po dokonaniu sprawdzenia ilościowo-jakościowego i zgodności rozmiarowej</w:t>
            </w:r>
          </w:p>
        </w:tc>
        <w:tc>
          <w:tcPr>
            <w:tcW w:w="1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przekazana Wykonawcy do reklamacji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.m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.m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.m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akość dostarczonych elementów umundurowania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wagi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tym protokół odczytano i podpisan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dpis przedstawiciela Zamawiającego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dpis przedstawiciela Wykonawcy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  <w:tab/>
        <w:t xml:space="preserve">do zapytania ofertowego </w:t>
      </w:r>
      <w:r>
        <w:rPr>
          <w:b/>
          <w:bCs/>
        </w:rPr>
        <w:t>SM.2600.05.2014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Załącznik nr 3 do um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OTOKÓŁ REKLAMACYJNY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: Urząd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: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dniu.............................r. zgodnie z umową nr.............................z dnia................................r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kazano do reklamacji n/w elementy umundurowania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868"/>
        <w:gridCol w:w="5269"/>
        <w:gridCol w:w="95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elementu umundurowania</w:t>
            </w:r>
          </w:p>
        </w:tc>
        <w:tc>
          <w:tcPr>
            <w:tcW w:w="5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reklamowanego elementu umundurowania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</w:tr>
      <w:tr>
        <w:trPr>
          <w:trHeight w:val="252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ata przyjęcia reklamowanych elementów umundurowania przez Wykonawcę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tym protokół odczytano i podpisan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dpis przedstawiciela Zamawiającego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dpis przedstawiciela Wykonawcy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2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4-02-26T10:47:00Z</cp:lastPrinted>
  <dcterms:modified xsi:type="dcterms:W3CDTF">2014-02-26T09:49:05Z</dcterms:modified>
  <cp:revision>71</cp:revision>
  <dc:subject/>
  <dc:title/>
</cp:coreProperties>
</file>