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rPr>
          <w:sz w:val="22"/>
          <w:szCs w:val="22"/>
        </w:rPr>
      </w:pPr>
      <w:r>
        <w:rPr>
          <w:sz w:val="22"/>
          <w:szCs w:val="22"/>
        </w:rPr>
        <w:t xml:space="preserve">Załącznik </w:t>
      </w:r>
    </w:p>
    <w:p>
      <w:pPr>
        <w:pStyle w:val="Normal"/>
        <w:ind w:left="4956" w:firstLine="708"/>
        <w:rPr>
          <w:sz w:val="22"/>
          <w:szCs w:val="22"/>
        </w:rPr>
      </w:pPr>
      <w:r>
        <w:rPr>
          <w:sz w:val="22"/>
          <w:szCs w:val="22"/>
        </w:rPr>
        <w:t>do zarządzenia Nr 51/2014</w:t>
      </w:r>
    </w:p>
    <w:p>
      <w:pPr>
        <w:pStyle w:val="Normal"/>
        <w:ind w:left="4956" w:firstLine="708"/>
        <w:rPr>
          <w:sz w:val="22"/>
          <w:szCs w:val="22"/>
        </w:rPr>
      </w:pPr>
      <w:r>
        <w:rPr>
          <w:sz w:val="22"/>
          <w:szCs w:val="22"/>
        </w:rPr>
        <w:t>Burmistrza Miasta i Gminy Końskie</w:t>
      </w:r>
    </w:p>
    <w:p>
      <w:pPr>
        <w:pStyle w:val="Normal"/>
        <w:ind w:left="4956" w:firstLine="708"/>
        <w:rPr>
          <w:sz w:val="22"/>
          <w:szCs w:val="22"/>
        </w:rPr>
      </w:pPr>
      <w:r>
        <w:rPr>
          <w:sz w:val="22"/>
          <w:szCs w:val="22"/>
        </w:rPr>
        <w:t>z dnia 17 lutego 2014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GULAMIN  PRAC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MISJI  KONKURSOWEJ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acami Konisko Konkursowej, zwanej dalej Komisją kieruje Przewodniczący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Czynności Komisji dla swej ważności wymagają obecności co najmniej połowy składu członków Komisji, w tym Przewodniczącego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misja wydaje opinie zwykłą większością głosów. W przypadku równej liczby głosów rozstrzyga głos Przewodniczącego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pracach Komisji mogą uczestniczyć z głosem doradczym osoby posiadające specjalistyczną wiedzę w dziedzinie obejmującej zakres zadań publicznych, których dotyczy konkurs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 zadań Przewodniczącego Komisji należy w szczególności: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Ustalenie planu pracy Komisji,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Zwoływanie posiedzeń Komisji,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wadzenie postępowania dotyczącego opiniowania ofert złożonych na realizację zadań publicznych objętych konkursem,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Nadzorowanie prawidłowego prowadzenia dokumentacji z prac Komisji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 obowiązków członków Komisji należy w szczególności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2"/>
          <w:szCs w:val="22"/>
        </w:rPr>
        <w:t>Uczestniczenie w posiedzeniach Komisji,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Rzetelne i obiektywne wykonywanie powierzonych czynności,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orządzanie protokołów z prowadzonych czynności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Obsługę administracyjną Komisji mogą prowadzić pracownicy Urzędu Miasta i Gminy</w:t>
        <w:br/>
        <w:t>w Końskich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 członków Komisji biorących udział w opiniowaniu ofert stosuje się przepisy ustawy z dnia 14 czerwca 1060r. Kodeks postępowania administracyjnego dotyczące wyłączenia pracownika (Dz.U. z 2000r. Nr 98, poz. 1071 z późn. zm.)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Członkowie Komisji wykonują swoją pracę nieodpłatni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Komisja dokonuje otwarcia ofert w terminie wyznaczonym w ogłoszeniu o konkursie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misja rozpatruje oferty w następujących etapach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posegregowanie ofert według rodzaju zadań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otwarcie ofert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ocena formalna ofert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ocena merytoryczna ofert (przyznanie punktów poszczególnym ofertom przez członków Komisji, na kartach oceny oferty, określonej w zarządzeniu w sprawie ogłoszenia otwartego konkursu ofert)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misja ocenia oferty w oparciu o kryteria określone w zarządzeniu w sprawie ogłoszenia otwartego konkursu ofert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inia Komisji dotycząca danej oferty wyrażona jest na podstawie przeprowadzonej oceny formalnej i merytorycznej oferty. Opinię dotyczącą oferty wraz z proponowaną kwotą dotacji oraz inne uwagi Komisji wpisuje się do rubryki oferty o nazwie „Adnotacje urzędowe”. Wpis potwierdza Przewodniczący Komisji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 prac Komisji sporządza się protokół, który podpisuje Przewodniczący oraz wszyscy członkowie Komisji biorących udział w postępowaniu konkursowym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wodniczący Komisji przekazuje protokół wraz z całą dokumentacją konkursową Burmistrzowi, celem zatwierdzenia.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Burmistrz w terminie 14 dni od daty zakończenia prac Komisji podejmuje ostateczną decyzję o wyborze ofert i przyznaniu dotacji, biorąc pod uwagę opinię Komisj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Informację o wynikach konkursu zamieszcza się w Biuletynie Informacji Publicznej oraz</w:t>
        <w:br/>
        <w:t>na stronie internetowej Urzędu Miasta i Gminy w Końskich i na stronie internetowej M-GOPS w Końskich, a także na tablicy ogłoszeń Urzędu Miasta i Gminy w Końskich i Miejsko-Gminnego Ośrodka Pomocy Społecznej w Końskich po wydaniu zarządzenia przez Burmistrza Miasta i Gminy Końskie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28"/>
        </w:tabs>
        <w:ind w:left="1428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SimSun;宋体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1:00:00Z</dcterms:created>
  <dc:creator>Sorn</dc:creator>
  <dc:description/>
  <cp:keywords/>
  <dc:language>en-US</dc:language>
  <cp:lastModifiedBy>jmuszynski</cp:lastModifiedBy>
  <cp:lastPrinted>2014-02-19T09:43:00Z</cp:lastPrinted>
  <dcterms:modified xsi:type="dcterms:W3CDTF">2014-02-19T11:00:00Z</dcterms:modified>
  <cp:revision>2</cp:revision>
  <dc:subject/>
  <dc:title>ZARZĄDZENIE Nr ……</dc:title>
</cp:coreProperties>
</file>