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PROPONOWANA TREŚĆ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NAPISU NA TABLICY PAMIĄTKOWEJ POMNIK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NIEB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83535" cy="484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484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AMIĘ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ZSTRZELANYCH PRZEZ NIEMC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 KWIETNIA 1940 RO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ESZKAŃCÓW WS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DNICKA WOLA, PIEKŁO, NIEBO I SIEL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ózef Dziurdź</w:t>
                              <w:tab/>
                              <w:tab/>
                              <w:tab/>
                              <w:t>- lat 40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rzej Górecki</w:t>
                              <w:tab/>
                              <w:tab/>
                              <w:t>- lat 47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nciszek Młynarczyk</w:t>
                              <w:tab/>
                              <w:tab/>
                              <w:t>- lat 28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arian Tarnowski</w:t>
                              <w:tab/>
                              <w:tab/>
                              <w:t>- lat 23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am Tomala</w:t>
                              <w:tab/>
                              <w:tab/>
                              <w:tab/>
                              <w:t>- lat 54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dolf Tomala</w:t>
                              <w:tab/>
                              <w:tab/>
                              <w:tab/>
                              <w:t>- lat 23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isław Tomala</w:t>
                              <w:tab/>
                              <w:tab/>
                              <w:t>- lat 36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cław vel. Czesław Tomala</w:t>
                              <w:tab/>
                              <w:t xml:space="preserve">- lat 10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Antoni Wąsik                                - lat 45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Szczepan Wąsowski</w:t>
                              <w:tab/>
                              <w:t xml:space="preserve">        - lat 59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dysław Zamachowski</w:t>
                              <w:tab/>
                              <w:t>- lat 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SZĄ O MODLITWĘ DO BO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E MARY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RODACY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05pt;height:381.2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AMIĘC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OZSTRZELANYCH PRZEZ NIEMCÓ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6 KWIETNIA 1940 RO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IESZKAŃCÓW WS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DNICKA WOLA, PIEKŁO, NIEBO I SIEL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ózef Dziurdź</w:t>
                        <w:tab/>
                        <w:tab/>
                        <w:tab/>
                        <w:t>- lat 40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rzej Górecki</w:t>
                        <w:tab/>
                        <w:tab/>
                        <w:t>- lat 47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anciszek Młynarczyk</w:t>
                        <w:tab/>
                        <w:tab/>
                        <w:t>- lat 28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b/>
                        </w:rPr>
                        <w:t>Marian Tarnowski</w:t>
                        <w:tab/>
                        <w:tab/>
                        <w:t>- lat 23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am Tomala</w:t>
                        <w:tab/>
                        <w:tab/>
                        <w:tab/>
                        <w:t>- lat 54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dolf Tomala</w:t>
                        <w:tab/>
                        <w:tab/>
                        <w:tab/>
                        <w:t>- lat 23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isław Tomala</w:t>
                        <w:tab/>
                        <w:tab/>
                        <w:t>- lat 36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acław vel. Czesław Tomala</w:t>
                        <w:tab/>
                        <w:t xml:space="preserve">- lat 10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Antoni Wąsik                                - lat 45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Szczepan Wąsowski</w:t>
                        <w:tab/>
                        <w:t xml:space="preserve">        - lat 59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ładysław Zamachowski</w:t>
                        <w:tab/>
                        <w:t>- lat 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SZĄ O MODLITWĘ DO BO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VE MARY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color w:val="000000"/>
                          <w:sz w:val="18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RODACY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17:00Z</dcterms:created>
  <dc:creator>wpasek</dc:creator>
  <dc:description/>
  <cp:keywords/>
  <dc:language>en-US</dc:language>
  <cp:lastModifiedBy>wpasek</cp:lastModifiedBy>
  <cp:lastPrinted>2013-05-14T11:49:00Z</cp:lastPrinted>
  <dcterms:modified xsi:type="dcterms:W3CDTF">2014-01-22T13:18:00Z</dcterms:modified>
  <cp:revision>3</cp:revision>
  <dc:subject/>
  <dc:title/>
</cp:coreProperties>
</file>