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pl-PL" w:eastAsia="ar-SA"/>
        </w:rPr>
      </w:pPr>
      <w:r>
        <w:rPr>
          <w:b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b/>
        </w:rPr>
        <w:t>Zadanie nr 1:</w:t>
      </w:r>
      <w:r>
        <w:rPr>
          <w:sz w:val="22"/>
          <w:szCs w:val="22"/>
        </w:rPr>
        <w:t xml:space="preserve"> </w:t>
      </w:r>
      <w:r>
        <w:rPr/>
        <w:t>Wykonanie tablic znaków pionowych oraz słupków wraz z dostawą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</w:rPr>
        <w:t>Zadanie nr 2:</w:t>
      </w:r>
      <w:r>
        <w:rPr>
          <w:sz w:val="22"/>
          <w:szCs w:val="22"/>
        </w:rPr>
        <w:t xml:space="preserve"> </w:t>
      </w:r>
      <w:r>
        <w:rPr/>
        <w:t>Zakup dwóch progów zwalniających (z funduszu sołeckiego Górny Młyn)     wraz z dostawą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/>
      </w:pPr>
      <w:r>
        <w:rPr>
          <w:rFonts w:eastAsia="Times New Roman"/>
          <w:color w:val="000000"/>
          <w:lang w:val="pl-PL" w:eastAsia="ar-SA"/>
        </w:rPr>
        <w:t xml:space="preserve">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Zadanie nr 1: </w:t>
      </w:r>
      <w:r>
        <w:rPr/>
        <w:t>Wykonanie tablic znaków pionowych oraz słupków wraz z dostawą.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Deklarujemy realizację zadania w terminie ……… dni od podpisania umowy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Zadanie nr 2: </w:t>
      </w:r>
      <w:r>
        <w:rPr/>
        <w:t xml:space="preserve">Zakup dwóch progów zwalniających (z funduszu sołeckiego Górny Młyn) wraz </w:t>
        <w:br/>
        <w:t>z dostawą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/>
        <w:t>(słownie: 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Deklarujemy realizację zadania w terminie ……… dni od podpisania umowy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/>
        <w:t>Umowa Nr ..................../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>zawarta w dniu ................................... 2014r. w Końskich pomiędzy Gminą Końskie,                   26 – 200 Końskie, ul. Partyzantów 1, zwaną w dalszej części umowy „Zamawiającym”, reprezentowaną przez:</w:t>
      </w:r>
    </w:p>
    <w:p>
      <w:pPr>
        <w:pStyle w:val="Normal"/>
        <w:jc w:val="both"/>
        <w:rPr/>
      </w:pPr>
      <w:r>
        <w:rPr/>
        <w:t>Burmistrza Miasta i Gminy Końskie - Michała Cichockiego,</w:t>
      </w:r>
    </w:p>
    <w:p>
      <w:pPr>
        <w:pStyle w:val="Normal"/>
        <w:jc w:val="both"/>
        <w:rPr/>
      </w:pPr>
      <w:r>
        <w:rPr/>
        <w:t xml:space="preserve">przy kontrasygnacie Skarbnika - Beaty Lis 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wanym w dalszej części umowy „Wykonawcą” 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zleca a Wykonawca przyjmuje do wykonania zadani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Zadanie nr 1.</w:t>
      </w:r>
      <w:r>
        <w:rPr/>
        <w:t xml:space="preserve"> Wykonanie tablic znaków pionowych oraz słupków wraz z dostaw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Zdanie nr 2.</w:t>
      </w:r>
      <w:r>
        <w:rPr/>
        <w:t xml:space="preserve"> Zakup dwóch progów zwalniających (z funduszu sołeckiego Górny Młyn) wraz z dostaw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naki będą wykonane zgodnie z Rozporządzeniem Ministra Infrastruktury z dnia 3 lipca 2003r. (Dz. U  z 2003 nr 220 poz. 2181 z późn. zm.) w sprawie szczegółowych warunków technicznych dla znaków i sygnałów drogowych oraz urządzeń bezpieczeństwa ruchu drogowego i warunków ich umieszczania na drogach. </w:t>
      </w:r>
    </w:p>
    <w:p>
      <w:pPr>
        <w:pStyle w:val="Normal"/>
        <w:jc w:val="both"/>
        <w:rPr/>
      </w:pPr>
      <w:r>
        <w:rPr/>
        <w:t>2. Szczegółowy wykaz znaków stanowią załączniki nr 1 i 2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/>
        <w:t>Wykonawca zobowiązuje się do wykonania przedmiotu zamówienia:</w:t>
      </w:r>
    </w:p>
    <w:p>
      <w:pPr>
        <w:pStyle w:val="Normal"/>
        <w:jc w:val="both"/>
        <w:rPr/>
      </w:pPr>
      <w:r>
        <w:rPr/>
        <w:t>Zadanie nr 1 za kwotę ……………zł brutto (słownie: ……………..........................................),</w:t>
      </w:r>
    </w:p>
    <w:p>
      <w:pPr>
        <w:pStyle w:val="Normal"/>
        <w:jc w:val="both"/>
        <w:rPr/>
      </w:pPr>
      <w:r>
        <w:rPr/>
        <w:t>Zadanie nr 2 za kwotę ……………zł brutto (słownie: ……………..........................................).</w:t>
      </w:r>
    </w:p>
    <w:p>
      <w:pPr>
        <w:pStyle w:val="Normal"/>
        <w:jc w:val="both"/>
        <w:rPr/>
      </w:pPr>
      <w:r>
        <w:rPr/>
        <w:t>2. Wartość zadania nie może ulec zmianie w czasie trwania umowy.</w:t>
      </w:r>
    </w:p>
    <w:p>
      <w:pPr>
        <w:pStyle w:val="Normal"/>
        <w:jc w:val="both"/>
        <w:rPr/>
      </w:pPr>
      <w:r>
        <w:rPr/>
        <w:t>3. Podstawą do uregulowania należności dla Wykonawcy będzie protokół odbioru przedmiotu umowy oraz przedłożone faktury, które płatne będą w terminie 30 dni od daty ich dostarczenia Zamawiającemu.</w:t>
      </w:r>
    </w:p>
    <w:p>
      <w:pPr>
        <w:pStyle w:val="Normal"/>
        <w:jc w:val="both"/>
        <w:rPr/>
      </w:pPr>
      <w:r>
        <w:rPr/>
        <w:t>4. Płatność nastąpi przelewem na konto Wykonawcy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ermin realizacji umowy – 30 dni od daty podpisania umowy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Wykonawca udziela 36 miesięcznej gwarancji na wykonane znaki pionow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realizacją umowy będzie sprawował Koordynator, Tadeusz Pasiński  – Podinspektor w Biurze Dróg Gminnych  dostępny pod nr tel 604 507 627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/>
      </w:pPr>
      <w:r>
        <w:rPr/>
        <w:t xml:space="preserve">Zamawiający zobowiązany jest do zapłacenia Wykonawcy kary umownej za odstąpienie od umowy z przyczyn, za które Zamawiający ponosi odpowiedzialność w wysokości     3000 zł. </w:t>
      </w:r>
    </w:p>
    <w:p>
      <w:pPr>
        <w:pStyle w:val="Normal"/>
        <w:jc w:val="both"/>
        <w:rPr/>
      </w:pPr>
      <w:r>
        <w:rPr/>
        <w:t>2. Wykonawca zobowiązany jest do zapłacenia Zamawiającemu kary umownej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a) za odstąpienie od umowy z przyczyn, za które ponosi odpowiedzialność Wykonawca </w:t>
        <w:br/>
        <w:t>w wysokości 3000 zł 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b) za opóźnienie w wykonaniu – wysokości 200 zł za każdy dzień opóźnienia </w:t>
        <w:br/>
        <w:t xml:space="preserve">w wykonaniu zadania, 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 xml:space="preserve">3. Zamawiający potrąci kary umowne, o których w ust. 2  z wynagrodzenia Wykonawcy. 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>4. Niezależnie od kar umownych Strony mogą dochodzić odszkodowania uzupełniającego na zasadach ogólnych w przypadku, gdy szkoda przekracza wysokość kar umownych.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280" w:after="0"/>
        <w:jc w:val="both"/>
        <w:rPr/>
      </w:pPr>
      <w:r>
        <w:rPr/>
        <w:t xml:space="preserve">Za nieterminowe płatności wynagrodzenia Zamawiający zapłaci Wykonawcy odsetki </w:t>
        <w:br/>
        <w:t xml:space="preserve">w wysokości ustawowej. 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3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W sprawach nie uregulowanych niniejszą umową będą miały zastosowanie przepisy Kodeksu Cywilnego.</w:t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miejscowo dla siedziby Zamawiającego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 po jednym egzemplarzu  dla każdej ze stron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Załącznik nr 1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</w:rPr>
        <w:t>KOSZTORYS  OFERTOWY nr 1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Wykonanie tablic znaków pionowych oraz słupków wraz z dostaw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770"/>
        <w:gridCol w:w="1000"/>
        <w:gridCol w:w="1616"/>
      </w:tblGrid>
      <w:tr>
        <w:trPr>
          <w:trHeight w:val="71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- symbol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 - szt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 jedn. z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z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Znaki informacyjne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 z nap. „Wypadek”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 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śred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 11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 (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 12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małe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Znaki zakazu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śred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śred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18 ( 10t 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 śred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18  ( 12t 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 -|| -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33(40km/h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 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33(30km/h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33(20km/h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 3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 śred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3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Znaki nakazu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 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 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małe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Znaki informacyjne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śred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– 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4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1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1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1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4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4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4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– 4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 -||- 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81"/>
        <w:gridCol w:w="1791"/>
        <w:gridCol w:w="1000"/>
        <w:gridCol w:w="1616"/>
      </w:tblGrid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Tabliczki do znaków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-1 z nap. „Nie dotyczy mieszkańców i zaopatrzenia”  (wym. 30 x60 cm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- 1 z nap. „20m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- 3 (czyste białe), (wym. 30 x60 cm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 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- 30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- 30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6b ( 60 x 60cm 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 Rys.7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– 6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 Rys.8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|| 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 Rys.9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|| 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 Rys.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 .Tablice kierunku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4 (Skarżysko Kam., Przysucha )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obustronn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 Rys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4 ( Warszawa ) - obustronn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 Rys.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2a (Piotrków Tryb., Kielce, Jędrzejów, Radomsko ) - jednostronn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 Rys.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2a (Piotrków Tryb., Przysucha, Skarżysko, Warszawa) – jednostronna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 rys.4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2a (Przysucha, Skarżysko Kam., Kielce, Jędrzejów, Piotrków Tryb., Radomsko) - jednostronn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 Rys.5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 . In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tro drogowe U-18a Ø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zki z numerami domó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 Rys.6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i zwalniające PZ-60 (600*500*50mm)</w:t>
            </w:r>
          </w:p>
          <w:p>
            <w:pPr>
              <w:pStyle w:val="Normal"/>
              <w:rPr/>
            </w:pPr>
            <w:r>
              <w:rPr/>
              <w:t>z kompletem śrub i kołkó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omplety po 6m szerokośc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ki do znaków (ocynkowane) Ø 50</w:t>
            </w:r>
          </w:p>
          <w:p>
            <w:pPr>
              <w:pStyle w:val="Normal"/>
              <w:rPr/>
            </w:pPr>
            <w:r>
              <w:rPr/>
              <w:t>dł. 3,5m z poprzeczką na dole słupka szer. 30 c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 uchwytów, obejm i śrub do ww. ilości znaków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WAGA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blice znaków i słupki – ocynkowane, folia I generacji, wielkości średniej i małej, jak wyżej w wykaz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Miejsce dostawy: Gmina Końskie ul. Partyzantów 1 , 26-200 Końskie 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SZTORYS  OFERTOWY zadanie nr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akup 2 progów spowalniających (z funduszu sołeckiego – Górny Młyn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76"/>
        <w:gridCol w:w="1417"/>
        <w:gridCol w:w="173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- symb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gi zwalniające PZ-60 (600*500*50mm) po 4,5 m każd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z kompletem śrub i kołk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Słupki ocynkowane Ø50mm, długości 3,0m (z poprzeczką 30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mplet znaków pionowych do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-ch progów  zwalniających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 -11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33 – ograniczenie prędkości 2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-1 (20m) ( 60 x 25cm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szt. mał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szt. mał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szt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1:00Z</dcterms:created>
  <dc:creator>pracownik</dc:creator>
  <dc:description/>
  <cp:keywords/>
  <dc:language>en-US</dc:language>
  <cp:lastModifiedBy>jmuszynski</cp:lastModifiedBy>
  <cp:lastPrinted>2014-02-11T14:29:00Z</cp:lastPrinted>
  <dcterms:modified xsi:type="dcterms:W3CDTF">2014-02-12T12:41:00Z</dcterms:modified>
  <cp:revision>2</cp:revision>
  <dc:subject/>
  <dc:title>Znak: ZP</dc:title>
</cp:coreProperties>
</file>