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jc w:val="center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Załącznik nr 2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Formularz ofertowy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>OFERTA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Dostawa artykułów biurowych dla potrzeb Urzędu Miasta i Gminy </w:t>
        <w:br/>
        <w:t>w Końskich w 2014 rok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tabs>
          <w:tab w:val="clear" w:pos="709"/>
          <w:tab w:val="left" w:pos="708" w:leader="none"/>
        </w:tabs>
        <w:jc w:val="center"/>
        <w:rPr>
          <w:sz w:val="26"/>
        </w:rPr>
      </w:pPr>
      <w:r>
        <w:rPr>
          <w:sz w:val="26"/>
        </w:rPr>
        <w:t>STRONA ZAMAWIAJĄ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/>
      </w:pPr>
      <w:r>
        <w:rPr>
          <w:b/>
          <w:sz w:val="26"/>
        </w:rPr>
        <w:t>26-200 KOŃSKIE ul. PARTYZANTÓW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/>
      </w:pPr>
      <w:r>
        <w:rPr/>
        <w:t>OFERTA ZŁOŻONA PRZEZ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widowControl/>
        <w:spacing w:lineRule="auto" w:line="480"/>
        <w:rPr/>
      </w:pPr>
      <w:r>
        <w:rPr>
          <w:sz w:val="24"/>
          <w:szCs w:val="24"/>
        </w:rPr>
        <w:t>Pełna nazwa wykonawcy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>
          <w:sz w:val="24"/>
          <w:szCs w:val="24"/>
        </w:rPr>
        <w:t>Dokładny adres</w:t>
      </w:r>
      <w:r>
        <w:rPr/>
        <w:t>: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telefon.........................................................................  fax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e-mail:......................................................................................................</w:t>
      </w:r>
    </w:p>
    <w:p>
      <w:pPr>
        <w:pStyle w:val="Heading2"/>
        <w:tabs>
          <w:tab w:val="clear" w:pos="709"/>
          <w:tab w:val="left" w:pos="708" w:leader="none"/>
        </w:tabs>
        <w:spacing w:lineRule="auto" w:line="480"/>
        <w:jc w:val="both"/>
        <w:rPr/>
      </w:pPr>
      <w:r>
        <w:rPr>
          <w:b w:val="false"/>
          <w:sz w:val="20"/>
        </w:rPr>
        <w:t>NIP:............................................................................... REGON: .........................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708" w:leader="none"/>
        </w:tabs>
        <w:spacing w:lineRule="auto" w:line="480"/>
        <w:jc w:val="both"/>
        <w:rPr/>
      </w:pPr>
      <w:r>
        <w:rPr>
          <w:b w:val="false"/>
        </w:rPr>
        <w:t>Nazwisko osoby do kontaktu</w:t>
      </w:r>
      <w:r>
        <w:rPr>
          <w:b w:val="false"/>
          <w:sz w:val="20"/>
        </w:rPr>
        <w:t>:............................................................................................................................</w:t>
      </w:r>
      <w:r>
        <w:rPr>
          <w:sz w:val="20"/>
        </w:rPr>
        <w:t xml:space="preserve">    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both"/>
        <w:rPr>
          <w:bCs w:val="false"/>
        </w:rPr>
      </w:pPr>
      <w:r>
        <w:rPr>
          <w:bCs w:val="false"/>
        </w:rPr>
        <w:t>Oferujemy dostawę artykułów biurowych w okresie od daty podpisania umowy</w:t>
        <w:br/>
        <w:t xml:space="preserve">do 31.12.2014 w cenie: wartość brutto …………… (słownie: …………………………….), w tym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1 (załącznik Nr I) – Tonery i taśmy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2 (załącznik Nr II) – Papier i artykuły papiernicze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3 (załącznik Nr III)– Galanteria papiernicza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>Zadanie 4 (załącznik Nr IV) – Przybory do pisania i galanteria biurowa:</w:t>
      </w:r>
      <w:r>
        <w:rPr>
          <w:b/>
          <w:sz w:val="32"/>
        </w:rPr>
        <w:t xml:space="preserve"> </w:t>
      </w:r>
    </w:p>
    <w:p>
      <w:pPr>
        <w:pStyle w:val="Standard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tość netto ............................... zł + VAT .......... % ..................................zł</w:t>
      </w:r>
    </w:p>
    <w:p>
      <w:pPr>
        <w:pStyle w:val="Standard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Wartość brutto ............................................... zł </w:t>
      </w:r>
    </w:p>
    <w:p>
      <w:pPr>
        <w:pStyle w:val="Standard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(słownie: .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Ceny jednostkowe artykułów w poszczególnych zadaniach są określone w załącznikach cenowych do oferty.   </w:t>
      </w:r>
    </w:p>
    <w:p>
      <w:pPr>
        <w:pStyle w:val="Standard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bCs/>
          <w:i/>
          <w:i/>
          <w:iCs/>
          <w:sz w:val="24"/>
          <w:szCs w:val="24"/>
        </w:rPr>
      </w:pPr>
      <w:r>
        <w:rPr>
          <w:sz w:val="24"/>
        </w:rPr>
        <w:t>Za dostarczony towar rachunki regulowane będą przelewem w terminie 30 dni</w:t>
        <w:br/>
        <w:t xml:space="preserve">od przedłożenia faktury na konto Sprzedawcy </w:t>
      </w:r>
    </w:p>
    <w:p>
      <w:pPr>
        <w:pStyle w:val="Standard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Standard"/>
        <w:numPr>
          <w:ilvl w:val="0"/>
          <w:numId w:val="3"/>
        </w:numPr>
        <w:tabs>
          <w:tab w:val="clear" w:pos="709"/>
        </w:tabs>
        <w:ind w:left="357" w:hanging="357"/>
        <w:jc w:val="both"/>
        <w:rPr/>
      </w:pPr>
      <w:r>
        <w:rPr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Standard"/>
        <w:tabs>
          <w:tab w:val="clear" w:pos="709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12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m"/>
        <w:tabs>
          <w:tab w:val="clear" w:pos="709"/>
          <w:tab w:val="left" w:pos="1215" w:leader="none"/>
        </w:tabs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andard"/>
        <w:ind w:firstLine="708"/>
        <w:jc w:val="both"/>
        <w:rPr/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Pieczątka i podpis 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ytu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Projekt umowy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jc w:val="center"/>
        <w:rPr/>
      </w:pPr>
      <w:r>
        <w:rPr>
          <w:b/>
          <w:szCs w:val="28"/>
        </w:rPr>
        <w:t xml:space="preserve">UMOWA Nr </w:t>
      </w:r>
      <w:r>
        <w:rPr>
          <w:sz w:val="24"/>
          <w:szCs w:val="24"/>
        </w:rPr>
        <w:t>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jc w:val="left"/>
        <w:rPr/>
      </w:pPr>
      <w:r>
        <w:rPr>
          <w:b w:val="false"/>
          <w:i w:val="false"/>
          <w:sz w:val="24"/>
          <w:szCs w:val="24"/>
        </w:rPr>
        <w:t xml:space="preserve">zawarta w dniu………….. 2013r. w Końskich pomiędzy Gminą Końskie  26 – 200 Końskie, </w:t>
        <w:br/>
        <w:t xml:space="preserve">ul. Partyzantów 1, zwaną w dalszej części umowy „Kupującym” reprezentowanym </w:t>
        <w:br/>
        <w:t>przez: Burmistrza Miasta i Gminy –  Michała Cichockiego</w:t>
      </w:r>
    </w:p>
    <w:p>
      <w:pPr>
        <w:pStyle w:val="Normal"/>
        <w:rPr/>
      </w:pPr>
      <w:r>
        <w:rPr/>
        <w:t>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ą …………………………………….zwaną w dalszej części umowy „Sprzedawcą” reprezentowanym przez ………………………..- właściciela.</w:t>
      </w:r>
    </w:p>
    <w:p>
      <w:pPr>
        <w:pStyle w:val="Normal"/>
        <w:jc w:val="both"/>
        <w:rPr/>
      </w:pPr>
      <w:r>
        <w:rPr/>
        <w:t xml:space="preserve">treści następującej 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Sprzedawca sprzedaje i dostarcza, a Kupujący nabywa artykuły biurowe </w:t>
        <w:br/>
        <w:t xml:space="preserve">dla potrzeb Urzędu Miasta i Gminy w Końskich w 2014 roku na podstawie przeprowadzonego postępowania o udzielenie zamówienia publicznego do 14 000 euro </w:t>
        <w:br/>
        <w:t>pn. „Dostawa artykułów biurowych dla potrzeb Urzędu Miasta i Gminy w Końskich” w tym: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danie nr 1- Tonery, taśmy, 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danie nr 2- Papier i art. Papiernicze,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danie nr 3- Galanteria papiernicza,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danie nr 4- Przybory do pisania  i galanteria biurowa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sortyment ww. dostawy zgodny jest ze z zaproszeniem  do złożenia oferty cenowej </w:t>
        <w:br/>
        <w:t>oraz z formularzem ofertowym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4"/>
        <w:tabs>
          <w:tab w:val="clear" w:pos="709"/>
          <w:tab w:val="left" w:pos="360" w:leader="none"/>
          <w:tab w:val="left" w:pos="6480" w:leader="none"/>
          <w:tab w:val="left" w:pos="7560" w:leader="none"/>
          <w:tab w:val="left" w:pos="7920" w:leader="none"/>
        </w:tabs>
        <w:suppressAutoHyphens w:val="true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Dostarczenie przedmiotu umowy będzie następować (transzami) w ciągu 7 dni od dnia otrzymania przez Sprzedawcę pisemnego zapotrzebowania  złożonego przez Kupującego. </w:t>
      </w:r>
    </w:p>
    <w:p>
      <w:pPr>
        <w:pStyle w:val="Normal"/>
        <w:jc w:val="both"/>
        <w:rPr/>
      </w:pPr>
      <w:r>
        <w:rPr/>
        <w:t xml:space="preserve">2.Sprzedawca będzie dostarczał zamówiony towar do siedziby Kupującego </w:t>
        <w:br/>
        <w:t xml:space="preserve">na  koszt i ryzyko włas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WWTekstpodstawowy3"/>
        <w:numPr>
          <w:ilvl w:val="1"/>
          <w:numId w:val="4"/>
        </w:numPr>
        <w:tabs>
          <w:tab w:val="clear" w:pos="709"/>
          <w:tab w:val="left" w:pos="360" w:leader="none"/>
          <w:tab w:val="left" w:pos="1440" w:leader="none"/>
        </w:tabs>
        <w:ind w:left="180" w:hanging="180"/>
        <w:jc w:val="both"/>
        <w:rPr/>
      </w:pPr>
      <w:r>
        <w:rPr>
          <w:b w:val="false"/>
          <w:i w:val="false"/>
          <w:sz w:val="24"/>
          <w:szCs w:val="24"/>
        </w:rPr>
        <w:t xml:space="preserve">Kupujący zobowiązuje się zapłacić Sprzedawcy szacunkowe wynagrodzenie brutto </w:t>
      </w:r>
      <w:r>
        <w:rPr>
          <w:i w:val="false"/>
          <w:sz w:val="24"/>
          <w:szCs w:val="24"/>
        </w:rPr>
        <w:t xml:space="preserve">  </w:t>
        <w:br/>
      </w:r>
      <w:r>
        <w:rPr>
          <w:b w:val="false"/>
          <w:i w:val="false"/>
          <w:sz w:val="24"/>
          <w:szCs w:val="24"/>
        </w:rPr>
        <w:t>zł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(słownie……………………………:………………) podaną w ofercie w tym: zadanie </w:t>
        <w:br/>
        <w:t xml:space="preserve">nr 1- …………zł, zadanie nr 2- …………zł, zadanie nr 3-  …………..zł zadanie </w:t>
        <w:br/>
        <w:t xml:space="preserve">nr 4- ……………………zł </w:t>
      </w:r>
    </w:p>
    <w:p>
      <w:pPr>
        <w:pStyle w:val="WWTekstpodstawowy3"/>
        <w:numPr>
          <w:ilvl w:val="1"/>
          <w:numId w:val="4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1440" w:leader="none"/>
          <w:tab w:val="left" w:pos="5760" w:leader="none"/>
          <w:tab w:val="left" w:pos="5940" w:leader="none"/>
        </w:tabs>
        <w:ind w:left="180" w:hanging="18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  <w:lang w:eastAsia="en-US"/>
        </w:rPr>
        <w:t>Kupujący zobowiązuje się zapłacić Sprzedawcy za faktycznie zamówioną i dostarczoną partię towaru kwotę brutto przelewem bankowym w terminie  do 30 dni od daty otrzymania faktury, wystawionej po zrealizowaniu dostawy, na rachunek bankowy Dostawcy wskazany na fakturze.</w:t>
      </w:r>
    </w:p>
    <w:p>
      <w:pPr>
        <w:pStyle w:val="WWTekstpodstawowy3"/>
        <w:tabs>
          <w:tab w:val="clear" w:pos="709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.Ceny jednostkowe wyszczególnione w formularzu cenowym stanowiącym załącznik </w:t>
        <w:br/>
        <w:t xml:space="preserve">   do umowy nie ulegną zmianie przez czas jej obowiązywania.</w:t>
      </w:r>
    </w:p>
    <w:p>
      <w:pPr>
        <w:pStyle w:val="WWTekstpodstawowy3"/>
        <w:tabs>
          <w:tab w:val="clear" w:pos="709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tabs>
          <w:tab w:val="clear" w:pos="709"/>
          <w:tab w:val="left" w:pos="1440" w:leader="none"/>
          <w:tab w:val="left" w:pos="198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przypadku złożenia reklamacji Kupujący obowiązany jest zwrócić na koszt Sprzedawcy wyroby będące przedmiotem reklamacji w celu wymiany. 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/>
        <w:t xml:space="preserve">1.W razie niewykonania lub nienależytego wykonania umowy strona jest obowiązana </w:t>
        <w:br/>
        <w:t>do zapłaty kary umownej w następujących wypadkach i wysokościach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color w:val="000000"/>
        </w:rPr>
      </w:pPr>
      <w:r>
        <w:rPr>
          <w:color w:val="000000"/>
        </w:rPr>
        <w:t>2. Sprzedawca zapłaci kary umowne Kupującemu w następujących przypadkach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a) w razie nieterminowego wykonania przedmiotu umowy w wysokości 0,5% całkowitej wartości umowy za każdy dzień zwłoki, a począwszy od 31 dnia opóźnienia </w:t>
        <w:br/>
        <w:t xml:space="preserve">1% za każdy dzień zwłoki. Całkowita kwota kar umownych nie może przekraczać </w:t>
        <w:br/>
        <w:t>20% ceny umownej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b) za odstąpienie od umowy przez Sprzedawcę z przyczyn, za które ponosi </w:t>
        <w:br/>
        <w:t>on odpowiedzialność w wysokości 20 % wynagrodzenia umownego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3. Kupujący zapłaci Sprzedawcy kary umowne w następujących przypadkach: za odstąpienie od umowy z przyczyn, za które odpowiedzialność ponosi Kupujący w wysokości 20% wynagrodzenia umownego, 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widziane w niniejszym paragrafie kary umowne nie wyłączają możliwości dochodzenia przez Kupującego odszkodowania przewyższającego wysokość kar umownych na zasadach ogólnych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Sprzedawca wyraża zgodę na potrącenie przez Kupującego kar umownych </w:t>
        <w:br/>
        <w:t xml:space="preserve">z wynagrodzenia Sprzedawcy. </w:t>
      </w:r>
    </w:p>
    <w:p>
      <w:pPr>
        <w:pStyle w:val="Lista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j płatności faktur o których mowa w § 3 Kupujący zapłaci Sprzedającemu odsetki w wysokości ustawow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Lista2"/>
        <w:ind w:left="0" w:hanging="0"/>
        <w:jc w:val="both"/>
        <w:rPr/>
      </w:pPr>
      <w:r>
        <w:rPr>
          <w:lang w:val="zxx"/>
        </w:rPr>
        <w:t>1</w:t>
      </w:r>
      <w:r>
        <w:rPr>
          <w:sz w:val="24"/>
          <w:szCs w:val="24"/>
          <w:lang w:val="zxx"/>
        </w:rPr>
        <w:t xml:space="preserve">. Kupujący może wypowiedzieć niniejszą umowę z zachowaniem 1-miesięcznego okresu wypowiedzenia  z następujacych przyczyn: </w:t>
      </w:r>
    </w:p>
    <w:p>
      <w:pPr>
        <w:pStyle w:val="Lista2"/>
        <w:ind w:left="0" w:hanging="0"/>
        <w:jc w:val="both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a) w trakcie zaistnienia istotnej okoliczności powodującej, że wykonanie umowy nie leży </w:t>
        <w:br/>
        <w:t xml:space="preserve">w interesie publicznym, czego nie można było przewidzieć w chwili zawarcia umowy, 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  <w:lang w:val="zxx"/>
        </w:rPr>
        <w:t xml:space="preserve">Kupujący może odstąpić od umowy w terminie 30 dni od powzięcia wiadomości o tych okolicznościach. W takim przypadku Sprzedawca może  żądać wyłącznie wynagrodzenia należnego z tytułu wykonania części umowy, 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b) gdy zostanie wydany nakaz zajęcia majątku Sprzedawcy,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c) w razie rozwiązania przedsiębiorstwa Sprzedawcy,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d) Sprzedawca przerwał realizację dostaw i przerwa ta trwa dłużej niż 14 dni, lub przerwa trwa tak długo, że łączne kary za zwłokę osiągnęły górną granicę stosowania kar umownych.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2. Sprzedawcy przysługuje prawo odstąpienia od umowy w szczególności jeżeli: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 xml:space="preserve">a) Kupujący nie wywiązuje się z obowiązku zapłaty faktury, mimo dodatkowego wezwania </w:t>
        <w:br/>
        <w:t>w terminie 1 miesiąca od upływu terminu do zapłaty faktury, określonego w niniejszej umowie,</w:t>
      </w:r>
    </w:p>
    <w:p>
      <w:pPr>
        <w:pStyle w:val="Lista2"/>
        <w:ind w:left="0" w:hanging="0"/>
        <w:jc w:val="both"/>
        <w:rPr/>
      </w:pPr>
      <w:r>
        <w:rPr>
          <w:sz w:val="24"/>
          <w:szCs w:val="24"/>
        </w:rPr>
        <w:t>b) Kupujący zawiadomi Sprzedawcę, że wobec zaistnienia uprzednio nie przewidzianych okoliczności nie będzie mógł spełnić swoich zobowiązań umownych wobec Sprzedawcy.</w:t>
      </w:r>
    </w:p>
    <w:p>
      <w:pPr>
        <w:pStyle w:val="Lista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Po stwierdzeniu 3-krotnego nienależytego wykonania umowy tj: niedotrzymywanie terminów dostaw, dostarczanie towarów złej jakości,  jest upoważniony do natychmiastowego wypowiedzenia umowy z winy Sprzedawcy,</w:t>
      </w:r>
    </w:p>
    <w:p>
      <w:pPr>
        <w:pStyle w:val="Normal"/>
        <w:jc w:val="both"/>
        <w:rPr/>
      </w:pPr>
      <w:r>
        <w:rPr/>
        <w:t>4. Odstąpienie od umowy przez Kupującego z powodów określonych  w pkt. 1 nie zwalnia Sprzedawcy od zapłaty kary umownej i odszkodowania na zasadach określonych w tej um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sprawach nie unormowanych niniejszą umową mają zastosowanie odpowiednie przepisy Kodeksu cywilnego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szelkie zmiany i uzupełnienia umowy mogą być dokonywane wyłącznie pisemnymi aneksami podpisanymi przez strony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10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Umowa zostaje zawarta na czas określony tj. od daty podpisania umowy do dnia 31.12.2014r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mowę sporządzono w dwóch jednobrzmiących egzemplarzach po jednym </w:t>
        <w:br/>
        <w:t>dla każdej ze stron.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RZEDAWCA:</w:t>
        <w:tab/>
      </w:r>
      <w:r>
        <w:rPr/>
        <w:tab/>
        <w:tab/>
        <w:tab/>
        <w:tab/>
        <w:tab/>
        <w:t xml:space="preserve">                                </w:t>
      </w:r>
      <w:r>
        <w:rPr>
          <w:b/>
        </w:rPr>
        <w:t>KUPU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ZapfDingbats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eastAsia="Tahoma" w:cs="Tahoma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4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 w:val="28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i/>
      <w:sz w:val="44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Tahoma" w:cs="Aria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User</dc:creator>
  <dc:description/>
  <cp:keywords/>
  <dc:language>en-US</dc:language>
  <cp:lastModifiedBy>jmuszynski</cp:lastModifiedBy>
  <cp:lastPrinted>2014-01-31T07:59:00Z</cp:lastPrinted>
  <dcterms:modified xsi:type="dcterms:W3CDTF">2014-02-03T10:14:00Z</dcterms:modified>
  <cp:revision>2</cp:revision>
  <dc:subject/>
  <dc:title>ZAPROSZENIE</dc:title>
</cp:coreProperties>
</file>