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b/>
          <w:b/>
          <w:sz w:val="28"/>
        </w:rPr>
      </w:pPr>
      <w:r>
        <w:rPr>
          <w:rFonts w:cs="Arial" w:ascii="Arial" w:hAnsi="Arial"/>
          <w:b/>
          <w:sz w:val="22"/>
          <w:szCs w:val="22"/>
        </w:rPr>
        <w:t>Załącznik Nr IV</w:t>
      </w:r>
    </w:p>
    <w:p>
      <w:pPr>
        <w:pStyle w:val="Heading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>
          <w:rFonts w:cs="Arial" w:ascii="Arial" w:hAnsi="Arial"/>
        </w:rPr>
        <w:t>Zadanie Nr 4 - PRZYBORY DO PISANIA i GALANTERIA BIURO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4680"/>
        <w:gridCol w:w="1800"/>
        <w:gridCol w:w="1240"/>
      </w:tblGrid>
      <w:tr>
        <w:trPr>
          <w:trHeight w:val="56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is artykuł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ytu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lość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Marker do opisywania płyt CD/DV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kreślacz  fluorescencyjn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łówek z gumką, ostrzy HB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rStyle w:val="Trzynastka1"/>
                <w:rFonts w:cs="Arial" w:ascii="Arial" w:hAnsi="Arial"/>
                <w:b/>
                <w:bCs/>
                <w:sz w:val="24"/>
              </w:rPr>
              <w:t>Kredki drewniane 12 kolor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Pudełko/12 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mka do wycierania ołówk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jka z przezroczystego polistyrenu, długość 30 c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jka z przezroczystego polistyrenu, długość 60 c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Style w:val="StrongEmphasis"/>
                <w:rFonts w:cs="Arial" w:ascii="Arial" w:hAnsi="Arial"/>
                <w:b/>
                <w:szCs w:val="20"/>
              </w:rPr>
              <w:t>Korektor w płynie z gąbk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16"/>
              </w:rPr>
              <w:t xml:space="preserve">Długopis żelow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 w:val="false"/>
                <w:b w:val="false"/>
                <w:bCs w:val="false"/>
                <w:szCs w:val="21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/>
              </w:rPr>
              <w:t xml:space="preserve">Cienkopi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 xml:space="preserve">Flamaster biurow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</w:rPr>
              <w:t>Długopis na sprężynce, podstawka samoprzylepna (stojąc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łady do długopisu na spręży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Długopis jednorazowy czar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ugopis jednorazowy niebie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Style w:val="Emphasis"/>
                <w:rFonts w:cs="Arial" w:ascii="Arial" w:hAnsi="Arial"/>
                <w:b w:val="false"/>
                <w:bCs w:val="false"/>
                <w:color w:val="000000"/>
              </w:rPr>
              <w:t>Wkład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etalowy do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Style w:val="Emphasis"/>
                <w:rFonts w:cs="Arial" w:ascii="Arial" w:hAnsi="Arial"/>
                <w:b w:val="false"/>
                <w:bCs w:val="false"/>
                <w:color w:val="000000"/>
              </w:rPr>
              <w:t>długopisu typu Zen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"/>
              <w:suppressAutoHyphens w:val="false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eastAsia="pl-PL"/>
              </w:rPr>
              <w:t>10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er permanentny z okrągłą końcówką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Notes samoprzylepny 76x76 mm kolor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loczek/100 kart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Notes samoprzylepny 38 x 51 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oczek/100 kar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Maczałk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Płyta CD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Płyta DV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zt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szulki krystaliczne na dokumenty, format A4 </w:t>
            </w:r>
            <w:r>
              <w:rPr>
                <w:rFonts w:cs="Arial" w:ascii="Arial" w:hAnsi="Arial"/>
                <w:szCs w:val="20"/>
              </w:rPr>
              <w:t>(op.100 szt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17"/>
              </w:rPr>
              <w:t>Op./100 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szulki krystaliczne na dokumenty, format A5 </w:t>
            </w:r>
            <w:r>
              <w:rPr>
                <w:rFonts w:cs="Arial" w:ascii="Arial" w:hAnsi="Arial"/>
                <w:szCs w:val="20"/>
              </w:rPr>
              <w:t>(op.100 szt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17"/>
              </w:rPr>
              <w:t>Op./100 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Ofertówka A4 sztywna przezroczys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0"/>
              </w:rPr>
              <w:t>Ofertówka A4 sztywna wierzch przezroczysty - spód kol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Temperówka z pojemnik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j w tub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śma pakowa brązo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Taśma samoprzylepna przezroczys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17"/>
              </w:rPr>
              <w:t>18 mm x 33 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55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sz do stempli czerwo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>
          <w:trHeight w:val="18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sz do stempli fiolet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18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sz do stempli niebie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18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uszki do stempli - 70 x 110 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zywki Grand 24/6 1000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17"/>
              </w:rPr>
              <w:t>Op./1000 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>
          <w:trHeight w:val="358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setki ze zszywkami do zszywacza LEITZ 5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et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et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195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et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15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et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15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 w:val="false"/>
                <w:b w:val="false"/>
                <w:bCs w:val="false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  <w:lang w:val="pl-PL"/>
              </w:rPr>
              <w:t xml:space="preserve">Rozszywacz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życzki ogólnego zastosowania, uchwyt z tworzywa sztucznego – 21 cm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"/>
              <w:suppressAutoHyphens w:val="false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eastAsia="pl-PL"/>
              </w:rPr>
              <w:t>20</w:t>
            </w:r>
          </w:p>
        </w:tc>
      </w:tr>
      <w:tr>
        <w:trPr>
          <w:trHeight w:val="36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nacze okrągłe metalow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28 mm - </w:t>
            </w:r>
            <w:r>
              <w:rPr>
                <w:rFonts w:cs="Arial" w:ascii="Arial" w:hAnsi="Arial"/>
                <w:szCs w:val="20"/>
              </w:rPr>
              <w:t>100 szt./o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p./100 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nacze okrągłe metalow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50 mm - </w:t>
            </w:r>
            <w:r>
              <w:rPr>
                <w:rFonts w:cs="Arial" w:ascii="Arial" w:hAnsi="Arial"/>
                <w:szCs w:val="20"/>
              </w:rPr>
              <w:t>100 szt./o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p./100 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Spinacze krzyżowe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41 mm 50 szt./o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./50 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Spinacze krzyżowe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70 mm 12 szt./o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./12 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</w:tabs>
              <w:snapToGrid w:val="false"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 xml:space="preserve">Klipy czarne metalowe do papieru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 w:val="false"/>
                <w:sz w:val="22"/>
                <w:szCs w:val="24"/>
              </w:rPr>
            </w:pPr>
            <w:r>
              <w:rPr>
                <w:rFonts w:cs="Arial" w:ascii="Arial" w:hAnsi="Arial"/>
                <w:bCs w:val="false"/>
                <w:sz w:val="22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55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1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85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1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/>
              </w:rPr>
              <w:t xml:space="preserve">Pinezki metalowe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50 szt./o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./50 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>Okładki do bindowania</w:t>
            </w:r>
            <w:r>
              <w:rPr>
                <w:rFonts w:cs="Arial" w:ascii="Arial" w:hAnsi="Arial"/>
              </w:rPr>
              <w:t xml:space="preserve">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zroczysta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30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omolux kolor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1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zbiety plastikowe do bindow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tu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</w:t>
            </w:r>
          </w:p>
        </w:tc>
      </w:tr>
      <w:tr>
        <w:trPr>
          <w:trHeight w:val="189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315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345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285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</w:tr>
      <w:tr>
        <w:trPr>
          <w:trHeight w:val="10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Gumki receptur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Teczki do podpisu A4/10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urkacz - do 65 kart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urkacz - do 35 kart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zywacz – do 30 kart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Zszywacz kasetowy LEITZ 5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lkulator biurowy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IO DM-1200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zt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24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both"/>
      <w:outlineLvl w:val="2"/>
    </w:pPr>
    <w:rPr>
      <w:b/>
      <w:bCs/>
      <w:i/>
      <w:iCs/>
      <w:sz w:val="22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jc w:val="both"/>
      <w:outlineLvl w:val="3"/>
    </w:pPr>
    <w:rPr>
      <w:rFonts w:ascii="Arial" w:hAnsi="Arial" w:cs="Arial"/>
      <w:b/>
      <w:bCs/>
      <w:sz w:val="21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both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</w:tabs>
      <w:jc w:val="both"/>
      <w:outlineLvl w:val="5"/>
    </w:pPr>
    <w:rPr>
      <w:b/>
      <w:bCs/>
      <w:sz w:val="22"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jc w:val="both"/>
      <w:outlineLvl w:val="6"/>
    </w:pPr>
    <w:rPr>
      <w:b/>
      <w:bCs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both"/>
      <w:outlineLvl w:val="7"/>
    </w:pPr>
    <w:rPr>
      <w:b/>
      <w:bCs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jc w:val="center"/>
      <w:outlineLvl w:val="8"/>
    </w:pPr>
    <w:rPr>
      <w:b/>
      <w:bCs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rzynastka1">
    <w:name w:val="trzynastka1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ntsize2">
    <w:name w:val="fontsize2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ytu">
    <w:name w:val="Tytu?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Descriptionhidden">
    <w:name w:val="description hidden"/>
    <w:basedOn w:val="Normal"/>
    <w:qFormat/>
    <w:pPr>
      <w:spacing w:before="280" w:after="280"/>
    </w:pPr>
    <w:rPr/>
  </w:style>
  <w:style w:type="paragraph" w:styleId="Producttopp1">
    <w:name w:val="product_top_p1"/>
    <w:basedOn w:val="Normal"/>
    <w:qFormat/>
    <w:pPr/>
    <w:rPr>
      <w:rFonts w:ascii="Tahoma" w:hAnsi="Tahoma" w:cs="Tahoma"/>
      <w:b/>
      <w:bCs/>
      <w:color w:val="3C3C3C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napToGrid w:val="false"/>
      <w:jc w:val="center"/>
    </w:pPr>
    <w:rPr>
      <w:color w:val="FF0000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0:10:00Z</dcterms:created>
  <dc:creator>User</dc:creator>
  <dc:description/>
  <cp:keywords/>
  <dc:language>en-US</dc:language>
  <cp:lastModifiedBy>Anna Głębocka</cp:lastModifiedBy>
  <cp:lastPrinted>2012-12-20T06:40:00Z</cp:lastPrinted>
  <dcterms:modified xsi:type="dcterms:W3CDTF">2014-01-30T13:30:00Z</dcterms:modified>
  <cp:revision>17</cp:revision>
  <dc:subject/>
  <dc:title>Załącznik nr 4</dc:title>
</cp:coreProperties>
</file>