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III</w:t>
      </w:r>
    </w:p>
    <w:p>
      <w:pPr>
        <w:pStyle w:val="Heading2"/>
        <w:jc w:val="center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Heading2"/>
        <w:jc w:val="center"/>
        <w:rPr/>
      </w:pPr>
      <w:r>
        <w:rPr>
          <w:rFonts w:cs="Arial" w:ascii="Arial" w:hAnsi="Arial"/>
        </w:rPr>
        <w:t>Zadanie Nr 3 - GALANTERIA PAPIERNICZ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5"/>
        <w:gridCol w:w="5943"/>
        <w:gridCol w:w="1260"/>
        <w:gridCol w:w="900"/>
      </w:tblGrid>
      <w:tr>
        <w:trPr>
          <w:trHeight w:val="567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Opis artykuł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dnostka mi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ytu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lość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gregator, format A4,oklejony na zewnątrz poliolefiną, szerokość grzbietu – </w:t>
            </w:r>
            <w:r>
              <w:rPr>
                <w:rFonts w:cs="Arial" w:ascii="Arial" w:hAnsi="Arial"/>
                <w:bCs/>
              </w:rPr>
              <w:t>75 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"/>
              <w:suppressAutoHyphens w:val="false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  <w:lang w:eastAsia="pl-PL"/>
              </w:rPr>
              <w:t>6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gregator format A4, oklejony na zewnątrz poliolefiną, szerokość grzbietu – </w:t>
            </w:r>
            <w:r>
              <w:rPr>
                <w:rFonts w:cs="Arial" w:ascii="Arial" w:hAnsi="Arial"/>
                <w:bCs/>
              </w:rPr>
              <w:t>35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gregator, format A5,oklejony na zewnątrz poliolefiną, szerokość grzbietu – </w:t>
            </w:r>
            <w:r>
              <w:rPr>
                <w:rFonts w:cs="Arial" w:ascii="Arial" w:hAnsi="Arial"/>
                <w:bCs/>
              </w:rPr>
              <w:t>75 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zka wiązana biała, z kartonu, format A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zka wiązana biała, z tektury bezkwasowej, format A4 (do archiwizacji dokumentów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zka kartonowa biała z gumką format A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Skoroszyt zwykły, biały, format A4, z karton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Skoroszyt oczkowy, biały, format A4, z karton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Skoroszyt zwykły, </w:t>
            </w:r>
            <w:r>
              <w:rPr>
                <w:rFonts w:cs="Arial" w:ascii="Arial" w:hAnsi="Arial"/>
                <w:vertAlign w:val="superscript"/>
              </w:rPr>
              <w:t>½</w:t>
            </w:r>
            <w:r>
              <w:rPr>
                <w:rFonts w:cs="Arial" w:ascii="Arial" w:hAnsi="Arial"/>
              </w:rPr>
              <w:t xml:space="preserve"> biały, format A4, z karton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Skoroszyt oczkowy, </w:t>
            </w:r>
            <w:r>
              <w:rPr>
                <w:rFonts w:cs="Arial" w:ascii="Arial" w:hAnsi="Arial"/>
                <w:vertAlign w:val="superscript"/>
              </w:rPr>
              <w:t>½</w:t>
            </w:r>
            <w:r>
              <w:rPr>
                <w:rFonts w:cs="Arial" w:ascii="Arial" w:hAnsi="Arial"/>
              </w:rPr>
              <w:t xml:space="preserve"> biały format A4, z karton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oroszyt wpinany sztywny z PCV, format A4,</w:t>
              <w:br/>
              <w:t>z przezroczystą okładką i otworami umożliwiającymi wpinanie do segregato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uppressAutoHyphens w:val="fals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Teczka tekturowa skrzydłowa, zamykana na dwa rzepy, format A4, wykonana z twardej i sztywnej tektury, szerokość grzbietu 40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Klipsy archiwizujące plastik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ka maszynowa czarna, A4, powlekana woskiem</w:t>
              <w:br/>
              <w:t xml:space="preserve">z warstwą plastikową </w:t>
            </w:r>
            <w:r>
              <w:rPr>
                <w:rFonts w:cs="Arial" w:ascii="Arial" w:hAnsi="Arial"/>
                <w:szCs w:val="20"/>
              </w:rPr>
              <w:t>100 ark (1opa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./100 ar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lka ołówkowa niebieska, A4, powlekana woskiem o dużej intensywności zabarwieni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./100 ar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eastAsia="pl-PL"/>
              </w:rPr>
              <w:t>4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erta biała, C6, samoprzylep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zt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perta biała, C6, samoprzylepna ze zwrotnym potwierdzeniem odbior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zt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000</w:t>
            </w:r>
          </w:p>
        </w:tc>
      </w:tr>
      <w:tr>
        <w:trPr>
          <w:trHeight w:val="360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perta szara C5, samoklejąca z paskiem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5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erta biała C5, samokleją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erta szara C4, samokleją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erta biała C4, samokleją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erta biała C6, z prawym oknem, samokleją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erta biała DL długa, samokleją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Koperta szara E4 z rozszerzonymi bokami i spodem, 150 g/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, samoklejąc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zyt 60 kartkowy A5 w kratkę, miękka opra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zyt 96 kartkowy A4 w kratkę, twarda oprawa, szy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orowidz w twardej oprawie, 96 kartkowy w kratkę szyty w twardej oprawie, format A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 biurowy A5 w kratkę, 100 kart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 biurowy A4 w kratkę, 100 kart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1450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6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arton archiwizacyjny wykonany z tektury falistej bezkwasowej składany</w:t>
            </w:r>
            <w:r>
              <w:rPr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mieszczący 5 pudełek archiwizacyjnych, 6 segregatorów 7-centymetrowych z miejscem do opisu i z otworami do przenoszenia.</w:t>
            </w:r>
          </w:p>
          <w:p>
            <w:pPr>
              <w:pStyle w:val="TextBody"/>
              <w:ind w:left="6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Wymiary: 522x351x305m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454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czka do akt osob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454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ici lniane szare do zszywania akt, szpula 0,5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aśma do naprawy książek, bezkwasowa (bibułka japońska), samoprzylepna, gramatura 20g/m2, rolka 2cmx50m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nyWeb"/>
        <w:suppressAutoHyphens w:val="false"/>
        <w:spacing w:before="0" w:after="0"/>
        <w:rPr>
          <w:szCs w:val="24"/>
          <w:lang w:eastAsia="pl-PL"/>
        </w:rPr>
      </w:pPr>
      <w:r>
        <w:rPr>
          <w:szCs w:val="24"/>
          <w:lang w:eastAsia="pl-PL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center"/>
      <w:outlineLvl w:val="2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FF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ntsize2">
    <w:name w:val="fontsize2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napToGrid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40" w:after="0"/>
    </w:pPr>
    <w:rPr>
      <w:szCs w:val="20"/>
    </w:rPr>
  </w:style>
  <w:style w:type="paragraph" w:styleId="Tytu">
    <w:name w:val="Tytu?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napToGrid w:val="false"/>
      <w:jc w:val="center"/>
    </w:pPr>
    <w:rPr>
      <w:color w:val="FF0000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0:19:00Z</dcterms:created>
  <dc:creator>User</dc:creator>
  <dc:description/>
  <cp:keywords/>
  <dc:language>en-US</dc:language>
  <cp:lastModifiedBy>Anna Głębocka</cp:lastModifiedBy>
  <cp:lastPrinted>2012-01-09T09:22:00Z</cp:lastPrinted>
  <dcterms:modified xsi:type="dcterms:W3CDTF">2014-01-30T13:30:00Z</dcterms:modified>
  <cp:revision>31</cp:revision>
  <dc:subject/>
  <dc:title>Załącznik nr 3</dc:title>
</cp:coreProperties>
</file>