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Załącznik </w:t>
      </w:r>
    </w:p>
    <w:p>
      <w:pPr>
        <w:pStyle w:val="Normal"/>
        <w:ind w:left="5664" w:hanging="0"/>
        <w:rPr>
          <w:b/>
          <w:b/>
          <w:bCs/>
        </w:rPr>
      </w:pPr>
      <w:r>
        <w:rPr>
          <w:rFonts w:eastAsia="Calibri"/>
          <w:b/>
          <w:lang w:eastAsia="en-US"/>
        </w:rPr>
        <w:t xml:space="preserve">do uchwały Nr </w:t>
      </w:r>
      <w:r>
        <w:rPr>
          <w:b/>
          <w:bCs/>
        </w:rPr>
        <w:t>XXXVII/385/2014</w:t>
      </w:r>
    </w:p>
    <w:p>
      <w:pPr>
        <w:pStyle w:val="Normal"/>
        <w:ind w:left="566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Rady Miejskiej w Końskich</w:t>
      </w:r>
    </w:p>
    <w:p>
      <w:pPr>
        <w:pStyle w:val="Normal"/>
        <w:ind w:left="4956" w:firstLine="708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 dnia 16 stycznia 2014 r.</w:t>
      </w:r>
    </w:p>
    <w:p>
      <w:pPr>
        <w:pStyle w:val="Normal"/>
        <w:rPr>
          <w:rFonts w:ascii="Arial" w:hAnsi="Arial" w:eastAsia="Calibri" w:cs="Arial"/>
          <w:b/>
          <w:b/>
          <w:sz w:val="48"/>
          <w:lang w:eastAsia="en-US"/>
        </w:rPr>
      </w:pPr>
      <w:r>
        <w:rPr>
          <w:rFonts w:eastAsia="Calibri" w:cs="Arial" w:ascii="Arial" w:hAnsi="Arial"/>
          <w:b/>
          <w:sz w:val="48"/>
          <w:lang w:eastAsia="en-US"/>
        </w:rPr>
      </w:r>
    </w:p>
    <w:p>
      <w:pPr>
        <w:pStyle w:val="Heading3"/>
        <w:spacing w:lineRule="auto" w:line="240"/>
        <w:jc w:val="left"/>
        <w:rPr>
          <w:rFonts w:ascii="Arial" w:hAnsi="Arial" w:cs="Arial"/>
          <w:b w:val="false"/>
          <w:b w:val="false"/>
          <w:sz w:val="40"/>
        </w:rPr>
      </w:pPr>
      <w:r>
        <w:rPr>
          <w:rFonts w:cs="Arial"/>
          <w:b w:val="false"/>
          <w:sz w:val="40"/>
        </w:rPr>
      </w:r>
    </w:p>
    <w:p>
      <w:pPr>
        <w:pStyle w:val="Heading3"/>
        <w:spacing w:lineRule="auto" w:line="240"/>
        <w:rPr>
          <w:sz w:val="40"/>
        </w:rPr>
      </w:pPr>
      <w:r>
        <w:rPr>
          <w:sz w:val="40"/>
        </w:rPr>
      </w:r>
    </w:p>
    <w:p>
      <w:pPr>
        <w:pStyle w:val="Heading3"/>
        <w:spacing w:lineRule="auto" w:line="240"/>
        <w:rPr>
          <w:sz w:val="40"/>
        </w:rPr>
      </w:pPr>
      <w:r>
        <w:rPr>
          <w:sz w:val="40"/>
        </w:rPr>
        <w:t>WIELOLETNI PLAN ROZWOJU I MODERNIZACJI</w:t>
      </w:r>
    </w:p>
    <w:p>
      <w:pPr>
        <w:pStyle w:val="Heading7"/>
        <w:ind w:left="1416" w:hanging="1416"/>
        <w:jc w:val="center"/>
        <w:rPr/>
      </w:pPr>
      <w:r>
        <w:rPr/>
        <w:t>URZĄDZEŃ WODOCIĄGOWYCH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I URZĄDZEŃ KANALIZACYJNYCH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BĘDĄCYCH W POSIADANIU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PRZEDSIĘBIORSTWA WODOCIĄGÓW                    I KANALIZACJI W KOŃSKICH SP. Z O.O.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Heading9"/>
        <w:spacing w:lineRule="auto" w:line="240"/>
        <w:rPr>
          <w:rFonts w:ascii="Arial" w:hAnsi="Arial" w:cs="Arial"/>
          <w:b w:val="false"/>
          <w:b w:val="false"/>
          <w:sz w:val="48"/>
        </w:rPr>
      </w:pPr>
      <w:r>
        <w:rPr>
          <w:rFonts w:cs="Arial"/>
          <w:b w:val="false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NA LATA 2010 – 2017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>OPIS</w:t>
      </w:r>
    </w:p>
    <w:p>
      <w:pPr>
        <w:pStyle w:val="Tekstpodstawowywcity2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"/>
        <w:spacing w:lineRule="auto" w:line="240"/>
        <w:rPr>
          <w:rFonts w:cs="Arial"/>
          <w:color w:val="000000"/>
          <w:sz w:val="26"/>
          <w:szCs w:val="26"/>
        </w:rPr>
      </w:pPr>
      <w:r>
        <w:rPr>
          <w:rFonts w:cs="Arial"/>
          <w:sz w:val="26"/>
          <w:szCs w:val="26"/>
        </w:rPr>
        <w:t>Wieloletni plan rozwoju i modernizacji urządzeń wodociągowych i urządzeń kanalizacyjnych będących w posiadaniu Przedsiębiorstwa Wodociągów</w:t>
        <w:br/>
        <w:t>i Kanalizacji w Końskich Sp. z o. o. z siedzibą w Modliszewicach na lata 2010 – 2017 został opracowany zgodnie z Ustawą o zbiorowym zaopatrzeniu</w:t>
        <w:br/>
        <w:t xml:space="preserve">w wodę i zbiorowym odprowadzeniu </w:t>
      </w:r>
      <w:r>
        <w:rPr>
          <w:rFonts w:cs="Arial"/>
          <w:color w:val="000000"/>
          <w:sz w:val="26"/>
          <w:szCs w:val="26"/>
        </w:rPr>
        <w:t>ścieków z dnia 7 czerwca 2001 r. (tekst jednolity – Dz. U. z 2006 r. Nr 123 poz. 858 ze zm.). Przedstawiony plan stanowi aktualizację wieloletniego planu na lata 2010-2013 zatwierdzonego uchwałą Nr LIV/384/2010 Rady Miejskiej w Końskich z dnia 30 marca 2010 r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Arial" w:ascii="Arial" w:hAnsi="Arial"/>
          <w:sz w:val="26"/>
          <w:szCs w:val="26"/>
        </w:rPr>
        <w:t>Wieloletni plan jest zgodny z kierunkami rozwoju określonymi w studium uwarunkowań i kierunków zagospodarowania przestrzennego Gminy, miejscowymi planami zagospodarowania przestrzennego oraz ustaleniami zezwolenia na prowadzenie zbiorowego zaopatrzenia w wodę i zbiorowego odprowadzania ścieków.</w:t>
      </w:r>
    </w:p>
    <w:p>
      <w:pPr>
        <w:pStyle w:val="Normal"/>
        <w:ind w:left="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 Planie uwzględniono zadania wynikające ze zidentyfikowanych potrzeb Spółki w zakresie utrzymania ciągłości dostaw wody i odbioru ścieków oraz osiągniętych standardów jakości świadczenia usług. </w:t>
      </w:r>
    </w:p>
    <w:p>
      <w:pPr>
        <w:pStyle w:val="Normal"/>
        <w:ind w:left="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półka prowadzi działalność w zakresie zbiorowego zaopatrzenia w wodę</w:t>
        <w:br/>
        <w:t xml:space="preserve">i zbiorowego odprowadzania ścieków na terenie Gminy Końskie, </w:t>
      </w:r>
      <w:r>
        <w:rPr>
          <w:rFonts w:cs="Arial" w:ascii="Arial" w:hAnsi="Arial"/>
          <w:bCs/>
          <w:sz w:val="26"/>
          <w:szCs w:val="26"/>
        </w:rPr>
        <w:t>realizując zadania użyteczności publicznej, co decyduje o jej charakterze</w:t>
        <w:br/>
        <w:t>i podstawowych celach.</w:t>
      </w:r>
    </w:p>
    <w:p>
      <w:pPr>
        <w:pStyle w:val="Tekstpodstawowywcity2"/>
        <w:spacing w:lineRule="auto" w:line="2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W planie znajdują się dwie grupy zadań infrastruktura kanalizacyjna</w:t>
        <w:br/>
        <w:t xml:space="preserve">i infrastruktura wodociągowa. Szczegółowe zestawienie zawarte jest w ujęciu tabelarycznym poniżej. </w:t>
      </w:r>
    </w:p>
    <w:p>
      <w:pPr>
        <w:pStyle w:val="Tekstpodstawowywcity2"/>
        <w:spacing w:lineRule="auto" w:line="2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frastruktura kanalizacyjna.</w:t>
      </w:r>
    </w:p>
    <w:p>
      <w:pPr>
        <w:pStyle w:val="Normal"/>
        <w:ind w:left="1560" w:hanging="63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oz. 1-7. są częścią projektu pn.: „Uporządkowanie gospodarki wodno – ściekowej na terenie Miasta i Gminy Końskie” dofinansowaną ze środków Narodowego Funduszu Ochrony Środowiska i Gospodarki Wodnej w ramach programu pn.: „Dofinansowanie przydomowych oczyszczalni ścieków oraz podłączeń do zbiorczego systemu kanalizacyjnego”. </w:t>
      </w:r>
    </w:p>
    <w:p>
      <w:pPr>
        <w:pStyle w:val="Normal"/>
        <w:ind w:left="1560" w:hanging="63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z. 8. Kontynuacja przebudowy oczyszczalni ścieków w Kornicy              w ramach projektu pn.: „Uporządkowanie gospodarki wodno – ściekowej na terenie Miasta i Gminy Końskie”, dofinansowana ze środków Programu Operacyjnego Infrastruktura i Środowisko            w ramach Priorytetu 1 – Gospodarka wodno – ściekowa, Działanie 1.1 Gospodarka wodno – ściekowa w aglomeracji powyżej 15 tys. RLM.</w:t>
      </w:r>
    </w:p>
    <w:p>
      <w:pPr>
        <w:pStyle w:val="Normal"/>
        <w:ind w:left="1560" w:hanging="63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z. 9. Budowa brakujących odcinków kanalizacji sanitarnej przewidziana do realizacji ze środków własnych.</w:t>
      </w:r>
    </w:p>
    <w:p>
      <w:pPr>
        <w:pStyle w:val="Normal"/>
        <w:ind w:left="1560" w:hanging="567"/>
        <w:jc w:val="both"/>
        <w:rPr/>
      </w:pPr>
      <w:r>
        <w:rPr>
          <w:rFonts w:cs="Arial" w:ascii="Arial" w:hAnsi="Arial"/>
          <w:sz w:val="26"/>
          <w:szCs w:val="26"/>
        </w:rPr>
        <w:t>Poz. 10. Wymiana armatury i sterowania w niemodernizowanych dotychczas przepompowniach wraz z montażem monitoringu.</w:t>
      </w:r>
    </w:p>
    <w:p>
      <w:pPr>
        <w:pStyle w:val="Normal"/>
        <w:ind w:left="1560" w:hanging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1560" w:hanging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z. 11. Budowa kanalizacji przewidziana do realizacji w ramach projektu pn.: „Uporządkowanie gospodarki wodno – ściekowej na terenie Miasta i Gminy Końskie” – etap II, która będzie dofinansowana ze środków Programu Operacyjnego Infrastruktura i Środowisko.</w:t>
      </w:r>
    </w:p>
    <w:p>
      <w:pPr>
        <w:pStyle w:val="Normal"/>
        <w:ind w:left="1560" w:hanging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z. 12-21. Zadania przewidziane do realizacji w kolejnych latach ze środków własnych.</w:t>
      </w:r>
    </w:p>
    <w:p>
      <w:pPr>
        <w:pStyle w:val="Normal"/>
        <w:ind w:left="1560" w:hanging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z. 22. Zadanie znajduje się na etapie projektowania. Zakończenie budowy planowane jest w roku 2014.</w:t>
      </w:r>
    </w:p>
    <w:p>
      <w:pPr>
        <w:pStyle w:val="Normal"/>
        <w:ind w:left="1560" w:hanging="63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frastruktura wodociągowa.</w:t>
      </w:r>
    </w:p>
    <w:p>
      <w:pPr>
        <w:pStyle w:val="Normal"/>
        <w:ind w:left="1560" w:hanging="633"/>
        <w:jc w:val="both"/>
        <w:rPr/>
      </w:pPr>
      <w:r>
        <w:rPr>
          <w:rFonts w:cs="Arial" w:ascii="Arial" w:hAnsi="Arial"/>
          <w:sz w:val="26"/>
          <w:szCs w:val="26"/>
        </w:rPr>
        <w:t>Poz. 1. Wymiana wodociągów wraz z przyłączami oraz budowa nowych odcinków zapewni bezawaryjną dostawę wody do licznych zakładów przemysłowych działających w rejonie ulic: Ceramicznej, Odlewniczej, Mechanicznej i Gazowniczej.</w:t>
      </w:r>
    </w:p>
    <w:p>
      <w:pPr>
        <w:pStyle w:val="Normal"/>
        <w:ind w:left="1560" w:hanging="63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z. 2- 10. Zadania przewidziane do realizacji w kolejnych latach ze środków własnych.</w:t>
      </w:r>
    </w:p>
    <w:p>
      <w:pPr>
        <w:pStyle w:val="Normal"/>
        <w:ind w:left="1560" w:hanging="633"/>
        <w:jc w:val="both"/>
        <w:rPr/>
      </w:pPr>
      <w:r>
        <w:rPr>
          <w:rFonts w:cs="Arial" w:ascii="Arial" w:hAnsi="Arial"/>
          <w:sz w:val="26"/>
          <w:szCs w:val="26"/>
        </w:rPr>
        <w:t>Poz. 11. Wyposażenie Stacji Uzdatniania Wody w Wąsoszu w drugą studnię głębinową stanowiącą alternatywne źródło poboru wody dla istniejącego wodociągu ( w eksploatowanej obecnie studni nastąpiło znaczne obniżenie dynamicznego zwierciadła wody kwalifikując odwiert do przeglądu i ewentualnej renowacji.</w:t>
      </w:r>
    </w:p>
    <w:p>
      <w:pPr>
        <w:pStyle w:val="Normal"/>
        <w:ind w:left="1560" w:hanging="63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z. 12. Budowa tego odcinka sieci będzie zabezpieczeniem ciągłości dostaw wody dla miasta Końskie i pozostałych miejscowości gminy w przypadku awarii istniejącej magistrali wodociągowej, która eksploatowana jest od blisko 40 lat.</w:t>
      </w:r>
    </w:p>
    <w:p>
      <w:pPr>
        <w:pStyle w:val="Normal"/>
        <w:ind w:left="1560" w:hanging="633"/>
        <w:jc w:val="both"/>
        <w:rPr/>
      </w:pPr>
      <w:r>
        <w:rPr>
          <w:rFonts w:cs="Arial" w:ascii="Arial" w:hAnsi="Arial"/>
          <w:sz w:val="26"/>
          <w:szCs w:val="26"/>
        </w:rPr>
        <w:t>Poz. 13. Inwestycja pozwoli na zmniejszenie częstotliwości płukania hydrantów i poprawienie jakości wody poprzez włączenie ulic: Mickiewicza, Kopernika i Żeromskiego w pierścień między ul. Polną    i ul. Hubala.</w:t>
      </w:r>
    </w:p>
    <w:p>
      <w:pPr>
        <w:pStyle w:val="Normal"/>
        <w:ind w:left="1560" w:hanging="633"/>
        <w:jc w:val="both"/>
        <w:rPr/>
      </w:pPr>
      <w:r>
        <w:rPr>
          <w:rFonts w:cs="Arial" w:ascii="Arial" w:hAnsi="Arial"/>
          <w:sz w:val="26"/>
          <w:szCs w:val="26"/>
        </w:rPr>
        <w:t>Poz</w:t>
      </w:r>
      <w:r>
        <w:rPr>
          <w:rFonts w:cs="Arial" w:ascii="Arial" w:hAnsi="Arial"/>
          <w:spacing w:val="-2"/>
          <w:sz w:val="26"/>
          <w:szCs w:val="26"/>
        </w:rPr>
        <w:t>. 14. Przebudowa szachtów na studniach głębinowych ze szczególnym uwzględnieniem szczelności, jest konieczna z powodu wieku tych obiektów. Materiały, z których wykonane są szachty, nie gwarantują</w:t>
        <w:br/>
        <w:t>w dłuższym okresie czasu prawidłowej izolacji od warunków zewnętrznych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ind w:left="1560" w:hanging="63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oz. 15 i 16. Zadania przewidziane do realizacji ze środków własnych,     w ramach rozbudowy sieci wodociągowej.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6"/>
          <w:szCs w:val="26"/>
        </w:rPr>
        <w:t>Planowane inwestycje mogą być finansowane z następujących źródeł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redyty i pożyczk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undusz Spójnośc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Środki własne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92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92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92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92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92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kstpodstawowywcity2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TextBodyIndent"/>
        <w:ind w:right="-851" w:first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formacja o formach ochrony przyrody</w:t>
      </w:r>
    </w:p>
    <w:p>
      <w:pPr>
        <w:pStyle w:val="Tekstpodstawowywcity2"/>
        <w:spacing w:lineRule="auto" w:line="2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Tekstpodstawowywcity2"/>
        <w:spacing w:lineRule="auto" w:line="240"/>
        <w:rPr>
          <w:rFonts w:cs="Arial"/>
          <w:szCs w:val="24"/>
        </w:rPr>
      </w:pPr>
      <w:r>
        <w:rPr>
          <w:rFonts w:cs="Arial"/>
          <w:szCs w:val="24"/>
        </w:rPr>
        <w:t>Działania inwestycyjne mają na celu m.in. spełnienie zobowiązań zawartych           w Krajowym Programie Oczyszczania Ścieków Komunalnych, wynikających            z Traktatu Akcesyjnego podpisanego przez Polskę w 2004 roku.</w:t>
      </w:r>
    </w:p>
    <w:p>
      <w:pPr>
        <w:pStyle w:val="TextBodyIndent"/>
        <w:spacing w:lineRule="auto" w:line="276"/>
        <w:ind w:left="426" w:right="-1" w:firstLine="567"/>
        <w:jc w:val="both"/>
        <w:rPr/>
      </w:pPr>
      <w:r>
        <w:rPr>
          <w:rFonts w:cs="Arial"/>
          <w:sz w:val="24"/>
          <w:szCs w:val="24"/>
        </w:rPr>
        <w:t>Planowane przedsięwzięcia wymienione w niniejszym dokumencie częściowo zlokalizowane są w granicach Konecko – Łopuszniańskiego Obszaru Chronionego Krajobrazu (K-ŁOChK), którego warunki ochrony oraz opis granic zostały zawarte w Rozporządzeniu Nr 89/2005 Wojewody Świętokrzyskiego z dnia 14 lipca 2005 r. w sprawie obszarów chronionego krajobrazu ( Dz. Urz. Woj. Święt. Nr 156, poz. 1950) jednak nie kolidują  z ustaleniami zawartymi w powyższym rozporządzeniu.</w:t>
      </w:r>
    </w:p>
    <w:p>
      <w:pPr>
        <w:pStyle w:val="TextBodyIndent"/>
        <w:spacing w:lineRule="auto" w:line="276"/>
        <w:ind w:left="426" w:right="-1" w:firstLine="360"/>
        <w:jc w:val="both"/>
        <w:rPr/>
      </w:pPr>
      <w:r>
        <w:rPr>
          <w:rFonts w:cs="Arial"/>
          <w:sz w:val="24"/>
          <w:szCs w:val="24"/>
        </w:rPr>
        <w:t>Obszary Natura 2000 – SOO Dolina Krasnej PLH260001 i Dolina Czarnej PLH 260015, znajdują się w odległości odpowiednio ok. 5 km i około 200 m licząc od Nowego Sokołowa (najbardziej wysunięty odcinek inwestycji w kierunku południowo-zachodnim). Najbliższy obszar Doliny Czarnej sąsiaduje bezpośrednio z terenem zabudowanym w miejscowości Sielpia Wielka od strony południowo-zachodniej i od strony północnej w odległości 100 m na długości 150m. Planowana inwestycja w miejscowości Wąsosz znajduje się odległości  ok. 350 m od Doliny Czarnej.</w:t>
        <w:br/>
        <w:t>Ze względu na charakter przedsięwzięć, zasięg oddziaływania i podane odległości, nie są one bezpośrednio związane z ochroną obszaru Natura 2000 i potencjalnie znacząco nie będą oddziaływać na obszar Natura 2000.</w:t>
      </w:r>
    </w:p>
    <w:p>
      <w:pPr>
        <w:pStyle w:val="TextBodyIndent"/>
        <w:spacing w:lineRule="auto" w:line="276"/>
        <w:ind w:left="426" w:right="-1" w:firstLine="360"/>
        <w:jc w:val="both"/>
        <w:rPr/>
      </w:pPr>
      <w:r>
        <w:rPr>
          <w:rFonts w:cs="Arial"/>
          <w:sz w:val="24"/>
          <w:szCs w:val="24"/>
        </w:rPr>
        <w:t>Planowany przebieg inwestycji w miejscowości Pomorzany, sąsiaduje od strony północnej (odległość ok. 200 m) z Ostoją Pomorzany - PLH 260030. Projektowana inwestycja i związane z nią prace nie kolidują z tym obszarem, nie będą naruszone siedliska oraz gatunki dla ochrony, których analizuje się potrzebę włączenia obszaru do Europejskiej Sieci Ekologicznej Natura 2000.</w:t>
      </w:r>
    </w:p>
    <w:p>
      <w:pPr>
        <w:pStyle w:val="TextBodyIndent"/>
        <w:spacing w:lineRule="auto" w:line="276"/>
        <w:ind w:left="426" w:right="-1" w:firstLine="360"/>
        <w:jc w:val="both"/>
        <w:rPr/>
      </w:pPr>
      <w:r>
        <w:rPr>
          <w:rFonts w:cs="Arial"/>
          <w:sz w:val="24"/>
          <w:szCs w:val="24"/>
        </w:rPr>
        <w:t>Planowane inwestycje nie będą miały również wpływu na formy ochrony przyrody, znajdujące się  na terenie miasta i gminy Końskie, tj. pomniki przyrody o numerach ewidencyjnych w rejestrze Wojewódzkiego Konserwatora Przyrody: nr 21 – aleja lip, nr 24 – dęby, nr 71 – skałki „Piekło”, nr 298 – grupa drzew – dęby bezszypułkowe.</w:t>
      </w:r>
    </w:p>
    <w:p>
      <w:pPr>
        <w:pStyle w:val="Normal"/>
        <w:spacing w:lineRule="auto" w:line="276"/>
        <w:ind w:left="426" w:right="-1" w:firstLine="567"/>
        <w:jc w:val="both"/>
        <w:rPr/>
      </w:pPr>
      <w:r>
        <w:rPr>
          <w:rFonts w:cs="Arial" w:ascii="Arial" w:hAnsi="Arial"/>
          <w:sz w:val="24"/>
          <w:szCs w:val="24"/>
        </w:rPr>
        <w:t>Zadania wymienione w Wieloletnim planie to przedsięwzięcia proekologiczne  związane z uporządkowaniem gospodarki wodno-ściekowej, ich realizacja nie spowoduje wprowadzania do środowiska jakichkolwiek substancji lub energii mogących pogorszyć jego stan. Znaczna część zadań w nim umieszczonych, polegających na budowie kanalizacji sanitarnej, przyczyni się do zorganizowanego odpływu ścieków sanitarnych, likwidacji zbiorników bezodpływowych stwarzających zagrożenie eksfiltracji ścieków do gruntu i związanej z tym możliwości skażenia wód podziemnych i powierzchniowych, więc będzie miała zdecydowanie pozytywny wpływ na poprawę ochrony środowiska i nie spowoduje uciążliwości dla otoczenia.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Tekstpodstawowywcity2"/>
        <w:spacing w:lineRule="auto" w:line="2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4" w:gutter="0" w:header="708" w:top="141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9"/>
        </w:tabs>
        <w:ind w:left="135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993" w:hanging="0"/>
      <w:jc w:val="center"/>
      <w:outlineLvl w:val="0"/>
    </w:pPr>
    <w:rPr>
      <w:rFonts w:ascii="Arial" w:hAnsi="Arial" w:cs="Arial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color w:val="FF000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4956" w:right="-1134" w:firstLine="708"/>
      <w:outlineLvl w:val="3"/>
    </w:pPr>
    <w:rPr>
      <w:rFonts w:ascii="Arial" w:hAnsi="Arial" w:cs="Arial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spacing w:lineRule="auto" w:line="360"/>
      <w:jc w:val="both"/>
      <w:outlineLvl w:val="5"/>
    </w:pPr>
    <w:rPr>
      <w:rFonts w:ascii="Arial" w:hAnsi="Arial" w:cs="Arial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rFonts w:ascii="Arial" w:hAnsi="Arial" w:cs="Arial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ascii="Arial" w:hAnsi="Arial" w:cs="Arial"/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Arial" w:hAnsi="Arial" w:cs="Arial"/>
      <w:sz w:val="26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ind w:right="-993" w:hanging="0"/>
    </w:pPr>
    <w:rPr>
      <w:rFonts w:ascii="Arial" w:hAnsi="Arial" w:cs="Arial"/>
      <w:sz w:val="26"/>
    </w:rPr>
  </w:style>
  <w:style w:type="paragraph" w:styleId="TextBodyIndent">
    <w:name w:val="Body Text Indent"/>
    <w:basedOn w:val="Normal"/>
    <w:pPr>
      <w:spacing w:lineRule="auto" w:line="360"/>
      <w:ind w:right="-851" w:hanging="0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ind w:right="-567" w:hanging="0"/>
    </w:pPr>
    <w:rPr>
      <w:rFonts w:ascii="Arial" w:hAnsi="Arial" w:cs="Arial"/>
      <w:sz w:val="26"/>
    </w:rPr>
  </w:style>
  <w:style w:type="paragraph" w:styleId="Tekstpodstawowywcity2">
    <w:name w:val="Tekst podstawowy wcięty 2"/>
    <w:basedOn w:val="Normal"/>
    <w:qFormat/>
    <w:pPr>
      <w:spacing w:lineRule="auto" w:line="360"/>
      <w:ind w:left="567" w:hanging="0"/>
      <w:jc w:val="both"/>
    </w:pPr>
    <w:rPr>
      <w:rFonts w:ascii="Arial" w:hAnsi="Arial" w:cs="Arial"/>
      <w:sz w:val="24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49:00Z</dcterms:created>
  <dc:creator>Ewa Kotarak</dc:creator>
  <dc:description/>
  <cp:keywords/>
  <dc:language>en-US</dc:language>
  <cp:lastModifiedBy>Anna Głębocka</cp:lastModifiedBy>
  <cp:lastPrinted>2013-10-31T13:50:00Z</cp:lastPrinted>
  <dcterms:modified xsi:type="dcterms:W3CDTF">2014-01-20T08:58:00Z</dcterms:modified>
  <cp:revision>6</cp:revision>
  <dc:subject>Plan do taryf</dc:subject>
  <dc:title>WIELOLETNI PLAN ROZWOJU I MODERNIZACJI</dc:title>
</cp:coreProperties>
</file>