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CHWAŁA Nr XXXVII/382/2014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RADY MIEJSKIEJ W KOŃSKICH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 16 stycznia 2014 r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 sprawie ustanowienia wieloletniego programu osłonowego w zakresie dożywiania „Pomoc Gminy Końskie w zakresie dożywiania” na lata 2014-2020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 ust. 2 pkt 15 ustawy z dnia 8 marca 1990 r. o samorządzie gminnym (Dz. U. z 2013 r. poz. 594, 645, 1318), art. 17 ust. 2 pkt 4 i art. 110 ust. 10 ustawy z dnia</w:t>
        <w:br/>
        <w:t xml:space="preserve">12 marca 2004 r. o pomocy społecznej (Dz. U. z 2013 r. poz. 182, z 2012 r. poz. 1544 i 1548, z 2013 r. poz. 509), Rada Miejska w Końskich uchwala, co następuje: 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3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1. </w:t>
      </w:r>
      <w:r>
        <w:rPr>
          <w:rFonts w:cs="Times New Roman" w:ascii="Times New Roman" w:hAnsi="Times New Roman"/>
          <w:sz w:val="24"/>
          <w:szCs w:val="24"/>
        </w:rPr>
        <w:t xml:space="preserve">Uchwala się wieloletni program osłonowy w zakresie dożywiania „Pomoc Gminy Końskie w zakresie dożywiania” na lata 2014-2020, stanowiący załącznik do uchwały. 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3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2. </w:t>
      </w:r>
      <w:r>
        <w:rPr>
          <w:rFonts w:cs="Times New Roman" w:ascii="Times New Roman" w:hAnsi="Times New Roman"/>
          <w:sz w:val="24"/>
          <w:szCs w:val="24"/>
        </w:rPr>
        <w:t xml:space="preserve">Wykonanie uchwały powierza się Burmistrzowi Miasta i Gminy Końskie. 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3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3. </w:t>
      </w:r>
      <w:r>
        <w:rPr>
          <w:rFonts w:cs="Times New Roman" w:ascii="Times New Roman" w:hAnsi="Times New Roman"/>
          <w:sz w:val="24"/>
          <w:szCs w:val="24"/>
        </w:rPr>
        <w:t>Uchwała wchodzi w życie z dniem ogłoszenia w Dzienniku Urzędowym Województwa Świętokrzyskiego, z mocą obowiązującą od dnia 2 stycznia 2014 r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4248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rzewodniczący Rady Miejskiej</w:t>
      </w:r>
    </w:p>
    <w:p>
      <w:pPr>
        <w:pStyle w:val="Normal"/>
        <w:suppressAutoHyphens w:val="true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bigniew Kowalczy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ęty przez Radę Ministrów wieloletni program wspierania finansowego gmin</w:t>
        <w:br/>
        <w:t>w zakresie dożywiania „Pomoc państwa w zakresie dożywiania” na lata 2014-2020</w:t>
        <w:br/>
        <w:t>ma na celu ograniczenie m. in. zjawiska niedożywienia dzieci i młodzieży. Program ten przewiduje wsparcie gmin, które w szczególnie uzasadnionych przypadkach, będą udzielały pomocy, gdy uczeń albo dziecko wyraża chęć zjedzenia posiłku a odpowiednio dyrektor szkoły lub przedszkola informuje ośrodek pomocy społecznej o potrzebie udzielenia pomocy w formie posiłku. Liczba dzieci i uczniów, którym ma być udzielona pomoc w ww. sposób, nie może przekroczyć 20 % liczby dzieci i uczniów dożywianych w szkołach i przedszkolach na terenie gminy w poprzednim miesiącu kalendarzowym.</w:t>
      </w:r>
    </w:p>
    <w:p>
      <w:pPr>
        <w:pStyle w:val="Normal"/>
        <w:spacing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arunkiem przyznania takiej pomocy, bez wydania decyzji administracyjnej przyznającej posiłek oraz bez przeprowadzania rodzinnego wywiadu środowiskowego, jest przyjęcie przez gminę odpowiedniego programu osłonowego, o którym mowa w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chwale Nr 221 Rady Ministrów z dnia 10 grudnia 2013 r. w sprawie ustanowienia wieloletniego programu wspierania finansowego gmin w zakresie dożywiania „Pomoc państwa w zakresie dożywiania” na lata 2014-2020 (M.P. z 2013 r. poz. 1024) oraz ustawie o pomocy społecznej, który takie rozwiązania na terenie gminy będzie przewidywał. </w:t>
      </w:r>
    </w:p>
    <w:p>
      <w:pPr>
        <w:pStyle w:val="Normal"/>
        <w:spacing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datki na żywność pochłaniają znaczną część środków finansowych będących</w:t>
        <w:br/>
        <w:t xml:space="preserve">w dyspozycji osób i rodzin, pogarszając standard ich życia, a tym samym ograniczając możliwość zabezpieczenia podstawowych potrzeb życiowych. </w:t>
      </w:r>
    </w:p>
    <w:p>
      <w:pPr>
        <w:pStyle w:val="Normal"/>
        <w:spacing w:before="0" w:after="0"/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powyższym podjęcie stosownej uchwały jest uzasadnione.</w:t>
      </w:r>
    </w:p>
    <w:p>
      <w:pPr>
        <w:pStyle w:val="Normal"/>
        <w:spacing w:before="0" w:after="0"/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Załącznik </w:t>
      </w:r>
    </w:p>
    <w:p>
      <w:pPr>
        <w:pStyle w:val="Normal"/>
        <w:spacing w:lineRule="auto" w:line="240" w:before="0" w:after="0"/>
        <w:ind w:left="5664" w:firstLine="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do uchwały Nr </w:t>
      </w:r>
      <w:r>
        <w:rPr>
          <w:rFonts w:cs="Times New Roman" w:ascii="Times New Roman" w:hAnsi="Times New Roman"/>
          <w:b/>
          <w:bCs/>
          <w:sz w:val="20"/>
          <w:szCs w:val="20"/>
        </w:rPr>
        <w:t>XXXVII/382/2014</w:t>
      </w:r>
    </w:p>
    <w:p>
      <w:pPr>
        <w:pStyle w:val="Normal"/>
        <w:spacing w:lineRule="auto" w:line="240" w:before="0" w:after="0"/>
        <w:ind w:left="4955"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/>
          <w:sz w:val="20"/>
          <w:szCs w:val="20"/>
        </w:rPr>
        <w:t>Rady Miejskiej w Końskich</w:t>
      </w:r>
    </w:p>
    <w:p>
      <w:pPr>
        <w:pStyle w:val="Normal"/>
        <w:spacing w:lineRule="auto" w:line="240" w:before="0" w:after="0"/>
        <w:ind w:left="4963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/>
          <w:sz w:val="20"/>
          <w:szCs w:val="20"/>
        </w:rPr>
        <w:t>z dnia 16 stycznia 2014 r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IELOLETNI PROGRAM OSŁONOWY W ZAKRESIE DOŻYWIAN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POMOC GMINY KOŃSKIE W ZAKRESIE DOŻYWIANIA” NA LATA 2014-202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0"/>
        <w:ind w:left="357" w:hanging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dstawa prawna programu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ieloletni Program „Pomoc Gminy Końskie w zakresie dożywiania” zwany dalej „Programem” jest programem osłonowym w rozumieniu art. 17 ust. 2 pkt 4 ustawy z dnia</w:t>
        <w:br/>
        <w:t xml:space="preserve">12 marca 2004 r. o pomocy społecznej (Dz. U. z 2013 r. poz. 182, z późn. zm.) dotyczącym realizacji zadań własnych gminy o charakterze obowiązkowym w zakresie pomocy społecznej, o których mowa w art. 17 ust. 1 pkt 3 i pkt 14 ustawy o pomocy społecznej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będzie realizowany w latach 2014-2020 i obejmie swoim zasięgiem mieszkańców miasta i gminy Końskie w związku z ustanowieniem przez Radę Ministrów wieloletniego programu wspierania finansowego gmin w zakresie dożywiania „ Pomoc państwa w zakresie dożywiania” na lata 2014 – 2020 (M.P. z 2013 r. poz. 1024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l programu </w:t>
      </w:r>
    </w:p>
    <w:p>
      <w:pPr>
        <w:pStyle w:val="Akapitzlist"/>
        <w:spacing w:lineRule="auto" w:line="240" w:before="0" w:after="0"/>
        <w:ind w:left="357" w:hanging="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elem programu jest ograniczenie zjawiska niedożywienia dzieci i młodzieży z rodzin </w:t>
        <w:br/>
        <w:t xml:space="preserve">o niskich dochodach lub znajdujących się w trudnej sytuacj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gram jest elementem polityki społecznej gminy w zakresie: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prawy poziomu życia rodzin o niskich dochodach;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prawy stanu zdrowia dzieci i młodzieży;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ształtowania właściwych nawyków żywieniowych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cena sytuacji warunkująca realizację programu </w:t>
      </w:r>
    </w:p>
    <w:p>
      <w:pPr>
        <w:pStyle w:val="Akapitzlist"/>
        <w:spacing w:lineRule="auto" w:line="240" w:before="0" w:after="0"/>
        <w:ind w:left="35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roku 2013 objęto 1128 rodzin (2943osób) wsparciem w zakresie dożywiania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bóstwo rodzin, zjawisko niedożywiania dzieci i uczniów a także znaczące wydatki</w:t>
        <w:br/>
        <w:t xml:space="preserve">na żywność pogarszają standard życia rodzin, a tym samym ograniczają możliwość zabezpieczenia podstawowych potrzeb życiowych pozostających na ich utrzymaniu dzieci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obec tego objęcie dzieci i uczniów zgłaszających chęć zjedzenia posiłku pozwoli</w:t>
        <w:br/>
        <w:t xml:space="preserve">na zabezpieczenie ich podstawowych potrzeb żywieniowych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tym stanie rzeczy oraz wobec wymogów ustanowienia programu osłonowego na poziomie gminy staje się jak najbardziej zasadne wprowadzenie niniejszego programu osłonowego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dmioty realizujące program 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gram będzie realizowany przez samorządową jednostkę pomocy społecznej- Miejsko-Gminny Ośrodek Pomocy Społecznej w Końskich we współpracy z innymi samorządowymi jednostkami organizacyjnymi (przedszkola, szkoły podstawowe, gimnazja, szkoły ponadgimnazjalne) oraz podmiotami prowadzącymi przedszkola i szkoły niepubliczne,</w:t>
        <w:br/>
        <w:t>do których uczęszczają dzieci i młodzież z terenu Gminy Końskie. Koordynatorem programu jest Miejsko- Gminny Ośrodek Pomocy Społecznej w Koński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kres podmiotowy i przedmiotowy programu </w:t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W ramach programu udziela się wsparcia: </w:t>
      </w:r>
    </w:p>
    <w:p>
      <w:pPr>
        <w:pStyle w:val="Akapitzlist"/>
        <w:numPr>
          <w:ilvl w:val="0"/>
          <w:numId w:val="2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eciom do czasu podjęcia nauki w szkole podstawowej; </w:t>
      </w:r>
    </w:p>
    <w:p>
      <w:pPr>
        <w:pStyle w:val="Akapitzlist"/>
        <w:numPr>
          <w:ilvl w:val="0"/>
          <w:numId w:val="2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zniom do czasu ukończenia nauki w szkole ponadgimnazjalnej. </w:t>
      </w:r>
    </w:p>
    <w:p>
      <w:pPr>
        <w:pStyle w:val="Normal"/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W szczególnie uzasadnionych przypadkach, gdy uczeń albo dziecko wyraża chęć zjedzenia posiłku, odpowiednio dyrektor szkoły lub przedszkola informuje Miejsko- Gminny Ośrodek Pomocy Społecznej w Końskich o potrzebie udzielenia pomocy</w:t>
        <w:br/>
        <w:t xml:space="preserve">w formie posiłku. </w:t>
      </w:r>
    </w:p>
    <w:p>
      <w:pPr>
        <w:pStyle w:val="Normal"/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Informacja, o której mowa w pkt V.2 powinna zawierać: nazwę i adres szkoły, imię</w:t>
        <w:br/>
        <w:t xml:space="preserve"> i nazwisko dziecka lub ucznia, adres zamieszkania, Pesel, liczbę i cenę spożytych posiłków. Przedmiotowa informacja dotyczy udzielenia pomocy w danym miesiącu kalendarzowym. </w:t>
      </w:r>
    </w:p>
    <w:p>
      <w:pPr>
        <w:pStyle w:val="Normal"/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Przyznanie takiej pomocy, o której mowa w pkt V.2 nie wymaga ustalenia sytuacji rodziny w drodze rodzinnego wywiadu środowiskowego oraz wydania przez Miejsko- Gminny Ośrodek Pomocy Społecznej w Końskich decyzji administracyjnej. </w:t>
      </w:r>
    </w:p>
    <w:p>
      <w:pPr>
        <w:pStyle w:val="Normal"/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Liczba dzieci i uczniów, którym udzielono pomocy zgodnie z pkt V.2, nie może przekroczyć 20 % liczby dzieci i uczniów dożywianych ogółem w szkołach</w:t>
        <w:br/>
        <w:t xml:space="preserve">i przedszkolach na terenie Gminy Końskie w poprzednim miesiącu kalendarzowy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before="0" w:after="0"/>
        <w:ind w:left="357" w:hanging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inansowanie programu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gram będzie finansowany ze środków własnych Gminy Końskie oraz dotacji z budżetu państwa otrzymanej w ramach dofinansowania wieloletniego programu wspierania finansowego gmin w zakresie dożywiania „Pomoc państwa w zakresie dożywiania” na lata 2014-2020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before="0" w:after="0"/>
        <w:ind w:left="357" w:hanging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nitoring programu i sprawozdawczość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Z realizacji programu będzie sporządzana kwartalna i roczna informacja, będąca elementem składowym rozliczania wieloletniego programu wspierania finansowego gmin w zakresie dożywiania „Pomoc państwa w zakresie dożywiania” na lata 2014-2020 przyjętego uchwałą Nr 221 Rady Ministrów z dnia 10 grudnia 2013 r. (M. P. z 2013 r. poz. 1024). </w:t>
      </w:r>
    </w:p>
    <w:p>
      <w:pPr>
        <w:pStyle w:val="Normal"/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Miejsko-Gminny Ośrodek Pomocy Społecznej w Końskich przedstawi Radzie Miejskiej w Końskich w sprawozdaniu rocznym z działalności jednostki informację </w:t>
        <w:br/>
        <w:t xml:space="preserve">z realizacji programu za poprzedni rok kalendarzowy. </w:t>
      </w:r>
    </w:p>
    <w:p>
      <w:pPr>
        <w:pStyle w:val="Normal"/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Efektywność programu i jego ocena mierzona będzie poprzez prowadzenie statystyk,</w:t>
        <w:br/>
        <w:t xml:space="preserve">ich analizę ilościową i jakościową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;Times New Roman" w:hAnsi="t;Times New Roman" w:cs="t;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39" w:hanging="765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;Times New Roman" w:hAnsi="t;Times New Roman" w:cs="t;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7:28:00Z</dcterms:created>
  <dc:creator>Zastepca Dyrektora</dc:creator>
  <dc:description/>
  <dc:language>en-US</dc:language>
  <cp:lastModifiedBy>jmuszynski</cp:lastModifiedBy>
  <cp:lastPrinted>2014-01-13T08:35:00Z</cp:lastPrinted>
  <dcterms:modified xsi:type="dcterms:W3CDTF">2014-01-27T07:28:00Z</dcterms:modified>
  <cp:revision>2</cp:revision>
  <dc:subject/>
  <dc:title/>
</cp:coreProperties>
</file>