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 z a s a d n i e n i 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Cs/>
          <w:sz w:val="24"/>
          <w:szCs w:val="24"/>
        </w:rPr>
        <w:t xml:space="preserve">do  uchwały Nr XXXVI/381/2013 Rady Miejskiej w Końskich 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 dnia 30 grudnia 2013 r. w sprawie uchwalenia budżetu </w:t>
      </w:r>
    </w:p>
    <w:p>
      <w:pPr>
        <w:pStyle w:val="Normal"/>
        <w:spacing w:lineRule="auto" w:line="276"/>
        <w:jc w:val="center"/>
        <w:rPr/>
      </w:pPr>
      <w:r>
        <w:rPr>
          <w:bCs/>
          <w:sz w:val="24"/>
          <w:szCs w:val="24"/>
        </w:rPr>
        <w:t>Miasta i Gminy Końskie na 2014 rok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705" w:hanging="0"/>
        <w:jc w:val="both"/>
        <w:rPr/>
      </w:pPr>
      <w:r>
        <w:rPr>
          <w:bCs/>
          <w:sz w:val="24"/>
          <w:szCs w:val="24"/>
        </w:rPr>
        <w:t>B</w:t>
      </w:r>
      <w:r>
        <w:rPr>
          <w:sz w:val="24"/>
          <w:szCs w:val="24"/>
        </w:rPr>
        <w:t>udżet Miasta i Gminy Końskie został opracowany w oparciu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wę z dnia 8 marca 1990 roku o samorządzie gminnym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rPr/>
      </w:pPr>
      <w:r>
        <w:rPr>
          <w:sz w:val="24"/>
          <w:szCs w:val="24"/>
        </w:rPr>
        <w:t>ustawę z dnia 27 sierpnia 2009 r. o finansach publi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ismo Ministerstwa Finansów z dnia 10 października 2013 roku znak ST 3/4820/10/2013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ismo Wojewody Świętokrzyskiego z dnia 24 października 2013 r. znak FN.I.3110.7.2013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hwałę Rady Miejskiej w Końskich Nr LXIII/459/2010 z dnia 22 września 2010 r. w sprawie trybu prac na projektem uchwały budżetowej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owyższe przepisy określają podstawowe zasady opracowania oraz tryb i terminy uchwalania budżetu gmin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onadto przy opracowaniu budżetu gminy na 2014 rok wykorzystan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pozycje planów finansowych jednostek budżetowych, samorządowych zakładów budżetowych gminy oraz instytucji kultur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nioski do budżetu złożone przez radnych, rady sołeckie, sołtysów, komitety osiedlowe oraz propozycje naczelników wydziałów Urzędu uwzględniające najpilniejsze potrzeby mieszkańców naszej gminy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Miasto i Gmina Końskie na 2014 rok otrzyma z budżetu państwa subwencję ogólną składającą się      z części oświatowej w kwocie 22 266 157,00 zł oraz części wyrównawczej w kwocie 71 735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Przyznana subwencja oświatowa nadal nie zabezpiecza podstawowych potrzeb związanych                 z prowadzeniem publicznych szkół podstawowych i gimnazjów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Budżet na 2014 rok po </w:t>
      </w:r>
      <w:r>
        <w:rPr>
          <w:b/>
          <w:bCs/>
          <w:sz w:val="24"/>
          <w:szCs w:val="24"/>
          <w:u w:val="single"/>
        </w:rPr>
        <w:t>STRONIE DOCHODÓW</w:t>
      </w:r>
      <w:r>
        <w:rPr>
          <w:sz w:val="24"/>
          <w:szCs w:val="24"/>
        </w:rPr>
        <w:t xml:space="preserve"> zamyka się kwotą 103 443 814,00 złotych, w tym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ochody bieżące w kwocie</w:t>
        <w:tab/>
        <w:t>- 92 793 814,00 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dochody majątkowe w kwocie </w:t>
        <w:tab/>
        <w:t>- 10 650 000,00 zł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i jest on niższy od wyjściowego budżetu roku 2013 o kwotę 5 732 137,00 złotych.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Przy ustalaniu strony dochodowej budżetu wzięto pod uwagę przewidywane wykonanie           z poszczególnych źródeł dochodów za 2013 rok oraz możliwość uzyskania wpływów w 2014 ro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Największą pozycję w dochodach własnych stanowią podatki i opłaty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lan dochodów został ustalony szacunkowo w granicach możliwości wykonan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budżecie uwzględniono środki z zewnątrz na dofinansowanie inwestycji, na które gmina Końskie podpisała umowy (bądź znajduje się na liście do dofinansowania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ielkości dochodów ze wskazaniem ich źródeł, przyjętych do budżetu na 2014 rok przedstawiają się następująco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010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ROLNICTWO I ŁOWIECTWO</w:t>
        <w:tab/>
        <w:tab/>
        <w:t>-</w:t>
        <w:tab/>
        <w:t>7 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W dziale tym planuje się uzyskanie dochodów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 najmu i dzierżawy obwodów łowieckich w kwocie</w:t>
        <w:tab/>
        <w:t>-</w:t>
        <w:tab/>
        <w:t xml:space="preserve">    7 000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00 – TRANSPORT I ŁĄCZNOŚĆ</w:t>
        <w:tab/>
        <w:tab/>
        <w:t xml:space="preserve">- </w:t>
        <w:tab/>
        <w:t>550 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W dziale tym planowane są wpływy z tytułu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tacji celowej otrzymanej z tytułu pomocy finansowej udzielanej między jednostkami samorządy terytorialnego na dofinansowanie własnych zadań inwestycyjnych i zakupów inwestycyjnych             w kwocie</w:t>
        <w:tab/>
        <w:tab/>
        <w:tab/>
        <w:tab/>
        <w:tab/>
        <w:tab/>
        <w:tab/>
        <w:t>-       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tacji celowej otrzymanej z budżetu państwa na realizację inwestycji i zakupów inwestycyjnych własnych gmin w kwocie</w:t>
        <w:tab/>
        <w:tab/>
        <w:tab/>
        <w:tab/>
        <w:tab/>
        <w:t>-      500 000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00 – GOSPODARKA MIESZKANIOWA</w:t>
        <w:tab/>
        <w:t>-</w:t>
        <w:tab/>
        <w:t xml:space="preserve">   12 280 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W dziale tym planowane są wpływy dochodów bieżących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płat za zarząd, użytkowanie i użytkowanie </w:t>
        <w:br/>
        <w:t xml:space="preserve">wieczyste nieruchomości w kwocie </w:t>
        <w:tab/>
        <w:tab/>
        <w:tab/>
        <w:tab/>
        <w:t>-</w:t>
        <w:tab/>
        <w:t xml:space="preserve">   28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ajmu i dzierżawy składników majątkowych </w:t>
        <w:tab/>
        <w:tab/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oraz wpływy z tytułu dochodów majątkowych w kwocie</w:t>
        <w:tab/>
        <w:tab/>
        <w:t>-</w:t>
        <w:tab/>
        <w:t xml:space="preserve">   55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przekształcenie prawa użytkowania </w:t>
        <w:br/>
        <w:t xml:space="preserve">wieczystego przysługującego osobom fizycznym </w:t>
        <w:br/>
        <w:t>w prawo własności w kwocie</w:t>
        <w:tab/>
        <w:tab/>
        <w:tab/>
        <w:tab/>
        <w:tab/>
        <w:t>-</w:t>
        <w:tab/>
        <w:t xml:space="preserve">     5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z tytułu odpłatnego nabycia prawa własności</w:t>
        <w:br/>
        <w:t xml:space="preserve">oraz prawa użytkowania wieczystego nieruchomości </w:t>
        <w:br/>
        <w:t xml:space="preserve">w kwocie </w:t>
        <w:tab/>
        <w:tab/>
        <w:tab/>
        <w:tab/>
        <w:tab/>
        <w:tab/>
        <w:tab/>
        <w:tab/>
        <w:t>-</w:t>
        <w:tab/>
        <w:t>7 500 000,00 zł.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sz w:val="24"/>
          <w:szCs w:val="24"/>
        </w:rPr>
        <w:t>Zaplanowano również dochody z tytułu odszkodowań jakie gminie Końskie zostaną wypłacone przez Województwo Świętokrzyskie w wysokości 3 900 000,00 złotych.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710 – DZIAŁALNOŚĆ USŁUGOWA</w:t>
        <w:tab/>
        <w:t>- 12 00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dziale tym planowana jest dotacja celowa z budżetu państwa na zadania bieżące realizowane przez gminę na podstawie porozumień z organami administracji rządowej na utrzymanie cmentarzy.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0 – ADMINISTRACJA PUBLICZNA</w:t>
        <w:tab/>
        <w:tab/>
        <w:t>-</w:t>
        <w:tab/>
        <w:t>204 639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e są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a  celowa na zadania bieżące z zakresu administracji rządowej</w:t>
        <w:br/>
        <w:t xml:space="preserve">  oraz inne zadania zlecone gminie ustawami w kwocie</w:t>
        <w:tab/>
        <w:tab/>
        <w:t>-     194 639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y z różnych dochodów w kwocie</w:t>
        <w:tab/>
        <w:tab/>
        <w:tab/>
        <w:tab/>
        <w:t>-       10 000,00 zł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1</w:t>
        <w:tab/>
        <w:t>- URZĘDY NACZELNYCH ORGANÓW WŁADZY PAŃSTWOWEJ, KONTROLI I OCHRONY PRAWA ORAZ SĄDOWNICTWA  -  6 507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a jest dotacja celowa na zadania bieżące z zakresu administracji rządowej oraz inne zadania zlecone gminie ustawami w związku z prowadzeniem stałego rejestru wyborców.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DZIAŁ 754 – BEZPIECZEŃSTWO PUBLICZNE I OCHRONA PRZECIWPOŻAROWA</w:t>
        <w:tab/>
        <w:t>- 95 000,00</w:t>
      </w:r>
      <w:r>
        <w:rPr>
          <w:b/>
          <w:bCs/>
          <w:sz w:val="28"/>
          <w:szCs w:val="28"/>
        </w:rPr>
        <w:t xml:space="preserve"> zł</w:t>
      </w:r>
    </w:p>
    <w:p>
      <w:pPr>
        <w:pStyle w:val="Normal"/>
        <w:spacing w:lineRule="auto" w:line="276"/>
        <w:ind w:left="142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 mandatów i kar pieniężnych od osób fizycznych nałożone przez Straż Miejską.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DZIAŁ 756 – DOCHODY OD OSÓB PRAWNYCH, OD OSÓB FIZYCZNYCH I OD INNYCH  JEDNOSTEK NIE POSIADAJĄCYCH  OSOBOWOŚCI PRAWNEJ ORAZ WYDATKI ZWIĄZANE Z ICH POBOREM</w:t>
        <w:tab/>
        <w:t>- 48 092 190,00 zł</w:t>
      </w:r>
    </w:p>
    <w:p>
      <w:pPr>
        <w:pStyle w:val="Normal"/>
        <w:spacing w:lineRule="auto" w:line="276"/>
        <w:ind w:left="142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udziałów w podatku dochodowym od osób fizycznych</w:t>
        <w:tab/>
        <w:t>-</w:t>
        <w:tab/>
        <w:t>19 204 19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udziałów w podatku dochodowym od osób prawnych</w:t>
        <w:tab/>
        <w:t>-</w:t>
        <w:tab/>
        <w:t xml:space="preserve">     95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datku od działalności gospodarczej osób fizycznych, </w:t>
        <w:br/>
        <w:t>opłacanego w formie karty podatkowej</w:t>
        <w:tab/>
        <w:tab/>
        <w:tab/>
        <w:t>-</w:t>
        <w:tab/>
        <w:t xml:space="preserve">       2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nieruchomości</w:t>
        <w:tab/>
        <w:tab/>
        <w:tab/>
        <w:tab/>
        <w:tab/>
        <w:t>-</w:t>
        <w:tab/>
        <w:t>18 75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rolnego</w:t>
        <w:tab/>
        <w:tab/>
        <w:tab/>
        <w:tab/>
        <w:tab/>
        <w:tab/>
        <w:t>-</w:t>
        <w:tab/>
        <w:t xml:space="preserve">      62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leśnego</w:t>
        <w:tab/>
        <w:tab/>
        <w:tab/>
        <w:tab/>
        <w:tab/>
        <w:tab/>
        <w:t>-</w:t>
        <w:tab/>
        <w:t xml:space="preserve">      3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środków transportowych</w:t>
        <w:tab/>
        <w:tab/>
        <w:tab/>
        <w:t>-</w:t>
        <w:tab/>
        <w:t xml:space="preserve">  1 5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spadków i darowizn</w:t>
        <w:tab/>
        <w:tab/>
        <w:tab/>
        <w:tab/>
        <w:t>-</w:t>
        <w:tab/>
        <w:t xml:space="preserve">      11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płaty od posiadania psów</w:t>
        <w:tab/>
        <w:tab/>
        <w:tab/>
        <w:tab/>
        <w:tab/>
        <w:t>-</w:t>
        <w:tab/>
        <w:t xml:space="preserve">          3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skarbowej</w:t>
        <w:tab/>
        <w:tab/>
        <w:tab/>
        <w:tab/>
        <w:t>-</w:t>
        <w:tab/>
        <w:t xml:space="preserve">      5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targowej</w:t>
        <w:tab/>
        <w:tab/>
        <w:tab/>
        <w:tab/>
        <w:tab/>
        <w:t>-</w:t>
        <w:tab/>
        <w:t xml:space="preserve">      55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miejscowej</w:t>
        <w:tab/>
        <w:tab/>
        <w:tab/>
        <w:tab/>
        <w:t>-</w:t>
        <w:tab/>
        <w:t xml:space="preserve">        5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 za zezwolenia na sprzedaż alkoholu</w:t>
        <w:tab/>
        <w:t>-</w:t>
        <w:tab/>
        <w:t xml:space="preserve">      72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innych lokalnych opłat pobieranych przez </w:t>
        <w:br/>
        <w:t xml:space="preserve">jednostki samorządu terytorialnego na podstawie </w:t>
        <w:br/>
        <w:t>odrębnych ustaw</w:t>
        <w:tab/>
        <w:tab/>
        <w:tab/>
        <w:tab/>
        <w:tab/>
        <w:tab/>
        <w:t>-</w:t>
        <w:tab/>
        <w:t xml:space="preserve">   3 65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w tym opłata za odbiór odpadów komunalnych</w:t>
        <w:tab/>
        <w:t>- 3 3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czynności cywilnoprawnych</w:t>
        <w:tab/>
        <w:tab/>
        <w:tab/>
        <w:t>-</w:t>
        <w:tab/>
        <w:t xml:space="preserve">     9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óżnych opłat</w:t>
        <w:tab/>
        <w:tab/>
        <w:tab/>
        <w:tab/>
        <w:tab/>
        <w:t>-</w:t>
        <w:tab/>
        <w:t xml:space="preserve">       15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ów z opłaty eksploatacyjnej</w:t>
        <w:tab/>
        <w:tab/>
        <w:tab/>
        <w:tab/>
        <w:t>-</w:t>
        <w:tab/>
        <w:t xml:space="preserve">     12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ek od nieterminowych wpłat z tytułu podatków</w:t>
        <w:br/>
        <w:t>i opłat</w:t>
        <w:tab/>
        <w:tab/>
        <w:tab/>
        <w:tab/>
        <w:tab/>
        <w:tab/>
        <w:tab/>
        <w:t>-</w:t>
        <w:tab/>
        <w:t xml:space="preserve">      120 000,00 zł.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8 – RÓŻNE ROZLICZENIA</w:t>
        <w:tab/>
        <w:tab/>
        <w:t>- 22 987 892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części oświatowej subwencji ogólnej z budżetu </w:t>
        <w:br/>
        <w:t xml:space="preserve">państwa dla jednostek samorządu terytorialnego </w:t>
        <w:tab/>
        <w:tab/>
        <w:t>-</w:t>
        <w:tab/>
        <w:t>22 266 157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część wyrównawcza subwencji ogólnej dla gmin</w:t>
        <w:tab/>
        <w:tab/>
        <w:t>-</w:t>
        <w:tab/>
        <w:t xml:space="preserve">       71 735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ek bankowych</w:t>
        <w:tab/>
        <w:tab/>
        <w:tab/>
        <w:tab/>
        <w:tab/>
        <w:tab/>
        <w:t>-</w:t>
        <w:tab/>
        <w:t xml:space="preserve">     15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óżnych dochodów</w:t>
        <w:tab/>
        <w:tab/>
        <w:tab/>
        <w:tab/>
        <w:t>-</w:t>
        <w:tab/>
        <w:t xml:space="preserve">     500 000,00 zł.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center"/>
        <w:rPr/>
      </w:pPr>
      <w:r>
        <w:rPr>
          <w:b/>
          <w:sz w:val="24"/>
          <w:szCs w:val="24"/>
        </w:rPr>
        <w:t>DZIAŁ 801 – OŚWIATA I WYCHOWANIE – 1 325 46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chody z najmu i dzierżawy składników majątkowych </w:t>
        <w:tab/>
        <w:tab/>
        <w:t>-       77 7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y z usług</w:t>
        <w:tab/>
        <w:tab/>
        <w:tab/>
        <w:tab/>
        <w:tab/>
        <w:tab/>
        <w:tab/>
        <w:t>-  1 236 66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ki od depozytów bankowych</w:t>
        <w:tab/>
        <w:tab/>
        <w:tab/>
        <w:tab/>
        <w:tab/>
        <w:t>-       11 100,00 zł.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2 – POMOC SPOŁECZNA</w:t>
        <w:tab/>
        <w:t>- 14 559 926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usług</w:t>
        <w:tab/>
        <w:tab/>
        <w:tab/>
        <w:tab/>
        <w:tab/>
        <w:tab/>
        <w:tab/>
        <w:t>-      10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zostałych odsetek</w:t>
        <w:tab/>
        <w:tab/>
        <w:tab/>
        <w:tab/>
        <w:tab/>
        <w:tab/>
        <w:tab/>
        <w:t>-       16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óżnych dochodów</w:t>
        <w:tab/>
        <w:tab/>
        <w:tab/>
        <w:tab/>
        <w:tab/>
        <w:t>-       88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i  celowych na zadania bieżące z zakresu administracji</w:t>
        <w:br/>
        <w:t xml:space="preserve">rządowej oraz inne zadania zlecone gminie ustawami </w:t>
        <w:tab/>
        <w:tab/>
        <w:t>- 12 490 35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tacji celowych na realizację własnych zadań </w:t>
        <w:br/>
        <w:t>bieżących gmin</w:t>
        <w:tab/>
        <w:tab/>
        <w:tab/>
        <w:tab/>
        <w:tab/>
        <w:tab/>
        <w:tab/>
        <w:t>-   1 765 576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chodów gminy związanych z realizacją zadań zleconych</w:t>
        <w:tab/>
        <w:t>-      100 000,00 zł.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853 – POZOSTAŁE ZADANIA W ZAKRESIE POLITYKI SPOŁECZNEJ</w:t>
        <w:tab/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- 148 200,00 zł</w:t>
      </w:r>
    </w:p>
    <w:p>
      <w:pPr>
        <w:pStyle w:val="Normal"/>
        <w:spacing w:lineRule="auto" w:line="276"/>
        <w:ind w:left="142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W dziale tym planowane są dochody z tytułu dotacji celowych w ramach programów finansowanych z udziałem środków europejskich oraz środków o których mowa w art.5 ust.1 pkt.3 oraz ust.3 pkt. 5 i 6 ustawy, lub płatności w ramach budżetu środków europejskich na następujące projekty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Indywidualizacja nauczania w klasach I-III w gminie Końskie”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00 – GOSPODARKA KOMUNALNA</w:t>
        <w:tab/>
        <w:t xml:space="preserve"> I OCHRONA ŚRODOWISKA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- 3 165 00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 dotacji celowej w ramach programów finansowanych z udziałem środków europejskich oraz środków, o których mowa w art.5 ust.1 pkt.3 oraz ust. 5 i 6 ustawy, lub płatności w ramach budżetu środków europejskich na zadanie inwestycyjne pn. „Rewitalizacja miasta Końskie II – Browary          i ul. Zielona” w kwocie</w:t>
        <w:tab/>
        <w:tab/>
        <w:tab/>
        <w:tab/>
        <w:tab/>
        <w:tab/>
        <w:t>- 2 5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 najmu i dzierżawy składników majątkowych</w:t>
        <w:tab/>
        <w:tab/>
        <w:tab/>
        <w:t>-       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różnych opłat za korzystanie ze środowiska </w:t>
        <w:tab/>
        <w:tab/>
        <w:tab/>
        <w:t>-     550 000,00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różnych dochodów </w:t>
        <w:tab/>
        <w:tab/>
        <w:tab/>
        <w:tab/>
        <w:tab/>
        <w:tab/>
        <w:t>-       15 000,00zł.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921 – KULTURA I OCHRONA DZIEDZICTWA NARODOWEGO</w:t>
        <w:tab/>
        <w:br/>
        <w:t>- 10 00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W dziale tym planowana jest dotacja celowa z powiatu na zadania bieżące realizowane           na podstawie porozumień między jst dla Biblioteki Publicznej Miasta i Gminy Końskie.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  <w:u w:val="single"/>
        </w:rPr>
        <w:t>STRONA WYDATKOWA</w:t>
      </w:r>
      <w:r>
        <w:rPr>
          <w:sz w:val="24"/>
          <w:szCs w:val="24"/>
        </w:rPr>
        <w:t xml:space="preserve"> budżetu uzależniona jest od strony dochodowej, na którą składają się jak już określono dochody własne, które zostały ustalone w granicach możliwości ich realizacji, subwencja ogólna oraz środki pochodzące z budżetu Unii Europejskiej i z innych źródeł.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Wydatki budżetu na 2014 rok zamykają się kwotą </w:t>
      </w:r>
      <w:r>
        <w:rPr>
          <w:b/>
          <w:sz w:val="24"/>
          <w:szCs w:val="24"/>
        </w:rPr>
        <w:t>106 443 814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 i są niższe                       od wyjściowego budżetu na 2013 rok o 2 732 137,00 złotych. 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ydatki majątkowe stanowią kwotę: 14 746 606,00 złotych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Budżet gminy na 2014 rok zamyka się ujemnym wynikiem finansowym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Deficyt budżetu stanowiący ujemną różnicę pomiędzy dochodami i wydatkami budżetu wynosi </w:t>
        <w:br/>
        <w:t xml:space="preserve">3 000 000,00 zł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Środki na wydatki w poszczególnych</w:t>
      </w:r>
    </w:p>
    <w:p>
      <w:pPr>
        <w:pStyle w:val="Normal"/>
        <w:spacing w:lineRule="auto" w:line="276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działach przeznaczono na:</w:t>
      </w:r>
    </w:p>
    <w:p>
      <w:pPr>
        <w:pStyle w:val="Normal"/>
        <w:spacing w:lineRule="auto" w:line="276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010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ROLNICTWO I ŁOWIECTWO</w:t>
      </w:r>
      <w:r>
        <w:rPr>
          <w:b/>
          <w:bCs/>
          <w:color w:val="FF0000"/>
          <w:sz w:val="24"/>
          <w:szCs w:val="24"/>
        </w:rPr>
        <w:tab/>
      </w:r>
      <w:r>
        <w:rPr>
          <w:b/>
          <w:bCs/>
          <w:sz w:val="24"/>
          <w:szCs w:val="24"/>
        </w:rPr>
        <w:t>-  3 013 5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atę na rzecz izb rolniczych </w:t>
        <w:tab/>
        <w:t xml:space="preserve"> </w:t>
        <w:tab/>
        <w:tab/>
        <w:tab/>
        <w:t>-       12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ą działalność</w:t>
        <w:tab/>
        <w:tab/>
        <w:tab/>
        <w:tab/>
        <w:tab/>
        <w:t xml:space="preserve"> -        1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dokapitalizowanie PWiK Sp. z o.o.</w:t>
        <w:tab/>
        <w:tab/>
        <w:tab/>
        <w:t>-  3 000 000,00 zł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00 – TRANSPORT I ŁĄCZNOŚĆ</w:t>
        <w:tab/>
        <w:tab/>
        <w:t>- 3 700 274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utrzymanie dróg publicznych gminnych (remonty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raz bieżące utrzymanie dróg, ulic i chodników)</w:t>
        <w:tab/>
        <w:tab/>
        <w:tab/>
        <w:t>- 1 565 22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wydatki bieżące w ramach funduszu sołeckiego </w:t>
        <w:tab/>
        <w:t>–         43 221,00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Baczyna</w:t>
        <w:tab/>
        <w:tab/>
        <w:t>- 8 195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Gatniki</w:t>
        <w:tab/>
        <w:tab/>
        <w:t>- 8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Gracuch</w:t>
        <w:tab/>
        <w:tab/>
        <w:t>- 3 192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Górny Młyn</w:t>
        <w:tab/>
        <w:t>- 3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Izabelów</w:t>
        <w:tab/>
        <w:tab/>
        <w:t>- 9 46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Niebo</w:t>
        <w:tab/>
        <w:tab/>
        <w:t>- 6 86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Nowy Sokołów</w:t>
        <w:tab/>
        <w:t>- 4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>- 2 135 05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udowa i modernizacja dróg i parkingów gminnych</w:t>
        <w:tab/>
        <w:t>-    80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Przebudowa ul. Wojska Polskiego w Końskich</w:t>
        <w:tab/>
        <w:tab/>
        <w:t>- 1 1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Część wydatków majątkowych w kwocie 76 826,00 realizowana będzie w ramach funduszu sołeckiego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Budowa chodnika w msc. Stadnicka Wola</w:t>
      </w:r>
      <w:r>
        <w:rPr>
          <w:i/>
          <w:sz w:val="24"/>
          <w:szCs w:val="24"/>
        </w:rPr>
        <w:tab/>
        <w:tab/>
        <w:tab/>
        <w:t>-</w:t>
      </w:r>
      <w:r>
        <w:rPr>
          <w:sz w:val="24"/>
          <w:szCs w:val="24"/>
        </w:rPr>
        <w:t xml:space="preserve"> 12 87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Przebudowa drogi gminnej w msc. Rogów</w:t>
        <w:tab/>
        <w:tab/>
        <w:tab/>
        <w:t>- 23 75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Modernizacja dróg gminnych na terenie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sołectwa Sierosławice</w:t>
        <w:tab/>
        <w:tab/>
        <w:tab/>
        <w:tab/>
        <w:tab/>
        <w:t>- 18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Modernizacja dróg gminnych na terenie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Sołectwa Stary Dziebałtów</w:t>
        <w:tab/>
        <w:tab/>
        <w:tab/>
        <w:tab/>
        <w:tab/>
        <w:t>- 15 202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Budowa wiaty przystankowej na terenie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Sołectwa Modliszewice</w:t>
        <w:tab/>
        <w:tab/>
        <w:tab/>
        <w:tab/>
        <w:tab/>
        <w:t>-   7 000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zęść wydatków majątkowych przeznaczona jest  na realizację zadań wspólnie z Powiatem Konecki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finansowanie inwestycji drogowych Powiatu Koneckiego </w:t>
        <w:tab/>
        <w:tab/>
        <w:t>- 158 227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30 – Turystyka</w:t>
        <w:tab/>
        <w:t>- 104 90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W ramach tej kwoty realizowane będą wydatki majątkowe na zadanie: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- Oznakowanie 35 km „Piekielnego Szlaku” wraz z zaprojektowaniem i budową towarzyszącej małej infrastruktury turystycznej</w:t>
        <w:tab/>
        <w:tab/>
        <w:tab/>
        <w:t>- 100 000,00 zł,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oraz wydatki bieżące w ramach funduszu sołeckiego w kwocie 4 900,00 zł: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sołectwo Stara Kużnica</w:t>
        <w:tab/>
        <w:tab/>
        <w:t>- 2 400,00 zł,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sołectwo Młynek Nieświński</w:t>
        <w:tab/>
        <w:t>- 2 500,00 zł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00 – GOSPODARKA MIESZKANIOWA</w:t>
        <w:tab/>
        <w:t>- 5 650 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bieżące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tację przedmiotową dla ZGM w Końskich</w:t>
        <w:tab/>
        <w:tab/>
        <w:tab/>
        <w:t>-    38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gospodarkę gruntami i nieruchomościami </w:t>
        <w:tab/>
        <w:tab/>
        <w:tab/>
        <w:tab/>
        <w:t>- 4 610 000,00 zł,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- odszkodowanie za niedostarczenie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okali socjalnych</w:t>
        <w:tab/>
        <w:tab/>
        <w:tab/>
        <w:tab/>
        <w:tab/>
        <w:tab/>
        <w:tab/>
        <w:t>-      60 000,00 zł,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   6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przystosowanie budynków na potrzeby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mieszkań socjalnych i komunalnych</w:t>
        <w:tab/>
        <w:tab/>
        <w:tab/>
        <w:t>- 300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wykup nieruchomości</w:t>
        <w:tab/>
        <w:tab/>
        <w:tab/>
        <w:tab/>
        <w:t>- 300 000,00 zł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10 – DZIAŁALNOŚĆ USŁUGOWA </w:t>
        <w:tab/>
        <w:tab/>
        <w:t>- 407 95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porządzanie planów zagospodarowani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estrzennego dla miasta i gminy</w:t>
        <w:tab/>
        <w:tab/>
        <w:tab/>
        <w:t>-</w:t>
        <w:tab/>
        <w:t xml:space="preserve">     345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cmentarzy i miejsc pamięci </w:t>
        <w:tab/>
        <w:tab/>
        <w:t>-</w:t>
        <w:tab/>
        <w:t xml:space="preserve">       44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ą działalność</w:t>
        <w:tab/>
        <w:tab/>
        <w:tab/>
        <w:tab/>
        <w:t>-</w:t>
        <w:tab/>
        <w:t xml:space="preserve">       18 450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20 – INFORMATYKA</w:t>
        <w:tab/>
        <w:tab/>
        <w:tab/>
        <w:t>- 77 5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W ramach tej kwoty realizowane będą wydatki majątkowe na zadanie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 E-świętokrzyskie Budowa Systemu Informacji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estrzennej Województwa Świętokrzyskiego</w:t>
        <w:tab/>
        <w:t>-</w:t>
        <w:tab/>
        <w:t xml:space="preserve">  77 500,00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50 – ADMINISTRACJA PUBLICZNA </w:t>
        <w:tab/>
        <w:t>- 8 504 489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bsługę Rady Miejskiej</w:t>
        <w:tab/>
        <w:tab/>
        <w:tab/>
        <w:tab/>
        <w:tab/>
        <w:t>-    26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Urzędu Miasta i Gminy</w:t>
        <w:tab/>
        <w:tab/>
        <w:tab/>
        <w:t>- 7 296 63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wydatki na realizację zadań zleconych</w:t>
        <w:tab/>
        <w:t>-</w:t>
        <w:tab/>
        <w:t>194 63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omocja gminy</w:t>
        <w:tab/>
        <w:tab/>
        <w:tab/>
        <w:tab/>
        <w:tab/>
        <w:tab/>
        <w:t>- 365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a działalność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(wydatki związane z poborem podatków i opłat)</w:t>
        <w:tab/>
        <w:tab/>
        <w:t>- 582 850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751</w:t>
        <w:tab/>
        <w:t>- URZĘDY NACZELNYCH ORGANÓW WŁADZY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PAŃSTWOWEJ, KONTROLI I OCHRONY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PRAWA ORAZ SĄDOWNICTWA - 6 507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 ramach tej kwoty realizowane będą wydatki związane prowadzeniem i aktualizacją stałego rejestru wyborców.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4 – BEZPIECZEŃSTWO PUBLICZNE I OCHRONA PRZECIWPOŻAROWA</w:t>
        <w:tab/>
        <w:t>- 1 669 065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płaty na fundusz celowy Policji dl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Komendy Powiatowej Policji w Końskich</w:t>
        <w:tab/>
        <w:tab/>
        <w:tab/>
        <w:tab/>
        <w:t>- 34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wydatki majątkowe</w:t>
        <w:tab/>
        <w:tab/>
        <w:tab/>
        <w:tab/>
        <w:t>- 300 0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Ochotniczych Straży Pożarnych </w:t>
        <w:tab/>
        <w:tab/>
        <w:tab/>
        <w:t>- 325 8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wydatki majątkowe – zakup sprzętu pożarniczego</w:t>
        <w:tab/>
        <w:t>- 31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Straży Miejskiej</w:t>
        <w:tab/>
        <w:tab/>
        <w:tab/>
        <w:tab/>
        <w:tab/>
        <w:t>- 741 1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rządzanie kryzysowe</w:t>
        <w:tab/>
        <w:tab/>
        <w:tab/>
        <w:tab/>
        <w:tab/>
        <w:tab/>
        <w:t>- 262 165,00 zł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57 – OBSŁUGA DŁUGU PUBLICZNEGO </w:t>
        <w:tab/>
        <w:t>- 3 100 000,00 zł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z</w:t>
      </w:r>
      <w:r>
        <w:rPr>
          <w:sz w:val="24"/>
          <w:szCs w:val="24"/>
        </w:rPr>
        <w:t xml:space="preserve"> przeznaczeniem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płatę odsetek od kredytów i obligacji</w:t>
        <w:tab/>
        <w:tab/>
        <w:tab/>
        <w:t>-</w:t>
        <w:tab/>
        <w:t>3 100 000,00 zł.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8 – RÓŻNE ROZLICZENIA</w:t>
        <w:tab/>
        <w:tab/>
        <w:tab/>
        <w:t xml:space="preserve"> - 500 00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Kwota ta stanowi rezerwę ogólną w kwocie 500 000,00 zł w celu zapewnienia wykonywania zadań zaplanowanych w budżecie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76"/>
        <w:ind w:left="0" w:right="0" w:hanging="0"/>
        <w:jc w:val="center"/>
        <w:rPr/>
      </w:pPr>
      <w:r>
        <w:rPr>
          <w:sz w:val="24"/>
          <w:szCs w:val="24"/>
        </w:rPr>
        <w:t>DZIAŁ 801 – OŚWIATA I WYCHOWANIE</w:t>
        <w:tab/>
        <w:tab/>
        <w:t>- 38 191 073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bieżące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szkół podstawowych</w:t>
        <w:tab/>
        <w:tab/>
        <w:tab/>
        <w:tab/>
        <w:t>- 16 460 97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 wydatki w ramach funduszu sołeckiego</w:t>
        <w:tab/>
        <w:t>- 9 483,00 z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Pomyków</w:t>
        <w:tab/>
        <w:tab/>
        <w:t>- 9 483,00 z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oddziałów przedszkolnyc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w szkołach  podstawowych </w:t>
        <w:tab/>
        <w:tab/>
        <w:tab/>
        <w:tab/>
        <w:t>-      795 42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przedszkoli</w:t>
        <w:tab/>
        <w:tab/>
        <w:tab/>
        <w:tab/>
        <w:tab/>
        <w:t>-   5 425 28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inne formy wychowania przedszkolnego</w:t>
        <w:tab/>
        <w:tab/>
        <w:tab/>
        <w:t>-       559 82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gimnazjów </w:t>
        <w:tab/>
        <w:tab/>
        <w:tab/>
        <w:tab/>
        <w:tab/>
        <w:t>- 10 452 26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wożenie uczniów</w:t>
        <w:tab/>
        <w:tab/>
        <w:tab/>
        <w:tab/>
        <w:tab/>
        <w:tab/>
        <w:t>-   1 124 5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utrzymanie zespołu obsługi ekonomiczno -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dministracyjnej szkół</w:t>
        <w:tab/>
        <w:tab/>
        <w:tab/>
        <w:tab/>
        <w:tab/>
        <w:t>-   1 013 05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kształcanie i doskonalenie nauczycieli</w:t>
        <w:tab/>
        <w:tab/>
        <w:tab/>
        <w:t>-      184 55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tołówki szkolne</w:t>
        <w:tab/>
        <w:tab/>
        <w:tab/>
        <w:tab/>
        <w:tab/>
        <w:tab/>
        <w:t>-   1 987 22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</w:t>
        <w:tab/>
        <w:tab/>
        <w:tab/>
        <w:tab/>
        <w:tab/>
        <w:t>-        43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az wydatki majątkowe w kwocie</w:t>
        <w:tab/>
        <w:tab/>
        <w:tab/>
        <w:tab/>
        <w:t>-      14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 następujące zadania inwestycyjne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- zakup gruntu pod budowę szkoły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Kopaninach</w:t>
        <w:tab/>
        <w:tab/>
        <w:tab/>
        <w:tab/>
        <w:t>- 50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przebudowa dachu w ZS w Rogowie</w:t>
        <w:tab/>
        <w:t>- 45 000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budowa Przedszkola w Pomykowie</w:t>
        <w:tab/>
        <w:t>- 50 000,00 zł.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1 – OCHRONA ZDROWIA</w:t>
        <w:tab/>
        <w:t>-</w:t>
        <w:tab/>
        <w:t>720 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Kwota ta przeznaczona jest na realizację gminnego programu profilaktyki i rozwiązywania problemów alkoholowych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walczanie narkomanii </w:t>
        <w:tab/>
        <w:tab/>
        <w:t>-</w:t>
        <w:tab/>
        <w:t xml:space="preserve">      15 0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zeciwdziałanie alkoholizmowi </w:t>
        <w:tab/>
        <w:t>-</w:t>
        <w:tab/>
        <w:t xml:space="preserve">    705 0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2 – POMOC SPOŁECZNA</w:t>
        <w:tab/>
        <w:t>-</w:t>
        <w:tab/>
        <w:t>20 264 507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lacówkę opiekuńczo wychowawczą</w:t>
        <w:tab/>
        <w:tab/>
        <w:tab/>
        <w:t>-        1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my pomocy społecznej</w:t>
        <w:tab/>
        <w:tab/>
        <w:tab/>
        <w:tab/>
        <w:tab/>
        <w:t>-   1 40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odziny zastępcze</w:t>
        <w:tab/>
        <w:tab/>
        <w:tab/>
        <w:tab/>
        <w:tab/>
        <w:tab/>
        <w:t>-      255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zadania w zakresie przeciwdziałania przemocy w rodzinie -      10 6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spieranie rodziny</w:t>
        <w:tab/>
        <w:tab/>
        <w:tab/>
        <w:tab/>
        <w:tab/>
        <w:tab/>
        <w:t>-        40 44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świadczenia rodzinne </w:t>
        <w:tab/>
        <w:tab/>
        <w:tab/>
        <w:tab/>
        <w:tab/>
        <w:t>- 12 408 23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kładki na ubezpieczenia zdrowotne  </w:t>
        <w:tab/>
        <w:tab/>
        <w:tab/>
        <w:t>-      183 22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siłki i pomoc w naturze</w:t>
        <w:tab/>
        <w:tab/>
        <w:tab/>
        <w:tab/>
        <w:tab/>
        <w:t>-      584 56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datki mieszkaniowe</w:t>
        <w:tab/>
        <w:tab/>
        <w:tab/>
        <w:tab/>
        <w:tab/>
        <w:t>-      32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siłki stałe</w:t>
        <w:tab/>
        <w:tab/>
        <w:tab/>
        <w:tab/>
        <w:tab/>
        <w:tab/>
        <w:tab/>
        <w:t>-      801 68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ośrodka pomocy społecznej</w:t>
        <w:tab/>
        <w:tab/>
        <w:tab/>
        <w:t>-   2 924 05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sługi opiekuńcze i specjalistyczne usługi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piekuńcze</w:t>
        <w:tab/>
        <w:tab/>
        <w:tab/>
        <w:tab/>
        <w:tab/>
        <w:tab/>
        <w:tab/>
        <w:t>-        55 28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</w:t>
        <w:tab/>
        <w:tab/>
        <w:tab/>
        <w:tab/>
        <w:tab/>
        <w:t>-   1 271 418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853 – POZOSTAŁE ZADANIA W ZAKRESIE POLITYKI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POŁECZNEJ</w:t>
        <w:tab/>
        <w:tab/>
        <w:tab/>
        <w:t>- 148 2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bieżące na projekt pn. „Indywidualizacja nauczania w klasach I-III w gminie Końskie”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854 – EDUKACYJNA OPIEKA WYCHOWAWCZA – 998 29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świetlice szkolne </w:t>
        <w:tab/>
        <w:tab/>
        <w:tab/>
        <w:tab/>
        <w:tab/>
        <w:tab/>
        <w:t>- 844 38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kolonie i obozy</w:t>
        <w:tab/>
        <w:tab/>
        <w:tab/>
        <w:tab/>
        <w:tab/>
        <w:tab/>
        <w:t>-   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moc materialna dla uczniów</w:t>
        <w:tab/>
        <w:tab/>
        <w:tab/>
        <w:tab/>
        <w:t>- 1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kształcanie i doskonalenie nauczycieli</w:t>
        <w:tab/>
        <w:tab/>
        <w:tab/>
        <w:t>-       3 910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00 – GOSPODARKA KOMUNALNA I OCHRONA ŚRODOWISKA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- 13 816 38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gospodarkę ściekową i ochronę wód</w:t>
        <w:tab/>
        <w:tab/>
        <w:tab/>
        <w:tab/>
        <w:t>-    974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gospodarowanie odpadami</w:t>
        <w:tab/>
        <w:tab/>
        <w:tab/>
        <w:tab/>
        <w:tab/>
        <w:tab/>
        <w:t>- 3 39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na funkcjonowanie systemu odbioru odpadów komunalnych – 3 3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czyszczanie miast i wsi </w:t>
        <w:tab/>
        <w:tab/>
        <w:tab/>
        <w:tab/>
        <w:tab/>
        <w:tab/>
        <w:t>-    422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zieleni</w:t>
        <w:tab/>
        <w:tab/>
        <w:tab/>
        <w:tab/>
        <w:tab/>
        <w:tab/>
        <w:tab/>
        <w:t>-    215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świetlenie ulic, placów i dróg</w:t>
        <w:tab/>
        <w:tab/>
        <w:tab/>
        <w:tab/>
        <w:tab/>
        <w:t>- 1 183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datki bieżące w ramach funduszu sołeckiego</w:t>
        <w:tab/>
        <w:tab/>
        <w:t>- 13 5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Izabelów</w:t>
        <w:tab/>
        <w:tab/>
        <w:t>- 3 5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sołectwo Nowy Sokołów</w:t>
        <w:tab/>
        <w:t>- 1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Sierosławice</w:t>
        <w:tab/>
        <w:t>- 4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Pomyków</w:t>
        <w:tab/>
        <w:tab/>
        <w:t>- 4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inansowanie zadań z zakresu ochrony środowisk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 gospodarki wodnej</w:t>
        <w:tab/>
        <w:tab/>
        <w:tab/>
        <w:tab/>
        <w:tab/>
        <w:tab/>
        <w:tab/>
        <w:t>-    30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ą działalność</w:t>
        <w:tab/>
        <w:tab/>
        <w:tab/>
        <w:tab/>
        <w:tab/>
        <w:tab/>
        <w:t>-      42 09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 wydatki w ramach funduszu sołeckiego – 35 099,00 z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Brody</w:t>
        <w:tab/>
        <w:tab/>
        <w:tab/>
        <w:t>- 14 59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Młynek Nieświński</w:t>
        <w:tab/>
        <w:t>-   2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Modliszewice</w:t>
        <w:tab/>
        <w:tab/>
        <w:t>-   1 7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owy Kazanów</w:t>
        <w:tab/>
        <w:tab/>
        <w:t>-   8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Pomorzany</w:t>
        <w:tab/>
        <w:tab/>
        <w:t>-   3 4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Stara Kuźnica</w:t>
        <w:tab/>
        <w:tab/>
        <w:t>-   4 9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:</w:t>
        <w:tab/>
        <w:tab/>
        <w:tab/>
        <w:tab/>
        <w:tab/>
        <w:tab/>
        <w:tab/>
        <w:t>- 7 289 281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w tym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rewitalizacja miasta Końskie II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Browary i ul. Zielona</w:t>
        <w:tab/>
        <w:tab/>
        <w:tab/>
        <w:tab/>
        <w:tab/>
        <w:t>- 4 550 000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 xml:space="preserve">- przebudowa placu zabaw w Końskich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(Ogródek Jordanowski)</w:t>
        <w:tab/>
        <w:tab/>
        <w:tab/>
        <w:tab/>
        <w:tab/>
        <w:t>- 1 200 000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modernizacja oświetlenia ulicznego</w:t>
        <w:tab/>
        <w:tab/>
        <w:tab/>
        <w:t>-    880 000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rozbudowa wysypiska odpadów komunalnych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 Końskich </w:t>
        <w:tab/>
        <w:tab/>
        <w:tab/>
        <w:tab/>
        <w:tab/>
        <w:tab/>
        <w:tab/>
        <w:t>-    250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uregulowanie stanu sieci wodno – ściekowej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na terenie gminy Końskie</w:t>
        <w:tab/>
        <w:tab/>
        <w:tab/>
        <w:tab/>
        <w:tab/>
        <w:t>-    225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wydatki majątkowe w ramach  funduszu sołeckiego</w:t>
        <w:tab/>
        <w:t>-    169 281,00 zł,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tym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 xml:space="preserve">- wykonanie dokumentacji i oświetlenia ulicznego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a terenie sołectwa Barycz</w:t>
        <w:tab/>
        <w:tab/>
        <w:tab/>
        <w:tab/>
        <w:tab/>
        <w:t>- 13 397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wykonanie dokumentacji i oświetlenia ulicznego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msc. Kornica</w:t>
        <w:tab/>
        <w:tab/>
        <w:tab/>
        <w:tab/>
        <w:tab/>
        <w:tab/>
        <w:t>- 14 489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wykonanie dokumentacji i oświetlenia ulicznego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a terenie sołectwa Modliszewice</w:t>
        <w:tab/>
        <w:tab/>
        <w:tab/>
        <w:tab/>
        <w:t>-   8 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budowa altany letniskowej na terenie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ołectwa Bedlno</w:t>
        <w:tab/>
        <w:tab/>
        <w:tab/>
        <w:tab/>
        <w:tab/>
        <w:tab/>
        <w:t>- 13 967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doposażenie placu zabaw w msc. Brody)</w:t>
        <w:tab/>
        <w:tab/>
        <w:tab/>
        <w:t>-   4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rekreacyjne zagospodarowanie terenu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msc. Koczwara</w:t>
        <w:tab/>
        <w:tab/>
        <w:tab/>
        <w:tab/>
        <w:tab/>
        <w:tab/>
        <w:t>- 10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budowa altany letniskowej na terenie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ołectwa Nieświń</w:t>
        <w:tab/>
        <w:tab/>
        <w:tab/>
        <w:tab/>
        <w:tab/>
        <w:tab/>
        <w:t>- 10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doposażenie placu zabaw w msc. Nowy Dziebałtów</w:t>
        <w:tab/>
        <w:t>- 18 575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budowa altany letniskowej w msc. Nowy Kazanów</w:t>
        <w:tab/>
        <w:t>-   8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doposażenie placu zabaw w msc. Paruchy</w:t>
        <w:tab/>
        <w:tab/>
        <w:tab/>
        <w:t>-   8 171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doposażenie placu zabaw w msc. Piła</w:t>
        <w:tab/>
        <w:tab/>
        <w:tab/>
        <w:t>- 16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doposażenie placu zabaw w msc. Proćwin</w:t>
        <w:tab/>
        <w:tab/>
        <w:tab/>
        <w:t>- 10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budowa placu zabaw w msc. Przybyszowy</w:t>
        <w:tab/>
        <w:tab/>
        <w:tab/>
        <w:t>-   8 836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doposażenie placu zabaw w msc. Stary Kazanów</w:t>
        <w:tab/>
        <w:tab/>
        <w:t>- 14 846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doposażenie placu zabaw w msc. Wąsosz</w:t>
        <w:tab/>
        <w:tab/>
        <w:tab/>
        <w:t>- 11 000,00 zł,</w:t>
      </w:r>
    </w:p>
    <w:p>
      <w:pPr>
        <w:pStyle w:val="Normal"/>
        <w:spacing w:lineRule="auto" w:line="276"/>
        <w:ind w:left="709"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  <w:lang w:eastAsia="pl-PL"/>
        </w:rPr>
        <w:t>- wydatki majątkowe w ramach inicjatyw lokalnych</w:t>
        <w:tab/>
        <w:t>-</w:t>
        <w:tab/>
        <w:t>15 000,00zł,</w:t>
        <w:br/>
        <w:tab/>
        <w:t>w tym: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>- przebudowa sceny letniej w Stary Sokołowie</w:t>
        <w:tab/>
        <w:t>- 15 000,00 zł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21 – KULTURA I OCHRONA DZIEDZICTWA NARODOWEGO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3 520 568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 pozostałe zadania w zakresie kultury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dofinansowanie zadań zleconych stowarzyszeniom)</w:t>
        <w:tab/>
        <w:t>-      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m kultury i świetlice</w:t>
        <w:tab/>
        <w:tab/>
        <w:tab/>
        <w:tab/>
        <w:tab/>
        <w:t>- 1 168 49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bieżące w ramach funduszu sołeckiego</w:t>
        <w:tab/>
        <w:t>- 62 947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edlenko</w:t>
        <w:tab/>
        <w:tab/>
        <w:tab/>
        <w:t>-   1 922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Dyszów</w:t>
        <w:tab/>
        <w:tab/>
        <w:tab/>
        <w:t>- 14 299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Jeżów</w:t>
        <w:tab/>
        <w:tab/>
        <w:tab/>
        <w:t>-   4 72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Modliszewice</w:t>
        <w:tab/>
        <w:tab/>
        <w:t>-   6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ałęczów</w:t>
        <w:tab/>
        <w:tab/>
        <w:tab/>
        <w:t>-   6 38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ieświń</w:t>
        <w:tab/>
        <w:tab/>
        <w:tab/>
        <w:t>-   4 75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owy Sokołów</w:t>
        <w:tab/>
        <w:tab/>
        <w:t>-   1 957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omorzany</w:t>
        <w:tab/>
        <w:tab/>
        <w:t>-   5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sołectwo Proćwin</w:t>
        <w:tab/>
        <w:tab/>
        <w:tab/>
        <w:t>-   4 109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worzyce</w:t>
        <w:tab/>
        <w:tab/>
        <w:tab/>
        <w:t>- 13 8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biblioteki</w:t>
        <w:tab/>
        <w:tab/>
        <w:tab/>
        <w:tab/>
        <w:tab/>
        <w:tab/>
        <w:tab/>
        <w:t>- 1 013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 wydatki w ramach fundusz sołeckiego</w:t>
        <w:tab/>
        <w:t>- 3 000,00 z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ieświń</w:t>
        <w:tab/>
        <w:tab/>
        <w:t>- 3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chrona zabytków i opieka nad zabytkami</w:t>
        <w:tab/>
        <w:tab/>
        <w:tab/>
        <w:t>-   6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</w:t>
        <w:tab/>
        <w:tab/>
        <w:tab/>
        <w:tab/>
        <w:tab/>
        <w:t>- 220 50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 wydatki w ramach funduszu sołeckiego 41 50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Gatniki</w:t>
        <w:tab/>
        <w:tab/>
        <w:tab/>
        <w:t>-      88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Górny Młyn</w:t>
        <w:tab/>
        <w:tab/>
        <w:t>-   1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Koczwara</w:t>
        <w:tab/>
        <w:tab/>
        <w:tab/>
        <w:t>-   1 47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Młynek Nieświński</w:t>
        <w:tab/>
        <w:t>- 10 036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Modliszewice</w:t>
        <w:tab/>
        <w:tab/>
        <w:t>-   1 05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ałęczów</w:t>
        <w:tab/>
        <w:tab/>
        <w:tab/>
        <w:t>-   2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ieświń</w:t>
        <w:tab/>
        <w:tab/>
        <w:tab/>
        <w:t>-   2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owy Kazanów</w:t>
        <w:tab/>
        <w:tab/>
        <w:t>-   1 22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Piła</w:t>
        <w:tab/>
        <w:tab/>
        <w:tab/>
        <w:t>-   4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Pomyków</w:t>
        <w:tab/>
        <w:tab/>
        <w:tab/>
        <w:t>-   3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Pomorzany</w:t>
        <w:tab/>
        <w:tab/>
        <w:t>-   4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Sierosławice</w:t>
        <w:tab/>
        <w:tab/>
        <w:t>-   1 75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Stara Kuźnica</w:t>
        <w:tab/>
        <w:tab/>
        <w:t>-   2 676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Wąsosz</w:t>
        <w:tab/>
        <w:tab/>
        <w:tab/>
        <w:t>-   4 13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Wincentów</w:t>
        <w:tab/>
        <w:tab/>
        <w:t>-      781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ogółem</w:t>
        <w:tab/>
        <w:tab/>
        <w:tab/>
        <w:tab/>
        <w:tab/>
        <w:t>- 1 023 56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przebudowa budynków pałacowych</w:t>
        <w:tab/>
        <w:t>- 1 0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w ramach funduszu sołeckiego</w:t>
        <w:tab/>
        <w:t>-</w:t>
        <w:tab/>
        <w:t>23 56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budowa świetlicy wiejskiej w Starym Sokołowie</w:t>
        <w:tab/>
        <w:tab/>
        <w:t>- 13 183,00 z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budowa świetlicy wiejskiej w msc. Trzemoszna </w:t>
        <w:tab/>
        <w:tab/>
        <w:t>- 10 380,00 zł.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926 – KULTURA FIZYCZNA I SPORT – 2 050 611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biekty sportowe </w:t>
        <w:tab/>
        <w:tab/>
        <w:tab/>
        <w:tab/>
        <w:tab/>
        <w:tab/>
        <w:t>-</w:t>
        <w:tab/>
        <w:t>1 133 859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- dotacja dla Miejskiego Zarządu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 Obiektami Sportowymi </w:t>
        <w:tab/>
        <w:tab/>
        <w:tab/>
        <w:tab/>
        <w:t>- 1 1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wydatki bieżące w ramach funduszu sołeckiego</w:t>
        <w:tab/>
        <w:t>-         3 859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  <w:tab/>
      </w:r>
      <w:r>
        <w:rPr>
          <w:sz w:val="24"/>
          <w:szCs w:val="24"/>
        </w:rPr>
        <w:t>- sołectwo Górny Młyn</w:t>
        <w:tab/>
        <w:tab/>
        <w:tab/>
        <w:t>-    859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ab/>
        <w:t>- sołectwa Nieświń</w:t>
        <w:tab/>
        <w:tab/>
        <w:tab/>
        <w:tab/>
        <w:t>- 3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realizację zadań gminy w zakresie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kultury fizycznej</w:t>
        <w:tab/>
        <w:tab/>
        <w:tab/>
        <w:tab/>
        <w:tab/>
        <w:tab/>
        <w:t>-</w:t>
        <w:tab/>
        <w:t xml:space="preserve">    6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a działalność </w:t>
        <w:tab/>
        <w:tab/>
        <w:tab/>
        <w:tab/>
        <w:tab/>
        <w:t>-</w:t>
        <w:tab/>
        <w:t xml:space="preserve">    261 54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 wydatki w ramach funduszu sołeckiego w kwocie</w:t>
        <w:tab/>
        <w:t>1 543,00 z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ieświń</w:t>
        <w:tab/>
        <w:tab/>
        <w:t>-   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Pomorzany</w:t>
        <w:tab/>
        <w:t>- 1 04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>-</w:t>
        <w:tab/>
        <w:t>45 20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 w ramach funduszu sołeckiego</w:t>
        <w:tab/>
        <w:t>- 45 209,00 zł,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- budowa ogrodzenia boiska sportowego w Bedlenku</w:t>
        <w:tab/>
        <w:t>- 11 000,00 zł,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- budowa ogrodzenia boiska sportowego w Gracuchu</w:t>
        <w:tab/>
        <w:t>-   6 000,00 zł,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- zakup i montaż elementów ogrodzenia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boiska sportowego w Górnym Młynie</w:t>
        <w:tab/>
        <w:tab/>
        <w:tab/>
        <w:t>-   4 000,00 zł,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zakup i montaż wyposażenia boiska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sportowego w Jeżowie</w:t>
        <w:tab/>
        <w:tab/>
        <w:tab/>
        <w:tab/>
        <w:tab/>
        <w:t>-   4 8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zakup i montaż wyposażenia boiska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sportowego w Sielpi</w:t>
        <w:tab/>
        <w:tab/>
        <w:tab/>
        <w:tab/>
        <w:tab/>
        <w:tab/>
        <w:t>-   8 409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akup i montaż wyposażenia boiska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sportowego w Wincentowie</w:t>
        <w:tab/>
        <w:tab/>
        <w:tab/>
        <w:tab/>
        <w:tab/>
        <w:t>- 11 000,00 zł.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tabs>
        <w:tab w:val="clear" w:pos="709"/>
        <w:tab w:val="left" w:pos="5190" w:leader="none"/>
      </w:tabs>
      <w:spacing w:before="24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56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1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keepNext w:val="true"/>
                      <w:spacing w:before="24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115"/>
        </w:tabs>
        <w:ind w:left="111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70"/>
        </w:tabs>
        <w:ind w:left="187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625"/>
        </w:tabs>
        <w:ind w:left="262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380"/>
        </w:tabs>
        <w:ind w:left="338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135"/>
        </w:tabs>
        <w:ind w:left="413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890"/>
        </w:tabs>
        <w:ind w:left="489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645"/>
        </w:tabs>
        <w:ind w:left="564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400"/>
        </w:tabs>
        <w:ind w:left="64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100" w:after="100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right="0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4"/>
    </w:rPr>
  </w:style>
  <w:style w:type="character" w:styleId="WW8Num3z0">
    <w:name w:val="WW8Num3z0"/>
    <w:qFormat/>
    <w:rPr>
      <w:rFonts w:ascii="Times New Roman" w:hAnsi="Times New Roman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497" w:right="0" w:hanging="497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195" w:right="0" w:hanging="195"/>
    </w:pPr>
    <w:rPr>
      <w:sz w:val="28"/>
    </w:rPr>
  </w:style>
  <w:style w:type="paragraph" w:styleId="Tekstpodstawowywcity31">
    <w:name w:val="Tekst podstawowy wcięty 31"/>
    <w:basedOn w:val="Normal"/>
    <w:qFormat/>
    <w:pPr>
      <w:ind w:left="214" w:right="0" w:hanging="214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51:00Z</dcterms:created>
  <dc:creator>UMIG</dc:creator>
  <dc:description/>
  <cp:keywords/>
  <dc:language>en-US</dc:language>
  <cp:lastModifiedBy>Ntt</cp:lastModifiedBy>
  <cp:lastPrinted>2013-12-31T10:46:00Z</cp:lastPrinted>
  <dcterms:modified xsi:type="dcterms:W3CDTF">2013-12-31T09:46:00Z</dcterms:modified>
  <cp:revision>44</cp:revision>
  <dc:subject/>
  <dc:title>U Z A S A D N I E N I E</dc:title>
</cp:coreProperties>
</file>