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XXXVI/381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grudnia 201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4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lit. i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3 r. poz. 594, 645 i 1318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7, 8, 9,10, ust. 2 pkt 1, 2, art. 214 pkt 1, 3 art. 222 ust. 1, ust. 2 pkt 1, 3, art. 231 ust. 2, art. 235, </w:t>
        <w:br/>
        <w:t xml:space="preserve">art. 236, art. 237 ust. 1, ust. 2 pkt 1, 2, 3, art. 258 ust. 1 pkt 1, 2, 3, art. 264 ust. 3 i 4 ustawy z dnia </w:t>
        <w:br/>
        <w:t xml:space="preserve">27 sierpnia 2009 r. o finansach publicznych (Dz. U. z 2013 r. poz. 885 i 938) </w:t>
      </w:r>
      <w:r>
        <w:rPr>
          <w:szCs w:val="24"/>
        </w:rPr>
        <w:t xml:space="preserve">Rada Miejska </w:t>
        <w:br/>
        <w:t>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w wysokości 103 443 814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92 793 814,00 złot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>10 650 000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w wysokości </w:t>
      </w:r>
      <w:r>
        <w:rPr>
          <w:sz w:val="24"/>
          <w:szCs w:val="24"/>
        </w:rPr>
        <w:t>106 443 814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91 697 208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>14 746 606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4 zgodnie z załącznikiem nr 3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Wydatki na programy i projekty realizowane ze środków pochodzących z budżetu Unii Europejskiej oraz innych źródeł zagranicznych, niepodlegających zwrotowi realizowane </w:t>
        <w:br/>
        <w:t xml:space="preserve">w roku budżetowym w wysokości 5 040 200,00 zł,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bieżące</w:t>
        <w:tab/>
        <w:t xml:space="preserve">   312 700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majątkowe</w:t>
        <w:tab/>
        <w:t>4 727 5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3 000 000,00 złotych, który zostanie pokryty przychodami pochodzącymi z: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3 0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3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9 200 000,00 złotych, rozchody w wysokości 6 200 000,00 złotych, zgodnie z załącznikiem Nr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560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26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świetlice szkolne</w:t>
        <w:tab/>
        <w:tab/>
        <w:tab/>
        <w:tab/>
        <w:tab/>
        <w:tab/>
        <w:tab/>
        <w:t>-   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Dochody i wydatki związane z realizacją zadań z zakresu administracji rządowej realizowanych na podstawie porozumień z organami administracji rządowej, zgodnie </w:t>
        <w:br/>
        <w:t>z załącznikiem Nr 8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9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9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realizowaną na podstawie porozumień między jednostkami samorządu terytorialnego, 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20 000,00 złotych z tytułu wydawania zezwoleń na sprzedaż napojów alkoholowych oraz wydatki w kwocie 72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550 000,00 złotych z tytułu opłat pobieranych na podstawie przepisów ustawy z dnia 27 kwietnia 2001 r. Prawo ochrony środowiska (Dz. U. z 2008 r. </w:t>
        <w:br/>
        <w:t xml:space="preserve">Nr 25, poz. 150 z późn. zm.) oraz wydatki w kwocie 550 000,00 zł na realizację zadań określonych </w:t>
        <w:br/>
        <w:t xml:space="preserve">w ustawie z dnia 27 kwietnia 2001 r.– Prawo ochrony środowiska (Dz. U. z 2008 r. Nr 25, poz. 150 </w:t>
        <w:br/>
        <w:t>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300 000,00 złotych z tytułu wpływów z opłat </w:t>
        <w:br/>
        <w:t xml:space="preserve">za gospodarowanie odpadami komunalnymi i wydatki w kwocie 3 300 000,00 złotych </w:t>
        <w:br/>
        <w:t>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18 238 000,00 zł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18 24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10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2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3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3 000 000,00 zł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3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3 000 000,00 zł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6 200 000,00 złotych, w tym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redytów w kwocie</w:t>
        <w:tab/>
        <w:tab/>
        <w:tab/>
        <w:tab/>
        <w:tab/>
        <w:t>-    200 000,00 złotych,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życzek w kwocie</w:t>
        <w:tab/>
        <w:tab/>
        <w:tab/>
        <w:tab/>
        <w:tab/>
        <w:t>- 6 0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6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Wydatki w ramach funduszu sołeckiego w wysok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33 939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4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ind w:left="283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Ntt</cp:lastModifiedBy>
  <cp:lastPrinted>2013-11-14T08:49:00Z</cp:lastPrinted>
  <dcterms:modified xsi:type="dcterms:W3CDTF">2013-12-31T09:57:00Z</dcterms:modified>
  <cp:revision>65</cp:revision>
  <dc:subject/>
  <dc:title>PROJEKT</dc:title>
</cp:coreProperties>
</file>