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VI/380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grud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4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VI/380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grud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4-2023, przyjmując rok 2023 jako ostatni, wzięto pod uwagę ostatni rok spłaty zadłużen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4-2023 przyjęto wzrost ogólnych kwot dochodów </w:t>
        <w:br/>
        <w:t>i wydatków w latach 2014-2023. Dla roku 2014 określono kwoty dochodów możliwe do uzyskania w oparciu o analizę wykonania roku 2013 oraz informacje o planowanych dochodach jakie gmina otrzymuj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finansowa uwzględnia również indywidualną sytuację Miasta i Gminy Końskie, </w:t>
        <w:br/>
        <w:t>w tym w szczególnośc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liczbę dzieci, które w latach następnych będą objęte systemem oświaty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realizowane projekty inwestycyjne, w wyniku których gmina uzyska większe dochody z tytułu podatków i opłat lok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4 r. zaplanowano dochody na poziomie realnym do wykonania. Od 2015 r. założono wzrost dochodów bieżących i tak w 2015 na poziomie około 3,8%, w 2016 r. około 4,3%, w 2017 r. około 4,3%, w 2018 r. około 4,1%, w 2019 r. około 3,8%, w 2020 r. około 3,3%, w 2021 r. około 3,2%, </w:t>
        <w:br/>
        <w:t>w 2022 r. około 3,1%, w 2023 r. około 3,0% zgodnie z wytycznymi Ministra Finansów w zakresie założeń makroekonomicznych na potrzeby wieloletnich prognoz finansowych jednostek samorządu terytorialnego, z uwzględnieniem indywidualnej sytuacj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dochody z tytułu podatków i innych opłat, w tym z tytułu podatku od nieruchomości, udziałów w podatkach centralnych, subwencji ogólnej, dotacji na zadania własne </w:t>
        <w:br/>
        <w:t>i zlecone oraz środków przeznaczonych na cele bieżąc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te zaplanowano uwzględniając wyżej wymienione wskaźniki wzrostu dochodów oraz indywidualne uwarunkowania gminy Końskie. W latach 2015-2017 przyjęto większy wzrost dochodów z tytułu podatków i opłat z uwagi na wybudowane tereny inwestycyjne, na których zgodnie z założeniami przyjętymi do projektu pn. „Budowa infrastruktury technicznej dróg sieci kanalizacyjnej, sanitarnej, deszczowej i wodociągowej dla terenów zabudowy produkcji w części terenu Końskich i sołectwa Kornica” powstaną nowe podmioty gospodarcz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subwencji ogólnej, a głównie części oświatowej zostały zaplanowane z uwzględnieniem wzrostu i planowanej liczby dzieci, które zostaną objęte gminnym systemem oświaty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4-2018 zaplanowano dochody majątkowe, w tym dochody ze sprzedaży majątku </w:t>
        <w:br/>
        <w:t xml:space="preserve">w latach 2014-2017. W latach 2014 – 2017 gmina planuje sprzedaż działek pod zabudowę jednorodzinną, nieruchomości położonych na terenach przemysłowych oraz mieszkań, budynków </w:t>
        <w:br/>
        <w:t>i innych nieruchomości gmin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4 – 2018 planowany jest wpływ do budżetu środków zewnętrznych dotyczący dofinansowania zadań inwestycyj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zadania inwestycyjne dofinansowane t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Budowa Systemu Informacji Przestrzennej Województwa Świętokrzyski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ul. Wojska Polskiego w Koński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5-2018 gmina zamierza pozyskać dodatkowe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o wstępną informację dotyczącą projektów proponowanych do dofinansowania ze środków unijnych w nowym okresie programowan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4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W latach następnych zaplanowano wzrost wydatków bieżących, w 2015 r. około 2,5% </w:t>
        <w:br/>
        <w:t xml:space="preserve">w stosunku do wydatków bieżących roku 2014 pomniejszonych o wydatki zaplanowane w budżecie 2014 r. na wypłatę odszkodowań, w 2016 r. około 2,2%, w 2017 r. około 2,4%, w 2018 r. około 2,1%, w 2019 r. około 2,3%, w 2020 r. około 2,3%, w 2021 r. około 2,4%, w 2022 r. około 2,4%, </w:t>
        <w:br/>
        <w:t xml:space="preserve">w 2023 r. około 2,3% zgodnie z wytycznymi Ministra Finansów dotyczących stosowania jednolitych wskaźników makroekonomicznych będących podstawą oszacowania skutków finansowych projektowanych usta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w tym: kredytu długoterminowego zaciągniętego w 2009 r. i 2011 r., wyemitowanych w latach 2010 - 2012 obligacji oraz zobowiązań jakie planuje się do zaciągnięcia </w:t>
        <w:br/>
        <w:t>w 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- zaplanowano w kolejnych latach wzrost, zgodny ze wskaźnikiem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4 – 2023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a kwota planowanych do wypłaty, z budżetu gminy Końskie, świadczeń pracowniczych </w:t>
        <w:br/>
        <w:t>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1 027 86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-     849 2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-     730 32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-     968 68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 014 18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-     822 07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160 09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-     938 06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172 25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1 080 575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10 33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8 3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2 47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22 43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4 8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9 5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34 91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31 8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 513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- 24 261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adczenia pracownicze planowane do wpłaty przez samorządowe zakłady budżetow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197 63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69 43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08 27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64 21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329 75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92 43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35 18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213 68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3 28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253 80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„wydatki związane z funkcjonowaniem organów jst” obejmuje wydatki planowane w dziale 750 – Administracja publiczna, rozdziale 75022 i 75023 (bez wydatków majątkowych). Założono wzrost wydatków z tego tytułu w kolejnych latach, zgodny ze wskaźnikami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wieloletnie zaplanowano na przedsięwzięcia ujęte w załączniku Nr 2 </w:t>
        <w:br/>
        <w:t>do projektu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inwestycyjne kontynuowane, to wydatki, których realizacja została rozpoczęta w latach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e wydatki inwestycyjne, to wydatki których realizacja rozpocznie się w 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uma wyżej wymienionych pozycji (wydatki inwestycyjne kontynuowane i nowe wydatki inwestycyjne) stanowi kwotę wydatków majątkowych zaplanowanych do realizacji w 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w formie dotacji zawierają się w wyżej opisanych pozycjach wydatków nowych i kontynuowa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5-2023 zarówno kwoty wydatków jak i dochodów zostały zaokrąglone i wyrażone </w:t>
        <w:br/>
        <w:t>w dziesiątkach (lub setkach) tysięcy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zaplanowano przychody w wysokości 9 200 000,00 złotych na pokrycie deficytu budżetu w kwocie 3 000 000,00 zł oraz na spłatę zobowiązań z lat ubiegłych w kwocie 6 2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5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, kredytów </w:t>
        <w:br/>
        <w:t>i wyemitowanych obligacji oraz planowanych do zaciągnięcia kredytów 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zaplanowano spłatę kredytów w łącznej kwocie 1 200 000,00 złotych oraz wykup obligacji komunalnych w kwocie 5 000 000,00 zł, łącznie 6 2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6 6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6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2 1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4-2023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deficyt – 3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nadwyżka – 6 6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6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nadwyżka – 2 1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deficyt budżetu w kwocie 3 000 000,00 zł zostanie sfinansowany emisją obligacji komunalnych, których zbywalność jest ograniczon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5 – 2023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3 rok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ług ten uwzględniony jest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23 r. W lata 2015-2023 planowane spłaty zostaną sfinansowane nadwyżką budżetową. W 2014 r. na spłaty zobowiązań zaplanowano zaciągnięcie kredytu i emisję obligacji komunalnych, których zbywalność jest ograniczona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lacja, o której mowa w art.243 ustawy o finansach publicznych wyliczona została </w:t>
        <w:br/>
        <w:t>w kolumnach 9.8 i 9.8.1 załącznika Nr 1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4-01-02T08:40:00Z</cp:lastPrinted>
  <dcterms:modified xsi:type="dcterms:W3CDTF">2014-01-02T07:40:00Z</dcterms:modified>
  <cp:revision>65</cp:revision>
  <dc:subject/>
  <dc:title/>
</cp:coreProperties>
</file>