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 Nr XXXVI/379/2013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MIEJSKIEJ W KOŃSKICH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grudnia 2013 r.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 sprawie przyjęcia planów pracy Rady Miejskiej w Końskich </w:t>
        <w:br/>
        <w:t>oraz Komisji na 2014 r.</w:t>
      </w:r>
    </w:p>
    <w:p>
      <w:pPr>
        <w:pStyle w:val="Heading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  podstawie  art. 21 ust. 1 i 3  ustawy  z  dnia 8 marca 1990 r. o samorządzie </w:t>
        <w:br/>
        <w:t xml:space="preserve">gminnym   (Dz.U. z 2013 r. poz. 594, 645, 1318)  Rada Miejska w Końskich uchwala, </w:t>
        <w:br/>
        <w:t>co następuje: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firstLine="708"/>
        <w:rPr/>
      </w:pPr>
      <w:r>
        <w:rPr>
          <w:rFonts w:cs="Tahoma" w:ascii="Tahoma" w:hAnsi="Tahoma"/>
          <w:b/>
          <w:sz w:val="24"/>
          <w:szCs w:val="24"/>
        </w:rPr>
        <w:t>§  1.</w:t>
      </w:r>
      <w:r>
        <w:rPr>
          <w:rFonts w:cs="Tahoma" w:ascii="Tahoma" w:hAnsi="Tahoma"/>
          <w:sz w:val="24"/>
          <w:szCs w:val="24"/>
        </w:rPr>
        <w:t xml:space="preserve">   Przyjmuje  się  plany  pracy  Rady  Miejskiej  w  Końskich  i  Komisji Rady </w:t>
        <w:br/>
        <w:t>w brzmieniu stanowiącym załączniki od Nr 1 do Nr 6 niniejszej uchwały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§  2.   </w:t>
      </w:r>
      <w:r>
        <w:rPr>
          <w:rFonts w:cs="Tahoma" w:ascii="Tahoma" w:hAnsi="Tahoma"/>
          <w:sz w:val="24"/>
          <w:szCs w:val="24"/>
        </w:rPr>
        <w:t>Wykonanie  uchwały  powierza  się   Przewodniczącemu   Rady  Miejskiej,   Przewodniczącym poszczególnych Komisji oraz Burmistrzowi Miasta i Gminy Końskie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§  3.</w:t>
      </w:r>
      <w:r>
        <w:rPr>
          <w:rFonts w:cs="Tahoma" w:ascii="Tahoma" w:hAnsi="Tahoma"/>
          <w:sz w:val="24"/>
          <w:szCs w:val="24"/>
        </w:rPr>
        <w:t xml:space="preserve">  Uchwała wchodzi w życie z dniem powzięcia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Miejskiej</w:t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Zbigniew Kowalczyk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do Uchwały Nr XXXVI/379/20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z dnia 30 grudnia 2013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                                   </w:t>
      </w:r>
      <w:r>
        <w:rPr>
          <w:b/>
          <w:sz w:val="36"/>
        </w:rPr>
        <w:t>Plan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pracy Rady Miejskiej w Końskich na 2014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łówne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arz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Informacja nt. stopnia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Informacja nt. funkcjonowania systemu       </w:t>
              <w:br/>
              <w:t xml:space="preserve">    zagospodarowania odpadami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Rozpatrzenie projektów uchwa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PG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  <w:br/>
              <w:t xml:space="preserve">Ma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bezrobocia na terenie Miasta </w:t>
              <w:br/>
              <w:t xml:space="preserve">     i Gminy Końskie.</w:t>
            </w:r>
          </w:p>
          <w:p>
            <w:pPr>
              <w:pStyle w:val="TextBody"/>
              <w:rPr/>
            </w:pPr>
            <w:r>
              <w:rPr/>
              <w:t xml:space="preserve">2. Sprawozdanie z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w roku 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3 r., sprawozdania finansowego za 2013 r.  </w:t>
              <w:br/>
              <w:t xml:space="preserve">    - udzielenie absolutorium dla Burmistrza MiG za </w:t>
              <w:br/>
              <w:t xml:space="preserve">   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nowego roku szk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realizacji Uchwały Nr </w:t>
              <w:br/>
              <w:t xml:space="preserve">    XXXV/362/2013 Rady Miejskiej w Końskich </w:t>
              <w:br/>
              <w:t xml:space="preserve">    w sprawie przyjęcia Programu działań  </w:t>
              <w:br/>
              <w:t xml:space="preserve">    wspierających rodziny wielodzietne </w:t>
              <w:br/>
              <w:t xml:space="preserve">    zamieszkałe na terenie Gminy Końsk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isja </w:t>
            </w:r>
            <w:r>
              <w:rPr>
                <w:sz w:val="22"/>
                <w:szCs w:val="22"/>
              </w:rPr>
              <w:t>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-rnik </w:t>
              <w:br/>
              <w:t xml:space="preserve">  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Informacja o stanie ładu, bezpieczeństwa </w:t>
              <w:br/>
              <w:t xml:space="preserve">    i porządku publicznego na terenie miasta </w:t>
              <w:br/>
              <w:t xml:space="preserve">    i gminy Końsk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realizacji zadań   </w:t>
              <w:br/>
              <w:t xml:space="preserve">    oświatowych w Gminie Końskie za rok szkolny </w:t>
              <w:br/>
              <w:t xml:space="preserve">     2013/201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Informacja o realizacji Wieloletniego Planu  </w:t>
              <w:br/>
              <w:t xml:space="preserve">    Inwestycyjnego Miasta i Gminy Końskie na lata </w:t>
              <w:br/>
              <w:t xml:space="preserve">    2007-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Rozpatrzenie projektów uchwa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Informacja o działalności Komisji oraz Rady     </w:t>
              <w:br/>
              <w:t xml:space="preserve">    Miejskiej w kadencji 2010-201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nt Policji oraz Straży Miejskiej Prezes Sądu Rej. Prokurator Rej.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urmistrz </w:t>
              <w:br/>
              <w:t>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Rady oraz Komis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P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OKS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GBiF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/>
      </w:pPr>
      <w:r>
        <w:rPr>
          <w:sz w:val="32"/>
        </w:rPr>
        <w:t xml:space="preserve">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b w:val="false"/>
          <w:b w:val="false"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do Uchwały Nr XXXVI/379/20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 dnia 30 grudnia 2013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Rewizyjnej Rady Miejskiej </w:t>
        <w:br/>
        <w:t>w Końskich na 2014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stanu komunalnych zasobów   </w:t>
              <w:br/>
              <w:t xml:space="preserve">    mieszkaniowych – powołanie Zespołu </w:t>
              <w:br/>
              <w:t xml:space="preserve">    Kontr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3 r. w zakresie </w:t>
              <w:br/>
              <w:t xml:space="preserve">     działania Komisji – powołanie Zespołów </w:t>
              <w:br/>
              <w:t xml:space="preserve">    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 </w:t>
              <w:br/>
              <w:t xml:space="preserve">     komunalnych zasobów mieszkaniow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3 r., zaopiniowanie sprawozdani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wykonania budżetu wraz ze sprawozdaniem </w:t>
              <w:br/>
              <w:t xml:space="preserve">    finansowym za 2013 r. - opracowanie opinii </w:t>
              <w:br/>
              <w:t xml:space="preserve">    Komisji celem przedłożenia na sesji Rady  </w:t>
              <w:br/>
              <w:t xml:space="preserve">   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Opracowanie wniosku w sprawie absolutorium  </w:t>
              <w:br/>
              <w:t xml:space="preserve">    dla Burmistrza MiG za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Powołanie Zespołów Kontrolnych do kontroli </w:t>
              <w:br/>
              <w:t xml:space="preserve">    realizacji budżetu za I półrocze 2014 r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Powołanie Zespołu Kontrolnego do kontroli </w:t>
              <w:br/>
              <w:t xml:space="preserve">    realizacji wniosków pokontrolnych Komisji </w:t>
              <w:br/>
              <w:t xml:space="preserve">    Rady Miejskiej w kadencji 2010-201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za I półrocze 2014 r.- opracowanie opinii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r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Omówienie wyników kontroli realizacji </w:t>
              <w:br/>
              <w:t xml:space="preserve">    wniosków pokontrolnych Komisji Rady   </w:t>
              <w:br/>
              <w:t xml:space="preserve">    Miejskiej w kadencji 2010-2014. </w:t>
              <w:br/>
              <w:t xml:space="preserve">2. Informacja o działalności Komisji Rewizyjnej </w:t>
              <w:br/>
              <w:t xml:space="preserve">    w kadencji 2010-201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-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1"/>
        <w:spacing w:lineRule="auto" w:line="480"/>
        <w:rPr>
          <w:b/>
          <w:b/>
          <w:bCs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bCs/>
          <w:i/>
          <w:iCs/>
          <w:szCs w:val="28"/>
        </w:rPr>
        <w:t>Zbigniew Kowalczyk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do Uchwały Nr XXXVI/379/20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 dnia 30 grudnia 2013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lan</w:t>
        <w:br/>
        <w:t xml:space="preserve">pracy </w:t>
      </w:r>
      <w:r>
        <w:rPr>
          <w:b/>
          <w:sz w:val="36"/>
          <w:szCs w:val="36"/>
        </w:rPr>
        <w:t xml:space="preserve">Komisji Rozwoju Gospodarczego, Budżetu </w:t>
        <w:br/>
        <w:t>i Finansów Rady Miejskiej w Końskich na 2014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  <w:br/>
              <w:t xml:space="preserve">marz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Informacja nt. stopnia realizacji projektu p.n.: </w:t>
              <w:br/>
              <w:t>„Uporządkowanie gospodarki wodno-ściekowej na terenie miasta i gminy Końskie”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funkcjonowania systemu zagospodarowania odpadam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nt. funkcjonowania Zakładu Gospodarki Mieszkaniowej w Koński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  <w:br/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Kontrola realizacji budżetu za 2013 r. </w:t>
              <w:br/>
              <w:t>w zakresie działania Komisji – powołanie Zespołu Kontroln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karbnik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aczelnik Wydz.   </w:t>
              <w:br/>
              <w:t xml:space="preserve"> Pi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sprawozdania z wykonania  </w:t>
              <w:br/>
              <w:t xml:space="preserve"> budżetu wraz ze sprawozdaniem finansowym za 2013 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aczelnik Wydz. P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czelnik Wydz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KOŚ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Uchwały Nr </w:t>
              <w:br/>
              <w:t xml:space="preserve">    XXXV/362/2013 Rady Miejskiej w Końskich </w:t>
              <w:br/>
              <w:t xml:space="preserve">    w sprawie przyjęcia Programu działań  </w:t>
              <w:br/>
              <w:t xml:space="preserve">    wspierających rodziny wielodzietne </w:t>
              <w:br/>
              <w:t xml:space="preserve">    zamieszkałe na terenie Gminy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  <w:br/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-</w:t>
              <w:br/>
              <w:t xml:space="preserve">r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</w:t>
            </w:r>
            <w:r>
              <w:rPr>
                <w:sz w:val="24"/>
                <w:szCs w:val="24"/>
              </w:rPr>
              <w:t xml:space="preserve">Wieloletniego Planu  </w:t>
              <w:br/>
              <w:t xml:space="preserve">    Inwestycyjnego Miasta i Gminy Końskie na lata </w:t>
              <w:br/>
              <w:t xml:space="preserve">    2007-201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działalności Komisji Rozwoju </w:t>
              <w:br/>
              <w:t xml:space="preserve">    Gospodarczego, Budżetu i Finansów w kadencji </w:t>
              <w:br/>
              <w:t xml:space="preserve">    2010-201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do Uchwały Nr XXXVI/379/20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30 grudnia 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Prawa i Praworządności Rady Miejskiej </w:t>
        <w:br/>
        <w:t xml:space="preserve">w Końskich na 2014 r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arbni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3 r.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 zakresie działania Komisji – powołanie   </w:t>
              <w:br/>
              <w:t xml:space="preserve">    Zespołów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y Miejski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</w:t>
              <w:br/>
              <w:t xml:space="preserve">    budżetu wraz ze sprawozdaniem finansowym za </w:t>
              <w:br/>
              <w:t xml:space="preserve">    2013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ży Miejski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-</w:t>
              <w:br/>
              <w:t xml:space="preserve">rnik </w:t>
              <w:br/>
              <w:t xml:space="preserve">    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2. Wizytacja terenowych OSP celem sprawdzenia </w:t>
              <w:br/>
              <w:t xml:space="preserve">     przygotowania budynków Strażnic do sezonu </w:t>
              <w:br/>
              <w:t xml:space="preserve">     zimowego oraz wyposażenia jednostek w sprzęt </w:t>
              <w:br/>
              <w:t xml:space="preserve">     przeciwpożarow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Informacja o działalności Komisji Prawa </w:t>
              <w:br/>
              <w:t xml:space="preserve">    i Praworządności w kadencji 2010-2014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, 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endant Policji,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do Uchwały Nr XXXVI/379/20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z dnia 30 grudnia 2013 r.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>pracy Komisji Oświaty, Kultury, Sportu i Turystyki Rady Miejskiej w Końskich na 2014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  <w:br/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Kontrola realizacji budżetu za 2013 r. </w:t>
              <w:br/>
              <w:t xml:space="preserve"> w zakresie działania Komisji – powołanie zespołów kontrol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Informacja nt. stanu przygotowania Sielpi do sezonu turystyczno – wypoczynkowego – powołanie Zespołu Kontrolne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realizacji Programu współpracy Gminy Końskie z organizacjami pozarządowymi oraz innymi podmiotami prowadzącymi działalność pożytku publicznego w roku 201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S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 </w:t>
              <w:br/>
              <w:t xml:space="preserve">    budżetu wraz ze sprawozdaniem finansowym za  </w:t>
              <w:br/>
              <w:t xml:space="preserve">   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</w:t>
              <w:br/>
              <w:t xml:space="preserve">    przygotowania Sielpi do sezonu turystyczno – </w:t>
              <w:br/>
              <w:t xml:space="preserve">    wypoczynkowego – opracowanie informacji     </w:t>
              <w:br/>
              <w:t xml:space="preserve">    Komisji na sesję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prac remontowych </w:t>
              <w:br/>
              <w:t xml:space="preserve">    w placówkach oświatowych w okresie waka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Powołanie Zespołów Kontrolnych do kontroli </w:t>
              <w:br/>
              <w:t xml:space="preserve">    stanu przygotowania placówek oświatowych do </w:t>
              <w:br/>
              <w:t xml:space="preserve">    roku szkolnego 2014/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Sprawy różne.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.: MZOS, ZOPO, DK, B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Omówienie wyników kontroli przygotowania </w:t>
              <w:br/>
              <w:t xml:space="preserve">    placówek oświatowych do roku szkolnego </w:t>
              <w:br/>
              <w:t xml:space="preserve">    2014/2015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4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-</w:t>
              <w:br/>
              <w:t xml:space="preserve">rnik </w:t>
              <w:br/>
              <w:t xml:space="preserve">   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realizacji zadań  </w:t>
              <w:br/>
              <w:t xml:space="preserve">    oświatowych w Gminie Końskie za rok szkolny </w:t>
              <w:br/>
              <w:t xml:space="preserve">    2013/20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działalności Komisji Oświaty, </w:t>
              <w:br/>
              <w:t xml:space="preserve">    Kultury, Sportu i Turystyki w kadencji </w:t>
              <w:br/>
              <w:t xml:space="preserve">    2010-201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Naczel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z. Ei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rPr/>
      </w:pPr>
      <w:r>
        <w:rPr/>
        <w:t xml:space="preserve">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do Uchwały Nr XXXVI/379/20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30 grudnia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both"/>
        <w:rPr/>
      </w:pPr>
      <w:r>
        <w:rPr>
          <w:b/>
          <w:sz w:val="36"/>
          <w:szCs w:val="36"/>
        </w:rPr>
        <w:t xml:space="preserve">pracy Komisji Ochrony Zdrowia, Pomocy Społecznej </w:t>
        <w:br/>
        <w:t>i Ochrony Środowiska Rady Miejskiej w Końskich na 2014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nt. funkcjonowania systemu </w:t>
              <w:br/>
              <w:t xml:space="preserve">    zagospodarowania odpadami.</w:t>
            </w:r>
          </w:p>
          <w:p>
            <w:pPr>
              <w:pStyle w:val="TextBody"/>
              <w:rPr/>
            </w:pPr>
            <w:r>
              <w:rPr/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.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3 r. w zakresie  </w:t>
              <w:br/>
              <w:t xml:space="preserve">    działania Komisji – powołanie Zespołów   </w:t>
              <w:br/>
              <w:t xml:space="preserve">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GKOŚ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i zaopiniowanie sprawozdania z wykonania  </w:t>
              <w:br/>
              <w:t xml:space="preserve">    budżetu wraz ze sprawozdaniem finansowym za  </w:t>
              <w:br/>
              <w:t xml:space="preserve">   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Powołanie Zespołu Kontrolnego do kontroli    </w:t>
              <w:br/>
              <w:t xml:space="preserve">    stanu sanitarno-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zelnik Wydz. GKOŚ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OP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    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4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</w:t>
              <w:br/>
              <w:t xml:space="preserve">rnik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4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działalności Komisji Ochrony </w:t>
              <w:br/>
              <w:t xml:space="preserve">    Zdrowia, Pomocy Społecznej i Ochrony </w:t>
              <w:br/>
              <w:t xml:space="preserve">    Środowiska w kadencji 2010-201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-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Heading7"/>
        <w:spacing w:lineRule="auto" w:line="480"/>
        <w:ind w:left="4248" w:firstLine="708"/>
        <w:rPr/>
      </w:pPr>
      <w:r>
        <w:rPr/>
        <w:t xml:space="preserve"> </w:t>
      </w:r>
      <w:r>
        <w:rPr>
          <w:szCs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014"/>
      <w:numFmt w:val="decimal"/>
      <w:lvlText w:val="%1"/>
      <w:lvlJc w:val="left"/>
      <w:pPr>
        <w:tabs>
          <w:tab w:val="num" w:pos="0"/>
        </w:tabs>
        <w:ind w:left="645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10:00Z</dcterms:created>
  <dc:creator>Rafał Kuba</dc:creator>
  <dc:description/>
  <cp:keywords/>
  <dc:language>en-US</dc:language>
  <cp:lastModifiedBy>NTT</cp:lastModifiedBy>
  <cp:lastPrinted>2013-12-23T10:52:00Z</cp:lastPrinted>
  <dcterms:modified xsi:type="dcterms:W3CDTF">2014-01-02T08:45:00Z</dcterms:modified>
  <cp:revision>56</cp:revision>
  <dc:subject/>
  <dc:title>plany pracy RM i Komisji na 2004 r. -uchwała</dc:title>
</cp:coreProperties>
</file>