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VI/365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grudni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 i 1318), art. 211, art. 212 ust. 1 pkt 1 i 2, art. 235, art. 236 ustawy </w:t>
        <w:br/>
        <w:t>z dnia 27 sierpnia 2009 r. o finansach publicznych (Dz. U. z 2013 r. poz. 885, poz. 938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, uchwałą Rady Miejskiej w Końskich Nr XXX/303/2013 z dnia 28 grudnia 2013 r., zarządzeniami Burmistrza Miasta i Gminy Końskie </w:t>
        <w:br/>
        <w:t xml:space="preserve">Nr 170/2013 z dnia 28 czerwca 2013 r., Nr 189/2013 z dnia 17 lipca 2013 r., uchwałą Rady Miejskiej w Końskich Nr XXXI/318/2013 z dnia 30 lipca 2013 r. oraz zarządzeniami Burmistrza Miasta </w:t>
        <w:br/>
        <w:t xml:space="preserve">i Gminy Końskie Nr 199/2013 z dnia 31 lipca 2013 r., Nr 210/2013 z dnia 12 sierpnia 2013 r., </w:t>
        <w:br/>
        <w:t xml:space="preserve">Nr 217/2013 z dnia 27 sierpnia 2013 r., Nr 222/2013 z dnia 29 sierpnia 2013 r., Nr 230/2013 z dnia </w:t>
        <w:br/>
        <w:t xml:space="preserve">10 września 2013 r., uchwałą Rady Miejskiej w Końskich Nr XXXII/328/2013 z dnia 26 września 2013 r., zarządzeniami Burmistrza Miasta i Gminy Końskie Nr 247/2013 z dnia 30 września 2013 r., Nr 256/2013 z dnia 7 października 2013 r., Nr 262/2013 z dnia 15 października 2013 r., uchwałą Rady Miejskiej w Końskich Nr XXXIII/346/2013 z dnia 30 października 2013 r. oraz zarządzeniami Burmistrza Miasta i Gminy Końskie Nr 271/2013 z dnia 31 października 2013 r., Nr 276/2013 z dnia 6 listopada 2013 r., 281/2013 z dnia 14 listopada 2013 r., Nr 288/2013 z dnia 19 listopada 2013 r., </w:t>
        <w:br/>
        <w:t xml:space="preserve">Nr 304/2013 z dnia 5 grudnia 2013 r., Nr 314/2013 z dnia 17 grudnia 2013 r. i Nr 321/2013 z dnia </w:t>
        <w:br/>
        <w:t xml:space="preserve">23 grudnia 2013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§ 3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>1. Nadwyżka budżetu gminy w wysokości 4 000 000,00 złotych, która zostanie przeznaczona na spłatę wcześniej zaciągniętych zobowiązań z tytułu emisji papierów wartościowych oraz zaciągniętych kredytów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2. Przychody budżetu w wysokości 0,00 zł, rozchody w wysokości 4 000 000,00 zł, zgodnie </w:t>
        <w:br/>
        <w:t>z załącznikiem Nr 6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§ 10 otrzymuje brzmienie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sfinansowanie przejściowego deficytu budżetu w łącznej kwocie 5 000 000,00 zł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 tytułu kredytów</w:t>
        <w:tab/>
        <w:tab/>
        <w:tab/>
        <w:t>w kwocie 5 000 000,00 zł.”</w:t>
      </w:r>
    </w:p>
    <w:p>
      <w:pPr>
        <w:pStyle w:val="Normal"/>
        <w:tabs>
          <w:tab w:val="clear" w:pos="709"/>
        </w:tabs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5 750 273,00 zł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bieżące</w:t>
        <w:tab/>
        <w:tab/>
        <w:t>1 278 419,00 zł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majątkowe</w:t>
        <w:tab/>
        <w:tab/>
        <w:t>4 471 854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6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załącznik Nr 6 – „Przychody i rozchody budżetu w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9. </w:t>
      </w:r>
      <w:r>
        <w:rPr>
          <w:sz w:val="24"/>
        </w:rPr>
        <w:t>W uchwale, o której mowa w § 1, załącznik Nr 8 – „Dochody i wydatki związane z realizacją zadań realizowanych na podstawie porozumień (umów) między jednostkami samorządu terytorialnego w 2013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10.</w:t>
      </w:r>
      <w:r>
        <w:rPr>
          <w:sz w:val="24"/>
        </w:rPr>
        <w:t xml:space="preserve"> W uchwale, o której mowa w § 1, załącznik Nr 9 – „Plan przychodów i kosztów samorządowych zakładów budżetowych na 2013 r.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>W uchwale, o której mowa w § 1, załącznik Nr 11 – „Dotacje podmiotowe w 2013 r.” otrzymuje brzmienie ustalone w załączniku Nr 9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12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3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dotacji celowej na zadanie inwestycyjne pn. „Rewitalizacja miasta Końskie I” – w dziale 600, rozdziale 60016, § 62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na zadanie inwestycyjne pn. „Budowa drogi w Starym Sokołowie” – w dziale 600, rozdziale 60016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dotacji celowej z budżetu państwa na zadanie inwestycyjne pn. „Przebudowa ul. Zielonej w Modliszewicach” – w dziale 600, rozdziale 60016, §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sprzedaży nieruchomości gminnych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opłaty za odbiór odpadów komunalnych – w dziale 756, rozdziale 75618, § 04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subwencji ogólnej części oświatowej – w dziale 758, rozdziale 75801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odsetek – w dziale 758, rozdziale 75814, 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Dokapitalizowanie Spółki PWiK w Końskich z siedzibą w Modliszewicach” – w dziale 010, rozdziale 01010, § 6010 – sytuacja finansowa Spółki pozwala na ograniczenie wysokości dokapitalizowania w 2013 r. </w:t>
        <w:br/>
        <w:t>z jednoczesnym zwiększeniem kwoty dokapitalizowania w latach 2015-2016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ebudowa ul. Zielonej </w:t>
        <w:br/>
        <w:t>w Modliszewicach” – w dziale 600, rozdziale 60016, § 6050 – zadanie zostało zrealizowane a zaplanowane środki są większe od niezbędnych na jego realizację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Rewitalizacja miasta Końskie I” – w dziale 600, rozdziale 60016, §§ 6057, 6059 zadanie zostało wykonane a zaplanowane środki 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kup usług pozostałych – w dziale 700, rozdziale 70005, </w:t>
        <w:br/>
        <w:t>§ 4300 – zaplanowane środki są większe od niezbędnych na realizacje zadań z zakresu gospodarki gruntami i nieruchomościami w 2013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odszkodowania na rzecz osób fizycznych – w dziale 700, rozdziale 70005, § 4590 – środki zaplanowane są większe od niezbędnych na realizację zada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obowiązania wynikające z rozliczenia podatku od towarów i usług – w dziale 758, rozdziale 75814, § 45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dotację podmiotową dla niepublicznego przedszkola </w:t>
        <w:br/>
        <w:t>- w dziale 801, rozdziale 80104, § 2540 - zaplanowane środki są większe od niezbędnych na realizację wy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dotację podmiotową dla niepublicznego gimnazjum – </w:t>
        <w:br/>
        <w:t>w dziale 801, rozdziale 80110, § 2540 – w celu zabezpieczenia środków na realizację wy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a z zakresu gospodarki odpadami – w dziale 900, rozdziale 90002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kup energii – w dziale 900, rozdziale 90015, § 4260 – środki zaplanowane są większe od niezbędnych na realizację zada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Modernizacja oświetlenia ulicznego” – w dziale 900, rozdziale 90015, § 6050 – na zadanie została podpisana umowa, płatności będą realizowane w 2014 r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 – „Dokapitalizowanie Spółki PWiK w Końskich z siedzibą w Modliszewica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1 5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 500 000,00 złotych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3 – „Przebudowa ulicy Zielonej w Modliszewica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mniejszenie o kwotę 581 876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581 876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75 816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tacje lit. A</w:t>
        <w:tab/>
        <w:tab/>
        <w:tab/>
        <w:tab/>
        <w:t>- zmniejszenie o kwotę     6 06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4 – „Rewitalizacja miasta Końskie I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669 646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669 646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625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- art. 5 ust. 1 pkt 2 i 3 u.f.p</w:t>
        <w:tab/>
        <w:t>- zmniejszenie o kwotę   44 646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poz. 16 – „Modernizacja oświetlenia ulicznego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807 213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807 213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807 213,00 złotych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3 – „Przebudowa drogi w Starym Sokołowie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5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lit. B</w:t>
        <w:tab/>
        <w:tab/>
        <w:tab/>
        <w:tab/>
        <w:t>- zwiększenie o kwotę 25 000,00 złotych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3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poz. 5 projekt „Rewitalizacja miasta Końskie I” zmniejszono o 669 646,00 złotych środki na zadanie, w tym środki z budżetu jst – o kwotę 625 000,00 zł, środki z UE oraz innych źródeł zagranicznych o kwotę 44 646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Dokonano odpowiednio zmniejszenia w kolumnie łączne nakłady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6 – Przychody i rozchody budżetu w 2013 r. – zmniejszono kwotę przychodów o 2 450 000,00 złotych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 xml:space="preserve">W załączniku Nr 8 – Dochody i wydatki związane z realizacją zadań realizowanych na podstawie porozumień (umów) między jednostkami samorządu terytorialnego w 2013 r.” </w:t>
        <w:br/>
        <w:t xml:space="preserve">w pkt III dodano zapis – dział 600, rozdział 60016, paragraf 6300 z kwotą dochodów 25 000,00 złotych oraz dział 600, rozdział 600160 paragraf 6050 z kwotą wydatków </w:t>
        <w:br/>
        <w:t>i wydatków majątkowych – 65 200,00 złotych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7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>W załączniku Nr 9 – „Plan przychodów i kosztów samorządowych zakładów budżetowych na  2013 r.” dokonano zmiany w pkt 1 dotyczącym Zakładu Energetyki Cieplnej w Końskich zmniejszając plan przychodów i wydatków o kwotę 321 500,00 złotych, jednocześnie wyodrębniając wydatki majątkowe w kwocie 318 000,00 złoty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8.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4"/>
        </w:rPr>
        <w:tab/>
      </w:r>
      <w:r>
        <w:rPr>
          <w:sz w:val="24"/>
        </w:rPr>
        <w:t xml:space="preserve">W załączniku Nr 11 – „Dotacje podmiotowe na 2013 r.” dokonano zmiany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- w pkt 1 dotyczącym niepublicznego przedszkola – zmniejszono wielkość dotacji o kwotę 10 000,00 złotych,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- w pkt 2 dotyczącym niepublicznego gimnazjum – zwiększono wielkość dotacji o kwotę 10 000,00 złoty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3-12-30T14:28:00Z</cp:lastPrinted>
  <dcterms:modified xsi:type="dcterms:W3CDTF">2013-12-30T13:28:00Z</dcterms:modified>
  <cp:revision>92</cp:revision>
  <dc:subject/>
  <dc:title>UCHWAŁA NR  XXXIII/        /2009 </dc:title>
</cp:coreProperties>
</file>