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VI/364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grudni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VI/364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grudni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2 215 565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mniejszenia dochodów bieżących o kwotę 989 859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subwencji ogólnej części oświatowej o kwotę 77 027,00 zł (w dziale 758, rozdziale 758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mniejszenie wpływów z tytułu opłaty za odbiór odpadów komunalnych w kwocie 1 000 000,00 złotych (w dziale 756, rozdziale 75618, § 049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mniejszenia dochodów z tytułu pozostałych odsetek o kwotę 66 886,00 złotych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dochodów majątkowych o kwotę 1 225 706,00 zł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mniejszenie dotacji na zadanie inwestycyjne pn. Rewitalizacja miasta Końskie I” o kwotę 44 646,00 złotych (w dziale 600, rozdziale 60016, § 6207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zwiększenie dotacji na zadanie inwestycyjne pn. „Przebudowa drogi w Starym Sokołowie” </w:t>
        <w:br/>
        <w:t>o kwotę 25 000,00 złotych (w dziale 600, rozdziale 60016, § 630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zmniejszenie dotacji celowej na zadanie inwestycyjne pn. „Przebudowa ul. Zielonej </w:t>
        <w:br/>
        <w:t>w Modliszewicach” o kwotę 6 060,00 złotych (w dziale 600, rozdziale 60016, § 6330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mniejszenia dochodów z tytułu sprzedaży nieruchomości gminnych o kwotę 1 200 000,00 złotych (w dziale 700, rozdziale 70005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zmniejszenie o kwotę 1 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subwencji ogólnej zwiększenie o kwotę 77 027,00 złot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majątkow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e sprzedaży majątku zmniejszenie o kwotę 1 200 000,00 złotych,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oraz środków przeznaczonych na inwestycje zmniejszenie o kwotę 25 706,00 złotych.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Dochody majątkowe na programy, projekty lub zadania finansowane z udziałem środków, </w:t>
        <w:br/>
        <w:t>o których mowa w art. 5 ust. 1 pkt 2 i 3 ustawy oraz środki określone w art. 5 ust. 1 pkt 2 zmniejszenie o kwotę 44 646,00 złot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4 665 565,00 złotych) dotyc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1 106 830,00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a z zakresu gospodarki gruntami i nieruchomościami o kwotę 106 83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a z zakresu gospodarki odpadami o kwotę 1 000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planu wydatków na dotację podmiotową dla niepublicznej jednostki systemu oświaty z rozdziału 80104 do rozdziału 80110, w dziale 801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3 558 735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Rewitalizacja miasta Końskie I” o kwotę 669 646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Dokapitalizowanie Spółki PWiK w Końskich z siedzibą w Modliszewicach” o kwotę 1 50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Przebudowa ul. Zielonej </w:t>
        <w:br/>
        <w:t>w Modliszewicach” o kwotę 581 876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e inwestycyjne pn. „Modernizacja oświetlenia ulicznego” o kwotę 807 213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o zmian w następujących kolumnach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wydatki bieżące na wynagrodzenia i składki od nich naliczane – zmniejszenie o kwotę </w:t>
        <w:br/>
        <w:t>33 972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ydatki związane z funkcjonowaniem organów jednostki samorządu terytorialnego – zwiększenie o kwotę 40 257,00 złotych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objęte limitem art. 226 ust. 3 ustawy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 2013 r. - zmniejszenie o kwotę 3 708 735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ydatki bieżące - zmniejszenie o kwotę 150 00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wydatki majątkowe – zmniejszenie o kwotę 3 558 735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wydatki inwestycyjne kontynuowane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  2013 r. – zmniejszenie o kwotę 2 058 735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nowe wydatki inwestycyjne w 2013 r. – zmniejszenie o kwotę 1 500 000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- wydatki majątkowe na programy, projekty lub zadania finansowane z udziałem środków, o których mowa w art. 5 ust. 1 pkt 2 i 3 ustawy zmniejszenie o kwotę 669 646,00 złotych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olumny 12.4.1 i 12.4.2 – zmniejszenie o kwotę 44 646,00 złotych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bieżących dotyczą zmniejszenia o kwotę 300 000,00 złotych (wydatki na obsługę długu publicznego)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55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500 000,00 złotych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majątkowe zwiększono o kwotę 1 0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60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500 000,00 złotych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majątkowe zwiększono o kwotę 1 10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2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 30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majątkowe zwiększono o kwotę 1 300 000,00 złotych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55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60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2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1 300 000,00 złotych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wota długu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13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2 45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14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2 45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15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1 90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16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1 30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17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1 30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18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1 30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19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1 30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20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1 30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2021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o kwotę 1 300 000,00 złotych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ik budżetu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nadwyżki do kwoty 4 000 000,00 złotych, tj. o kwotę 2 450 000,00 złotych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nadwyżki do kwoty 6 100 000,00 złotych, tj. o kwotę 550 000,00 złotych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nadwyżki do kwoty 6 400 000,00 złotych, tj. o kwotę 600 000,00 złotych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2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nadwyżki o kwotę 1 300 000,00 złotych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onano zmian w kolumnie spłaty rat kapitałowych oraz wykup papierów wartościowych, </w:t>
        <w:br/>
        <w:t>o których mowa w pkt 5.1., wynikające wyłącznie z tytułu zobowiązań już zaciągniętych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zwiększenie o kwotę 300 000,00 złotych,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zmniejszenie o kwotę 400 000,00 złotych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zwiększenie o kwotę 100 000,00 złotych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5">
    <w:lvl w:ilvl="0">
      <w:start w:val="2013"/>
      <w:numFmt w:val="decimal"/>
      <w:lvlText w:val="%1"/>
      <w:lvlJc w:val="left"/>
      <w:pPr>
        <w:tabs>
          <w:tab w:val="num" w:pos="0"/>
        </w:tabs>
        <w:ind w:left="535" w:hanging="4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3-11-21T10:36:00Z</cp:lastPrinted>
  <dcterms:modified xsi:type="dcterms:W3CDTF">2013-12-31T07:37:00Z</dcterms:modified>
  <cp:revision>48</cp:revision>
  <dc:subject/>
  <dc:title/>
</cp:coreProperties>
</file>