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I/364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grudni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 i 1318) oraz art. 226, art. 227, art. 228, art. 229, </w:t>
        <w:br/>
        <w:t xml:space="preserve">art. 230b, art. 231 ust. 1 ustawy z dnia 27 sierpnia 2009 r. o finansach publicznych (Dz. U. </w:t>
        <w:br/>
        <w:t>z 2013 r. poz. 885, poz. 93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 xml:space="preserve">2013 r., Nr XXX/302/2013 z dnia 28 czerwca 2013 r., zarządzeniem Burmistrza Miasta </w:t>
        <w:br/>
        <w:t xml:space="preserve">i Gminy Końskie Nr 172/2013 z dnia 28 czerwca 2013 r., uchwałą Rady Miejskiej </w:t>
        <w:br/>
        <w:t xml:space="preserve">w Końskich Nr XXXI/317/2013 z dnia 30 lipca 2013 r., Nr XXXII/327/2013 z dnia </w:t>
        <w:br/>
        <w:t xml:space="preserve">26 września 2013 r., Nr XXXIII/345/2013 z dnia 30 października 2013 r., </w:t>
        <w:br/>
        <w:t>Nr XXXV/355/2013 z dnia 4 grudnia 2013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 xml:space="preserve">z dnia 20 maja 2013 r., Nr XXIX/297/2013 z dnia 10 czerwca 2013 r., Nr XXX/302/2013 </w:t>
        <w:br/>
        <w:t xml:space="preserve">z dnia 28 czerwca 2013 r. oraz zarządzeniem Burmistrza Miasta i Gminy Końskie </w:t>
        <w:br/>
        <w:t xml:space="preserve">Nr 172/2013 z dnia 28 czerwca 2013 r. i uchwałami Rady Miejskiej w Końskich </w:t>
        <w:br/>
        <w:t>Nr XXXI/317/2013 z dnia 30 lipca 2013 r., Nr XXXII/327/2013 z dnia 26 września 2013 r., Nr XXXIII/345/2013 z dnia 30 października 2013 r., Nr XXXV/355/2013 z dnia 4 grudni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>z dnia 27 sierpnia 2009 r. o finansach publicznych (Dz. U. z 2013 r., poz. 885 i 938) – wydatki majątkow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69 646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669 646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calenie i podział działek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50 0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5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5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ięwzięcia pozostałe - wydatki majątkow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kapitalizowanie Spółki PWiK w Końskich z siedzibą w Modliszewica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3</w:t>
        <w:tab/>
        <w:t>- zmniejszenie o kwotę 1 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większenie o kwotę  1 0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większenie o kwotę     500 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oświetlenia ulicznego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807 213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3</w:t>
        <w:tab/>
        <w:t>- zmniejszenie o kwotę 807 213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807 213,00 złot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Zielonej w Modliszewica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81 876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3</w:t>
        <w:tab/>
        <w:t>- zmniejszenie o kwotę 581 876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81 876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3-11-21T10:00:00Z</cp:lastPrinted>
  <dcterms:modified xsi:type="dcterms:W3CDTF">2013-12-31T07:36:00Z</dcterms:modified>
  <cp:revision>128</cp:revision>
  <dc:subject/>
  <dc:title/>
</cp:coreProperties>
</file>